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textAlignment w:val="center"/>
        <w:outlineLvl w:val="0"/>
        <w:rPr>
          <w:rFonts w:ascii="Arial" w:hAnsi="Arial" w:eastAsia="Times New Roman" w:cs="Arial"/>
          <w:b/>
          <w:b/>
          <w:bCs/>
          <w:color w:val="0394C8"/>
          <w:kern w:val="2"/>
          <w:sz w:val="21"/>
          <w:szCs w:val="21"/>
          <w:lang w:eastAsia="ru-RU"/>
        </w:rPr>
      </w:pPr>
      <w:r>
        <w:rPr>
          <w:rFonts w:eastAsia="Arial" w:cs="Arial" w:ascii="Arial" w:hAnsi="Arial"/>
          <w:b/>
          <w:bCs/>
          <w:color w:val="0394C8"/>
          <w:kern w:val="2"/>
          <w:sz w:val="21"/>
          <w:szCs w:val="21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70" w:before="0" w:after="0"/>
        <w:jc w:val="center"/>
        <w:textAlignment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jc w:val="center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Информационно-аналитический обзор обращений граждан,</w:t>
      </w:r>
    </w:p>
    <w:p>
      <w:pPr>
        <w:pStyle w:val="Normal"/>
        <w:shd w:fill="FFFFFF" w:val="clear"/>
        <w:spacing w:lineRule="atLeast" w:line="270" w:before="0" w:after="0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поступивших в администрацию Колыванского района Новосибирской области </w:t>
      </w:r>
    </w:p>
    <w:p>
      <w:pPr>
        <w:pStyle w:val="Normal"/>
        <w:shd w:fill="FFFFFF" w:val="clear"/>
        <w:spacing w:lineRule="atLeast" w:line="270" w:before="0" w:after="0"/>
        <w:jc w:val="center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в  январе 2016 года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 январе 2016  года в адрес Главы Колыванского района и в Администрацию Колыванского района через Общественную приемную Главы района поступило  21 обращение граждан, из них 15 письменных,  6 устных.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большее количество письменных обращений  поступило от жителей р.п. Колывань – 8 обращений, остальные обращения поступили из: д. М.Оеш – 2 обращения, из сел  Соколово и  Кандаурово,  деревень Вдовино,  Б.Оеш,  М. Черемшанка по одному обращению. 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Общественной приемной Губернатора Новосибирской области – 5;   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Общероссийского общественного движения «Народный фронт «За Россию» - 1 обращение; 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депутата Законодательного Собрания Новосибирской области – 1 обращение; 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Роспотребнадзора по Новосибирской области – 1 обращение: 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ка обращений распределяется следующим образом: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жилищно-коммунальная сфера – 8; 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экономика – 4; 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государство, общество, политика – 2;  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оциальная сфера – 1. 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темами обращений были вопросы улучшения работы жилищно – коммунального комплекса, оказания социальных услуг,  оказание материальной помощи, газификации.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идам обращения подразделяются следующим образом: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явления – 15.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рассмотрения письменных обращений: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держано - 4;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ъяснено – 5;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контроле (в работе) – 6.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ый прием: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январе 2016  года Главой Колыванского района в единый день приема граждан принято - 6 граждан.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щения поступили от жителей:  р.п. Колывань – 2 обращения,  г. Новосибирска, с. Кандаурово, д. Амба, д. Казанка  по 1 обращению.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е обращались по вопросам: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жилищно-коммунальной сферы – 2;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кономики – 2;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циальной сферы –  1;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государство,  общество, политика – 1. 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темами обращений были вопросы оказания социальной помощи,  предоставления земельных участков, газификации.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идам обращения подразделяются на: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явления – 6;  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рассмотрения обращений: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зъяснено – 2;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контроле (в работе) – 4.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правочную телефонную службу Общественной приемной Главы Колыванского района в  январе 2016  года обратилось 3 граждан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идам обращения подразделяются на: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явления– 3;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сведения: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ми муниципальных образований поселений Колыванского района, в единые дни приема граждан принято 17 человек.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сновном граждане обращались по вопросам работы  жилищно – коммунальной сферы, социальной сферы, предоставления земельных участков.   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ушений исполнительской дисциплины по срокам рассмотрения обращений граждан в январе  2016 года не выявлен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0:05:00Z</dcterms:created>
  <dc:creator>Чистякова Юлия Петровна</dc:creator>
  <dc:description/>
  <dc:language>en-US</dc:language>
  <cp:lastModifiedBy>Кубашева</cp:lastModifiedBy>
  <cp:lastPrinted>2016-02-24T09:25:00Z</cp:lastPrinted>
  <dcterms:modified xsi:type="dcterms:W3CDTF">2017-01-15T10:05:00Z</dcterms:modified>
  <cp:revision>2</cp:revision>
  <dc:subject/>
  <dc:title/>
</cp:coreProperties>
</file>