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Информационно-аналитический обзор обращений граждан,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поступивших в администрацию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 xml:space="preserve">Колыванского района Новосибирской области </w:t>
      </w:r>
    </w:p>
    <w:p>
      <w:pPr>
        <w:pStyle w:val="Normal"/>
        <w:shd w:fill="FFFFFF" w:val="clear"/>
        <w:spacing w:lineRule="atLeast" w:line="270" w:before="0" w:after="0"/>
        <w:jc w:val="center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в декабре 2016 года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декабре 2016 года в Общественную приемную Главы Колыванского района поступило 34 (в ноябре - 21) обращение граждан. Из них: 18 (в ноябре - 14) письменных обращения, 6 (в ноябре - 2) устных обращений по результатам единого дня приема граждан, 10 (в ноябре - 5) обращений на справочный телефон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ые обращения поступали как от жителей Колыванского района, так и от граждан, проживающих за его пределами на территории Новосибирской области, аналогично обращения поступали и в ноябре месяце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орядке переадресации обращения поступали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Управления по работе с обращениями граждан – общественной приемной Губернатора Новосибирской области поступило – 7 письменных обращений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министерства сельского хозяйства Новосибирской области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Законодательного Собрания Новосибирской области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ГУ МЧС России по Новосибирской области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Администрации р.п. Коченево Новосибирской области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 прокуратуры Колыванского района Новосибирской области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епосредственно от граждан в орган местного самоуправления поступило – 6 письменных обращений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ематика письменных обращений распределяется следующим образо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о, общество, политика – 1 письменное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сфера – 3 письменных обращения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ономика – 3 письменных обращения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она, безопасность, законность – 0 письменных обращений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лищно-коммунальная сфера – 11 письменных обращений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м письменные обращения подразделяются следующим образо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я – 18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алоб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ия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ос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– 0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письменных обращений поступивших в декабре 2016 года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ано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ом числе приняты мер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ъяснено 4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ято на контроль – 14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темами письменных обращений были вопросы работы жилищно – коммунального комплекса, социального обеспечения, хозяйственной деятельност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Личный прие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декабре 2016 года Главой Колыванского района в единый день приема граждан принято – 6 граждан. Устные обращения поступали от жителей Колыванского района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раждане устно обращались по вопроса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о, общество, политика – 2 обращения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оциальная сфера – 2 обращения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Экономика – 0 обращение;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орона, безопасность, законность – 0 обращение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Жилищно-коммунальная сфера – 2 обращения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видам устные обращения подразделяются следующим образом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явления –6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Жалоб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едложения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прос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– 0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зультаты рассмотрения устных обращений поступивших в декабре 2016 года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ддержано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 том числе приняты меры – 0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ъяснено – 3;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зято на контроль – 3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темами устных обращений были: вопрос работы органов местного самоуправления, деятельности общественной организации, социальное обеспечение, предоставление места в детском дошкольном образовательном учреждении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справочный телефон поступило 10 обращений по всем обращениям приняты необходимые меры. 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рушений исполнительской дисциплины по срокам рассмотрения обращений граждан в декабре 2016 года не было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сведения: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ми муниципальных образований поселений Колыванского района в декабре 2016 года было рассмотрено 30 письменных обращений, в единые дни приема принято 13 граждан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ыми темами обращений граждан были вопросы работы жилищно – коммунального хозяйства, предоставления земельных участков, оформление пособий.</w:t>
      </w:r>
    </w:p>
    <w:p>
      <w:pPr>
        <w:pStyle w:val="Normal"/>
        <w:shd w:fill="FFFFFF" w:val="clear"/>
        <w:spacing w:lineRule="atLeast" w:line="270" w:before="0" w:after="0"/>
        <w:jc w:val="both"/>
        <w:textAlignment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09:41:00Z</dcterms:created>
  <dc:creator>Чистякова Юлия Петровна</dc:creator>
  <dc:description/>
  <cp:keywords/>
  <dc:language>en-US</dc:language>
  <cp:lastModifiedBy>Кубашева</cp:lastModifiedBy>
  <cp:lastPrinted>2017-01-12T16:36:00Z</cp:lastPrinted>
  <dcterms:modified xsi:type="dcterms:W3CDTF">2017-01-12T10:42:00Z</dcterms:modified>
  <cp:revision>6</cp:revision>
  <dc:subject/>
  <dc:title/>
</cp:coreProperties>
</file>