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40"/>
        <w:ind w:left="2836" w:right="1361" w:firstLine="72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5445</wp:posOffset>
            </wp:positionH>
            <wp:positionV relativeFrom="paragraph">
              <wp:posOffset>-18415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40"/>
        <w:ind w:left="2836" w:right="136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т 19.10.2018  </w:t>
      </w: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</w:rPr>
        <w:t xml:space="preserve">1135-а  </w:t>
      </w:r>
    </w:p>
    <w:p>
      <w:pPr>
        <w:pStyle w:val="21"/>
        <w:ind w:right="1361" w:firstLine="3556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1"/>
        <w:ind w:right="1361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 утверждении состава Комиссии по комплектованию воспитанниками муниципальных бюджетных дошкольных образовательных учреждений  Колыванского района Новосибирской области</w:t>
      </w:r>
    </w:p>
    <w:p>
      <w:pPr>
        <w:pStyle w:val="21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1"/>
        <w:tabs>
          <w:tab w:val="clear" w:pos="708"/>
          <w:tab w:val="left" w:pos="9923" w:leader="none"/>
        </w:tabs>
        <w:ind w:right="-1" w:firstLine="708"/>
        <w:jc w:val="both"/>
        <w:rPr/>
      </w:pPr>
      <w:r>
        <w:rPr>
          <w:b w:val="false"/>
        </w:rPr>
        <w:t>В соответствии с приказом Министерства образования и науки Российской Федерации от 08.04.2014 № 293 «Об утверждении Порядка приёма на обучение по образовательным программам дошкольного образования», Постановлением Администрации Колыванского района Новосибирской области от 22.08.2016 № 471-а «Об утверждении административного регламента предоставления муниципальной услуги по приему заявлений, постановке на учёт и зачислению детей в образовательные учреждения, реализующие основную общеобразовательную программу дошкольного образования (детские сады)», Постановлениями Администрации Колыванского района Новосибирской области от 06.02.2017 № 95-а «О реорганизации муниципального бюджетного общеобразовательного учреждения «Вьюнская средняя общеобразовательная школа» в форме присоединения к нему муниципального бюджетного дошкольного образовательного учреждения «Вьюнский детский сад»,</w:t>
      </w:r>
      <w:r>
        <w:rPr/>
        <w:t xml:space="preserve"> </w:t>
      </w:r>
      <w:r>
        <w:rPr>
          <w:b w:val="false"/>
        </w:rPr>
        <w:t>от 15.03.2018 № 275-а «О реорганизации Муниципального бюджетного общеобразовательного учреждения «Пихтовская средняя общеобразовательная школа»</w:t>
      </w:r>
      <w:r>
        <w:rPr/>
        <w:t xml:space="preserve"> </w:t>
      </w:r>
      <w:r>
        <w:rPr>
          <w:b w:val="false"/>
        </w:rPr>
        <w:t xml:space="preserve">в форме присоединения к нему муниципального бюджетного дошкольного образовательного учреждения «Пихтовский детский сад», Распоряжением Администрации Колыванского района Новосибирской области  от 29.06.2018 № 116-р «О внесении изменений в штатное расписание Администрации Колыванского района Новосибирской области», а также кадровыми изменениями Администрации Колыванского района Новосибирской области </w:t>
      </w:r>
    </w:p>
    <w:p>
      <w:pPr>
        <w:pStyle w:val="21"/>
        <w:tabs>
          <w:tab w:val="clear" w:pos="708"/>
          <w:tab w:val="left" w:pos="9923" w:leader="none"/>
        </w:tabs>
        <w:ind w:right="-1" w:firstLine="708"/>
        <w:jc w:val="left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Утвердить состав Комиссии по комплектованию воспитанниками муниципальных бюджетных дошкольных образовательных учреждений  Колыванского района Новосибирской области согласно Приложению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>Признать утратившим силу Постановление Администрации Колыванского района Новосибирской области от 28.06.2017 № 665-а «Об утверждении состава Комиссии по комплектованию воспитанниками муниципальных бюджетных дошкольных образовательных организаций Колыванского района Новосибирской области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b w:val="false"/>
        </w:rPr>
        <w:t>МКУ «Колыванский центр единой дежурной диспетчерской службы системы 112, материально-технического сопровождения» обеспечить размещение настоящего Постановления на официальном сайте Администрации Колыванского района Новосибирской области».</w:t>
      </w:r>
    </w:p>
    <w:p>
      <w:pPr>
        <w:pStyle w:val="21"/>
        <w:tabs>
          <w:tab w:val="clear" w:pos="708"/>
          <w:tab w:val="left" w:pos="10206" w:leader="none"/>
        </w:tabs>
        <w:ind w:right="-1" w:firstLine="709"/>
        <w:jc w:val="both"/>
        <w:rPr/>
      </w:pPr>
      <w:r>
        <w:rPr>
          <w:b w:val="false"/>
        </w:rPr>
        <w:t>3. Контроль за исполнением Постановления возложить на Первого заместителя Главы Администрации Колыванского района Новосибирской области  Румынскую Ж.В.</w:t>
      </w:r>
    </w:p>
    <w:p>
      <w:pPr>
        <w:pStyle w:val="21"/>
        <w:tabs>
          <w:tab w:val="clear" w:pos="708"/>
          <w:tab w:val="left" w:pos="10206" w:leader="none"/>
        </w:tabs>
        <w:ind w:right="-1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0206" w:leader="none"/>
        </w:tabs>
        <w:ind w:right="-1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0206" w:leader="none"/>
        </w:tabs>
        <w:ind w:right="-1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>Глава Колыванского района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>Новосибирской области                                                                             Е.Г. Артюхов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олстова А.А.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1-102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Утвержден Постановлением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/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Администрации Колыванского района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Новосибирской области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от ____________________№_____ 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rPr/>
      </w:pPr>
      <w:r>
        <w:rPr>
          <w:b w:val="false"/>
        </w:rPr>
        <w:t xml:space="preserve"> </w:t>
      </w:r>
      <w:r>
        <w:rPr>
          <w:b w:val="false"/>
        </w:rPr>
        <w:t>Комиссии по комплектованию воспитанниками муниципальных бюджетных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rPr>
          <w:b w:val="false"/>
          <w:b w:val="false"/>
        </w:rPr>
      </w:pPr>
      <w:r>
        <w:rPr>
          <w:b w:val="false"/>
        </w:rPr>
        <w:t>дошкольных образовательных учреждений Колыванского района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21"/>
        <w:tabs>
          <w:tab w:val="clear" w:pos="708"/>
          <w:tab w:val="left" w:pos="10206" w:leader="none"/>
        </w:tabs>
        <w:ind w:right="-1" w:hanging="0"/>
        <w:rPr>
          <w:b w:val="false"/>
          <w:b w:val="false"/>
        </w:rPr>
      </w:pPr>
      <w:r>
        <w:rPr>
          <w:b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мынская Жа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вый заместитель Главы Администрации Колыванского района Новосибирской области, председатель комисси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Толстова Анна Александр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 образования Администрации Колыва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ахматова Галина Геннадьевна</w:t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женер 2 категории Отдела МТОиХД, 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>екретарь комисси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пова Ольга Виктор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униципального бюджетного образовательного учреждения дополнительного образования детей «Колыванский дом детского творчества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улова Любовь Александр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Колыванский детский сад № 1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хонтова Марина Михайл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Колыванский детский сад «Радуга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ик Елена Виктор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Колыванский детский сад № 4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расевич Татьяна Дмитрие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/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Колыванский детский сад «Светлячок»</w:t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хметова Светлана Юрье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/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Больше-Оёшинский детский сад «Теремок»</w:t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вчинникова Наталья Александр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ведующий муниципальным бюджетным дошкольным образовательным учреждением </w:t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Соколовский детский «Сказка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зова Татьяна Евгенье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Скалинский детский сад «Солнышко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Хвощинская Вера Иннокентье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/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Скалинский детский сад «Колокольчик»</w:t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креева Светлана Михайло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/>
            </w:pPr>
            <w:r>
              <w:rPr>
                <w:b w:val="false"/>
              </w:rPr>
              <w:t>заведующий муниципальным бюджетным дошкольным образовательным учреждением «Новотырышкинский детский сад «Колосок»</w:t>
            </w:r>
          </w:p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винцев Сергей Иванович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сполняющий обязанности директора муниципального бюджетного общеобразовательного учреждения «Вьюнская средняя общеобразовательная школа»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брагимова Любовь Алексеевна</w:t>
            </w:r>
          </w:p>
        </w:tc>
        <w:tc>
          <w:tcPr>
            <w:tcW w:w="5670" w:type="dxa"/>
            <w:tcBorders/>
          </w:tcPr>
          <w:p>
            <w:pPr>
              <w:pStyle w:val="21"/>
              <w:tabs>
                <w:tab w:val="clear" w:pos="708"/>
                <w:tab w:val="left" w:pos="10206" w:leader="none"/>
              </w:tabs>
              <w:ind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сполняющий обязанности директора муниципального бюджетного общеобразовательного учреждения «Пихтовская средняя общеобразовательная школа» (по согласованию).</w:t>
            </w:r>
          </w:p>
        </w:tc>
      </w:tr>
    </w:tbl>
    <w:p>
      <w:pPr>
        <w:pStyle w:val="21"/>
        <w:tabs>
          <w:tab w:val="clear" w:pos="708"/>
          <w:tab w:val="left" w:pos="10206" w:leader="none"/>
        </w:tabs>
        <w:ind w:right="-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tabs>
          <w:tab w:val="clear" w:pos="708"/>
          <w:tab w:val="left" w:pos="10206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36:00Z</dcterms:created>
  <dc:creator>Марина</dc:creator>
  <dc:description/>
  <cp:keywords/>
  <dc:language>en-US</dc:language>
  <cp:lastModifiedBy>Admin</cp:lastModifiedBy>
  <cp:lastPrinted>2018-10-17T12:13:00Z</cp:lastPrinted>
  <dcterms:modified xsi:type="dcterms:W3CDTF">2018-10-23T04:16:00Z</dcterms:modified>
  <cp:revision>19</cp:revision>
  <dc:subject/>
  <dc:title>2</dc:title>
</cp:coreProperties>
</file>