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третьего  </w:t>
      </w:r>
      <w:r>
        <w:rPr>
          <w:sz w:val="20"/>
        </w:rPr>
        <w:t xml:space="preserve"> </w:t>
      </w:r>
      <w:r>
        <w:rPr>
          <w:szCs w:val="24"/>
        </w:rPr>
        <w:t>созыва</w:t>
      </w:r>
      <w:r>
        <w:rPr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5"/>
          <w:szCs w:val="25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bCs/>
          <w:sz w:val="25"/>
          <w:szCs w:val="25"/>
        </w:rPr>
        <w:t xml:space="preserve">  </w:t>
      </w:r>
      <w:r>
        <w:rPr>
          <w:b/>
          <w:bCs/>
          <w:sz w:val="25"/>
          <w:szCs w:val="25"/>
        </w:rPr>
        <w:t xml:space="preserve">РЕШЕНИЕ        (проект)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(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8"/>
          <w:szCs w:val="28"/>
        </w:rPr>
        <w:t>00.00. 2019                                   р.п. Колывань</w:t>
        <w:tab/>
        <w:t xml:space="preserve">№ 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 Решение Совета депутатов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от 18.12.2014 № 331 «Об утверждении 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я  «О бюджетном процессе  в муниципальном образовании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ыванский район Новосибирской области».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Уставом Колыванского района Новосибирской области с целью приведения  нормативного правого акта  с соответствие с требованием  бюджетного законодательства,  Совет депутатов Колыва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изменения в    Решение Совета депутатов Колыванского района от 18.12.2014 № 331 «Об утверждении  Положения  «О бюджетном процессе  в муниципальном образовании  Колыванский район Новосибирской области» ( далее- Положе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 3 пункта 3 статьи 28 Положения изложить  в следующей редакции: «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, видов расходов классификации расходов бюджета  на очередной финансовый год и плановый период, а также по разделам и подразделам классификации расходов бюджетов  в случаях , установленных муниципальным правовым актом Совета депутатов Колыванского района Новосибирской обла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ункт 2 статьи 30 Положения дополнить абзацем следующего содержания: «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Решение вступает с момента опубликования.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едседатель Совета депутатов                      Глава Колыванского  района </w:t>
      </w:r>
      <w:r>
        <w:rPr>
          <w:sz w:val="28"/>
          <w:szCs w:val="28"/>
        </w:rPr>
        <w:t xml:space="preserve"> Колыванского района                                       Новосибирской области   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И.М. Вепрева                              ____________Е.Г. Артюхов</w:t>
      </w:r>
    </w:p>
    <w:p>
      <w:pPr>
        <w:pStyle w:val="Normal"/>
        <w:ind w:left="50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3:00Z</dcterms:created>
  <dc:creator>g.kibal</dc:creator>
  <dc:description/>
  <cp:keywords/>
  <dc:language>en-US</dc:language>
  <cp:lastModifiedBy>Кибаль Галина Викторовна</cp:lastModifiedBy>
  <cp:lastPrinted>2019-11-14T13:09:00Z</cp:lastPrinted>
  <dcterms:modified xsi:type="dcterms:W3CDTF">2019-11-20T01:33:00Z</dcterms:modified>
  <cp:revision>8</cp:revision>
  <dc:subject/>
  <dc:title>Статья 1</dc:title>
</cp:coreProperties>
</file>