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</w:p>
    <w:p>
      <w:pPr>
        <w:pStyle w:val="21"/>
        <w:spacing w:lineRule="auto" w:line="240" w:before="0" w:after="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ПОЯСНИТЕЛЬНАЯ ЗАПИСКА</w:t>
      </w:r>
    </w:p>
    <w:p>
      <w:pPr>
        <w:pStyle w:val="Normal"/>
        <w:tabs>
          <w:tab w:val="clear" w:pos="708"/>
          <w:tab w:val="left" w:pos="7995" w:leader="none"/>
        </w:tabs>
        <w:rPr>
          <w:sz w:val="20"/>
        </w:rPr>
      </w:pPr>
      <w:r>
        <w:rPr>
          <w:sz w:val="18"/>
          <w:szCs w:val="18"/>
        </w:rPr>
        <w:t xml:space="preserve">к проекту решения Совета депутатов Колыванского района о внесении изменений в бюджет Колыванского района </w:t>
      </w:r>
      <w:r>
        <w:rPr>
          <w:sz w:val="20"/>
        </w:rPr>
        <w:t>от 25.12.2018 №199</w:t>
      </w:r>
      <w:r>
        <w:rPr>
          <w:sz w:val="18"/>
          <w:szCs w:val="18"/>
        </w:rPr>
        <w:t xml:space="preserve"> </w:t>
      </w:r>
      <w:r>
        <w:rPr>
          <w:sz w:val="20"/>
        </w:rPr>
        <w:t xml:space="preserve"> «О бюджете Колыванского района на 2018 год и плановый период 2019-2020 годов» за ноябрь  месяц 2019 года.</w:t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роект  решения  Совета депутатов Колыванского района Новосибирской области о внесении изменений в бюджет от 25 декабря  2018 года № 199</w:t>
      </w:r>
      <w:r>
        <w:rPr>
          <w:sz w:val="20"/>
        </w:rPr>
        <w:t xml:space="preserve"> «О бюджете Колыванского района на 2019 год и плановый период 2020-2021 годов»</w:t>
      </w:r>
      <w:r>
        <w:rPr>
          <w:sz w:val="18"/>
          <w:szCs w:val="18"/>
        </w:rPr>
        <w:t xml:space="preserve">   вносится для рассмотрения  и утверждения в  Совет депутатов Колыванского района  в соответствии со статьей 40, 41  Положения «О бюджетном процессе в муниципальном образовании Колыванский  район Новосибирской области».  </w:t>
      </w:r>
    </w:p>
    <w:p>
      <w:pPr>
        <w:pStyle w:val="Header"/>
        <w:rPr/>
      </w:pPr>
      <w:r>
        <w:rPr>
          <w:sz w:val="18"/>
          <w:szCs w:val="18"/>
        </w:rPr>
        <w:t>Разработка данного проекта решения  обусловлена необходимостью внесения изменений  в части приведения в соответствие ранее принятого решения  Совета депутатов Колыванского района Новосибирской области   нормам бюджетного законодательства, а именно, уточнение доходной части бюджета   в части увеличение плановых назначений  по налоговым и неналоговым платежам , а также увеличение плановых назначений по безвозмездным поступлениям в бюджет Колыванского района из областного бюджета в соответствии с утвержденными изменениями в Законе об областном бюджете на 2019 год  для Колыванского района. В связи с внесением изменений в доходную часть бюджета вносятся изменения в расходную часть бюджета согласно утвержденной бюджетной классификации по расходам бюджета .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В связи с изменениями в доходную часть бюджета в отношении налоговых и неналоговых доходов  предоставляется информация по исполнению доходной части бюджета Колыванского района.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По состоянию на 1 ноября 2019 года исполнение бюджета Колыванского района по доходам сложилось следующим образом.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Общий объем собственных доходов по плану составляет 199554,7 тысяч рублей фактическое исполнение составило 169761,4 или 85 % . Исходя из требования пропорционального исполнения бюджета данный процент свидетельствует о том , что исполнение по собственным доходам  в целом по бюджету находится в пределах 100 процентного показателя. Таким образом, если динамика поступления доходов не изменится, то бюджет к концу года по утвержденным доходам выполниться на 100,5 %.  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структуре собственных доходов в части налоговых и неналоговых поступлений исполнение сложилось следующее.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Налоговый доходы план 180182 тысяч рублей факт 153727 тысяч рублей или 85 %, в том числе :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НДФЛ план 152319,7 тысяч рублей  факт 130650,8 тысяч рублей или 86%;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Акцизы план 4611,0 тысяч рублей  факт 3922,8 тысяч рублей или 85%;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УСН план 12312,3 тысяч рублей  факт 8339,0 тысяч рублей или 68 %;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ЕНВД план 6645,2 тысяч рублей факт 6940,4 тысяч рублей или 104%;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Единый с/х план 458,2 тысяч рублей факт 463,0 тысяч рублей или 101%;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Патенты план 435,9 тысяч рублей факт 107,8 тысяч рублей или 25%;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Госпошлина план 3400,0 тысяч рублей факт 3302,2 тысяч рублей или 97 %.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Неналоговые доходы план 19372.4 тысячи рублей факт 16034,0 тысяч рублей или 83 %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читывая сложившуюся динамику исполнения утвержденных планов по доходам следует отметить, что увеличение  плана в целом по собственным доходам  на 1051,1 тысяч рублей   не повлечет за собой не исполнение принятых и поставленных на учет бюджетных обязательств, так как процент исполнения  составит 84,6% , что также соответствует пропорциональности и обеспечению 100 % исполнения по итогам года.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настоящем проекте решения предлагается увеличить план по НДФЛ на сумму 1051,1 тысяч рублей .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Данные средства направлены на исполнение решения рабочей группы по итогам балансовой комиссии  по рассмотрению бюджетов муниципальных образований поселений  в части увеличения лимитов по приоритетным расходам-  по заработной плате  работников бюджетной сферы   «указных категорий»  в связи с не достижением установленного  среднего уровня заработной платы, а также по письмам  руководителей учреждений в части увеличения лимитов и  внутреннего перераспределения   средств  внутри учреждений и между учреждениями в целях полного освоения утвержденных лимитов , в связи с завершением финансового года. (Письма представлены в рабочих материалах к настоящему решению). </w:t>
      </w:r>
    </w:p>
    <w:p>
      <w:pPr>
        <w:pStyle w:val="Head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 безвозмездным поступлениям из областного бюджета   увеличена субсидия на </w:t>
      </w:r>
      <w:r>
        <w:rPr>
          <w:b/>
          <w:sz w:val="18"/>
          <w:szCs w:val="18"/>
        </w:rPr>
        <w:t>28862,1 тысяч рублей, в том числе:</w:t>
      </w:r>
    </w:p>
    <w:p>
      <w:pPr>
        <w:pStyle w:val="Header"/>
        <w:ind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-с</w:t>
      </w:r>
      <w:r>
        <w:rPr>
          <w:sz w:val="18"/>
          <w:szCs w:val="18"/>
        </w:rPr>
        <w:t>убсидии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» на 2019 год – 25000,0 тысяч рублей;</w:t>
      </w:r>
    </w:p>
    <w:p>
      <w:pPr>
        <w:pStyle w:val="Header"/>
        <w:ind w:hanging="0"/>
        <w:rPr/>
      </w:pPr>
      <w:r>
        <w:rPr>
          <w:sz w:val="18"/>
          <w:szCs w:val="18"/>
        </w:rPr>
        <w:t>-субсидия на реализацию мероприятий по поддержке муниципальных программ формирования современной 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на 2019 год-3862,1 тысяч рублей.</w:t>
      </w:r>
    </w:p>
    <w:p>
      <w:pPr>
        <w:pStyle w:val="Normal"/>
        <w:tabs>
          <w:tab w:val="clear" w:pos="708"/>
          <w:tab w:val="left" w:pos="210" w:leader="none"/>
          <w:tab w:val="left" w:pos="4065" w:leader="none"/>
          <w:tab w:val="left" w:pos="7280" w:leader="none"/>
        </w:tabs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>Все изменения представлены  в нижеприведенных таблицах.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/>
      </w:pPr>
      <w:r>
        <w:rPr>
          <w:b/>
          <w:sz w:val="18"/>
          <w:szCs w:val="18"/>
        </w:rPr>
        <w:t>Изменения в доходную  часть бюджета Колыванского района Новосибирской области на 2019 год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</w:t>
      </w:r>
      <w:r>
        <w:rPr>
          <w:sz w:val="16"/>
          <w:szCs w:val="16"/>
          <w:lang w:val="en-US"/>
        </w:rPr>
        <w:t>(тыс.руб.)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544"/>
        <w:gridCol w:w="1417"/>
        <w:gridCol w:w="2127"/>
        <w:gridCol w:w="1559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ида дох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 статей доходов, подстатей, элементов, кодов подвидов 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тверждению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18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257,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1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31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394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0000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1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94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5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28,9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21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10102010013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4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прочие поступ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001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сумма платежа (перерасчеты, недоимки и задолженности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00121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0013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3001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. 228 НК РФ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300121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. 228 НК РФ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30013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. 228 НК РФ 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4001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  являющимися иностранными гражданами осуществляющими трудовую деятельность по найму на основании патента в соответствии со статьё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7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3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1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11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00001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1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030223101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88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030224101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030225101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49,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030226101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0,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5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5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51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1101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110121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11013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2101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210121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7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5,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21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3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а Р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сумма платежа 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21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22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проценты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3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суммы денежных взысканий (штрафов) по соответствующему платежу согласно законодательства Р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4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прочие поступ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402002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взимаемый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9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8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803010011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 Верховного 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7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48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5,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1105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1305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,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1313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2505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1110503505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2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,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11201010016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30016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1201041016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3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b/>
                <w:sz w:val="18"/>
                <w:szCs w:val="18"/>
              </w:rPr>
              <w:t>500,9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301995050011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«Колыванская централизованная система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1301995050012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Колыванский краеведческий музей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3019950500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ЕД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1301995050014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«Центр развития культуры Колыванского района Новосибирской области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1,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130000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а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050000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6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2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b/>
                <w:sz w:val="18"/>
                <w:szCs w:val="18"/>
              </w:rPr>
              <w:t>11322,5</w:t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603010016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статьями 116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3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18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статьей 119.1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пунктами 1</w:t>
              </w:r>
            </w:hyperlink>
            <w:r>
              <w:rPr>
                <w:bCs/>
                <w:sz w:val="18"/>
                <w:szCs w:val="18"/>
              </w:rPr>
              <w:t xml:space="preserve"> и </w:t>
            </w:r>
            <w:hyperlink r:id="rId6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2 статьи 120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7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статьями 125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8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26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9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28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10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29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11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29.1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12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32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13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33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14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34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15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35</w:t>
              </w:r>
            </w:hyperlink>
            <w:r>
              <w:rPr>
                <w:bCs/>
                <w:sz w:val="18"/>
                <w:szCs w:val="18"/>
              </w:rPr>
              <w:t xml:space="preserve">, </w:t>
            </w:r>
            <w:hyperlink r:id="rId16">
              <w:r>
                <w:rPr>
                  <w:rStyle w:val="InternetLink"/>
                  <w:bCs/>
                  <w:color w:val="0000FF"/>
                  <w:sz w:val="18"/>
                  <w:szCs w:val="18"/>
                </w:rPr>
                <w:t>135.1</w:t>
              </w:r>
            </w:hyperlink>
            <w:r>
              <w:rPr>
                <w:bCs/>
                <w:sz w:val="18"/>
                <w:szCs w:val="1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603030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8020016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621050056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5020010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5030010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0</w:t>
            </w:r>
          </w:p>
        </w:tc>
      </w:tr>
      <w:tr>
        <w:trPr>
          <w:trHeight w:val="8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8000016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</w:t>
            </w:r>
          </w:p>
        </w:tc>
      </w:tr>
      <w:tr>
        <w:trPr>
          <w:trHeight w:val="8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30030016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енежные взыскания (штрафы) за правонарушения в области дорожного движения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8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33050050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8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35030050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34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</w:t>
            </w:r>
            <w:r>
              <w:rPr>
                <w:sz w:val="18"/>
                <w:szCs w:val="18"/>
                <w:lang w:val="en-US"/>
              </w:rPr>
              <w:t>43000016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Ф об административных правонарушениях предусмотренные статьёй 20.25 Кодекса РФ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</w:tr>
      <w:tr>
        <w:trPr>
          <w:trHeight w:val="8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90050050000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6,0</w:t>
            </w:r>
          </w:p>
        </w:tc>
      </w:tr>
      <w:tr>
        <w:trPr>
          <w:trHeight w:val="8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 налоговых и неналог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55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b/>
                <w:sz w:val="18"/>
                <w:szCs w:val="18"/>
              </w:rPr>
              <w:t>200605,8</w:t>
            </w:r>
          </w:p>
        </w:tc>
      </w:tr>
      <w:tr>
        <w:trPr>
          <w:trHeight w:val="34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0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9498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8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8360,4</w:t>
            </w:r>
          </w:p>
        </w:tc>
      </w:tr>
      <w:tr>
        <w:trPr>
          <w:trHeight w:val="8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я 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73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735,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15001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473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4735,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22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000000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18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8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049,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убсидии на реализацию мероприятий по осуществлению малобюджетного строительства, реконструкции, ремонта спортивных сооружений, обеспечения оборудованием спортивных объектов государственной программы Новосибирской области "Развитие физической культуры и спорта в Новосибирской области"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убсидия на реализацию мероприятий по созданию новых мест в образовательных организациях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осударственной программы Новосибирской области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8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«Культура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5,8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риобретению коммунальной техники для организации водоотведения на территориях муниципальных районов Новосибирской области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в рамках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5,7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0216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убсидии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39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39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20225519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комплектованию книжных фондов муниципальных общедоступных библиотек в рамках государственной программы Новосибирской области "Культура Новосибирской области"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7112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строительству (приобретению на первичном рынке) служебного жилья для отдельных категорий граждан, проживающих и работающих на территории Новосибирской области, государственной программы Новосибирской области "Стимулирование развития жилищного строительства в Новосибирской области"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9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9,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1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1,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124640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40,8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здоровлению детей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9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государственной поддержке муниципальных образований Новосибирской области в части подготовки и проведения массовых спортивных мероприятий на территории Новосибирской области государственной программы Новосибирской области "Развитие физической культуры и спорта в Новосибирской области"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527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«Развитие субъектов малого и среднего предпринимательства в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467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мероприятия по обеспечению развития и укрепления материально-технической базы домов культуры в населенных пунктах с численностью жителе до 50 тысяч человек в рамках государственной программы Новосибирской области "Культура Новосибирской области" 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8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25555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сидия на реализацию мероприятий по поддержке муниципальных программ формирования современной 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8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7,1</w:t>
            </w:r>
          </w:p>
        </w:tc>
      </w:tr>
      <w:tr>
        <w:trPr>
          <w:trHeight w:val="99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подпрограммы «Содействие развитию местного самоуправления» государственной  программы Новосибирской области «Развитие институтов региональной политики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сидия на обеспечение мероприятий по оснащению жилых помещений автономными дымовыми пожарными извещателями, к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, в рамках реализации мероприятий государственной программы Новосибирской области «Обеспечение безопасности жизнедеятельности населения Новосиби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002023000000000015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09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099,9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118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9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основных общеобразовательных программ в муниципальных общеобразовательных организациях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2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22,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социальную поддержку отдельных категорий детей, обучающихся в общеобразовательных организациях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166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1666,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бразование и организацию деятельности комиссий по делам несовершеннолетних и защите их прав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рганизацию и осуществление деятельности по опеке и попечительству, социальной поддержке детей-сирот и детей, оставшихся без попечения родителей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9,9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существления отдельных государственных полномочий Новосибирской области по обеспечению социального обслуживания отдельных категорий граждан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5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сбору информации от поселений, входящих в МР, необходимой для ведения регистра муниципальных нормативных правовых актов Новосибирской области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на осуществление отдельных государственных полномочий Новосибирской области по расчёту и предоставление дотаций бюджетам поселений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8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83,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по организации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4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45,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реализацию основных общеобразовательных  программ дошкольного образования в муниципальных образовательных организациях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3,9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082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предоставление жилых помещений детям-сиротам и детям, оставшимся без попечения родителей, лицами из их числа по договорам найма  специализированных жилых помещений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4,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120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Ф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рганизацию проведения мероприятий по отлову и содержанию безнадзорных животных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13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24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00000000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7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40014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4,7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улучшение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СО «Развитие системы социальной поддержки населения и улучшение социального положения семей с детьми в НСО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СО «Развитие системы социальной поддержки населения и улучшение социального положения семей с детьми в НСО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ресурсному обеспечению модернизации образования НСО подпрограммы «Развитие дошкольного, общего и дополнительного образования детей» в рамках государственной программы НСО «Развитие образования, создание условий для социализации детей и учащейся молодежи в НСО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обеспечению жильем молодых семей государственной программы Новосибирской области «Обеспечение жильем молодых семей в Новосибирской области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529305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приобретение автотранспорта в целях доставки лиц старше 65 лет, проживающих в сельской местности, в медицинские организации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7000000000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8,8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207050300500001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68</w:t>
            </w:r>
            <w:r>
              <w:rPr>
                <w:sz w:val="18"/>
                <w:szCs w:val="18"/>
              </w:rPr>
              <w:t>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68</w:t>
            </w:r>
            <w:r>
              <w:rPr>
                <w:sz w:val="18"/>
                <w:szCs w:val="18"/>
              </w:rPr>
              <w:t>,8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905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99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8966,2</w:t>
            </w:r>
          </w:p>
        </w:tc>
      </w:tr>
    </w:tbl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0" w:leader="none"/>
          <w:tab w:val="left" w:pos="4065" w:leader="none"/>
          <w:tab w:val="left" w:pos="7280" w:leader="none"/>
        </w:tabs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Изменения в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 2019  год</w:t>
      </w:r>
    </w:p>
    <w:p>
      <w:pPr>
        <w:pStyle w:val="Normal"/>
        <w:jc w:val="right"/>
        <w:rPr/>
      </w:pPr>
      <w:r>
        <w:rPr>
          <w:bCs/>
          <w:sz w:val="20"/>
        </w:rPr>
        <w:t xml:space="preserve"> </w:t>
      </w:r>
      <w:r>
        <w:rPr/>
        <w:t>(тыс.руб.)</w:t>
      </w:r>
    </w:p>
    <w:tbl>
      <w:tblPr>
        <w:tblW w:w="1714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426"/>
        <w:gridCol w:w="425"/>
        <w:gridCol w:w="1417"/>
        <w:gridCol w:w="567"/>
        <w:gridCol w:w="1276"/>
        <w:gridCol w:w="851"/>
        <w:gridCol w:w="851"/>
        <w:gridCol w:w="1276"/>
        <w:gridCol w:w="6319"/>
      </w:tblGrid>
      <w:tr>
        <w:trPr>
          <w:trHeight w:val="64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вели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ньш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утверждению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64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</w:rPr>
              <w:t>366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19</w:t>
            </w:r>
            <w:r>
              <w:rPr>
                <w:b/>
                <w:bCs/>
                <w:sz w:val="20"/>
              </w:rPr>
              <w:t>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3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 262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lang w:val="en-US"/>
              </w:rPr>
              <w:t> </w:t>
            </w:r>
            <w:r>
              <w:rPr>
                <w:b/>
                <w:bCs/>
                <w:sz w:val="20"/>
              </w:rPr>
              <w:t>054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154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  <w:r>
              <w:rPr>
                <w:bCs/>
                <w:sz w:val="20"/>
                <w:lang w:val="en-US"/>
              </w:rPr>
              <w:t> </w:t>
            </w:r>
            <w:r>
              <w:rPr>
                <w:bCs/>
                <w:sz w:val="20"/>
              </w:rPr>
              <w:t>054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54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 7</w:t>
            </w:r>
            <w:r>
              <w:rPr>
                <w:bCs/>
                <w:sz w:val="20"/>
              </w:rPr>
              <w:t>89,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89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 7</w:t>
            </w:r>
            <w:r>
              <w:rPr>
                <w:bCs/>
                <w:sz w:val="20"/>
              </w:rPr>
              <w:t>89,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89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 7</w:t>
            </w:r>
            <w:r>
              <w:rPr>
                <w:bCs/>
                <w:sz w:val="20"/>
              </w:rPr>
              <w:t>89,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89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14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142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42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42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представительного органа муниципальн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42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09</w:t>
            </w:r>
            <w:r>
              <w:rPr>
                <w:sz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09</w:t>
            </w:r>
            <w:r>
              <w:rPr>
                <w:sz w:val="20"/>
              </w:rPr>
              <w:t>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7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7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 91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69</w:t>
            </w:r>
            <w:r>
              <w:rPr>
                <w:b/>
                <w:sz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 663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91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69</w:t>
            </w:r>
            <w:r>
              <w:rPr>
                <w:sz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663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166,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912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77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7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7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87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56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 (с 1301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0 (на 0408,0501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0,0 (ст.223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14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56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14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33</w:t>
            </w:r>
            <w:r>
              <w:rPr>
                <w:sz w:val="20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33</w:t>
            </w:r>
            <w:r>
              <w:rPr>
                <w:sz w:val="20"/>
              </w:rPr>
              <w:t>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9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90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4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46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4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46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решению вопросов в сфере административных правонарушени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6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6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7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7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73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3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617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617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1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17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17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17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2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0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 152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9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46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8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9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46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4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44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4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44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5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84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5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84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6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6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4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74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716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 99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972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52,3</w:t>
            </w:r>
          </w:p>
        </w:tc>
        <w:tc>
          <w:tcPr>
            <w:tcW w:w="6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8 (П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52,3</w:t>
            </w:r>
          </w:p>
        </w:tc>
        <w:tc>
          <w:tcPr>
            <w:tcW w:w="6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6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7,0</w:t>
            </w:r>
          </w:p>
        </w:tc>
        <w:tc>
          <w:tcPr>
            <w:tcW w:w="6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,3</w:t>
            </w:r>
          </w:p>
        </w:tc>
        <w:tc>
          <w:tcPr>
            <w:tcW w:w="6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,3</w:t>
            </w:r>
          </w:p>
        </w:tc>
        <w:tc>
          <w:tcPr>
            <w:tcW w:w="6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на 2019-2021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снащению жилых помещений автономными дымовыми пожарными извещателями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70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70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70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 69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01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6 692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6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на 2019 го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  <w:szCs w:val="18"/>
              </w:rPr>
              <w:t>19.0.0.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6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на 2019 го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6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6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6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 64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 656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64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656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36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375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 (с 0104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32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324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32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324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осударственной программы Новосибирской области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99</w:t>
            </w:r>
            <w:r>
              <w:rPr>
                <w:bCs/>
                <w:sz w:val="20"/>
              </w:rPr>
              <w:t>.0.00.7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 16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 168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99</w:t>
            </w:r>
            <w:r>
              <w:rPr>
                <w:bCs/>
                <w:sz w:val="20"/>
              </w:rPr>
              <w:t>.0.00.7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 16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 168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99</w:t>
            </w:r>
            <w:r>
              <w:rPr>
                <w:bCs/>
                <w:sz w:val="20"/>
              </w:rPr>
              <w:t>.0.00.7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 16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 168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созданию условий для обновления парка подвижного состава пассажирского автомобильного транспорта общего пользования, используемого для работы на муниципальных маршрутах регулярных перевозок по регулируемым тарифам в границах муниципальных образований, государственной программы Новосибирской области «Обеспечение доступности услуг общественного пассажирского транспорта, в том числе Новосибирского метрополитена, для населения Новосибирской области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99.0.00.</w:t>
            </w:r>
            <w:r>
              <w:rPr>
                <w:bCs/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99.0.00.</w:t>
            </w:r>
            <w:r>
              <w:rPr>
                <w:bCs/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99.0.00.</w:t>
            </w:r>
            <w:r>
              <w:rPr>
                <w:bCs/>
                <w:sz w:val="20"/>
                <w:lang w:val="en-US"/>
              </w:rPr>
              <w:t>S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112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 897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 897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 89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 897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</w:t>
            </w:r>
            <w:r>
              <w:rPr>
                <w:b/>
                <w:sz w:val="20"/>
              </w:rPr>
              <w:t xml:space="preserve">" 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 439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,0 (Обл.бюдж.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 439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81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7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 793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 81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7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 793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62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4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62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4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7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58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58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58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58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5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58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11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мероприят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 (на 1403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 951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64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 815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59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597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"Мероприятия в области жилищного хозяйства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597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 (с 0104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 ,сборов и  иных платежей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 (приобретение на первичном рынке) служебного жиль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7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19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на строительство (приобретение на первичном рынке) служебного жиль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.0.00</w:t>
            </w:r>
            <w:r>
              <w:rPr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.0.00</w:t>
            </w:r>
            <w:r>
              <w:rPr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.0.00</w:t>
            </w:r>
            <w:r>
              <w:rPr>
                <w:sz w:val="20"/>
                <w:lang w:val="en-US"/>
              </w:rPr>
              <w:t>S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45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75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755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Мероприятия в области коммунального хозяйств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 75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 755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05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058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7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78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7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878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жилищно-коммунального хозяйства за счет средств Фонда модернизации и развития жилищно-коммунального хозяйства муниципальных образований Новосиби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68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8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8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8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8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89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риобретению коммунальной техники для организации водоотведения на территориях муниципальных районов Новосиби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54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ю мероприятий подпрограммы «Чистая вод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27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95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951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6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6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6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6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08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08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08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08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финансирование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Новосибирской области «Жилищно-коммунально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зяйство Новосибирской области  в 2015-2020 года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7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577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Прочие мероприятия по благоустройству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7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(благоустройство общественных пространств населенных пунктов Новосибирской област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2,1 (обл.бюдж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77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5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мероприят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оохранные меропри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1 48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6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6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0 782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 526,</w:t>
            </w: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 057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28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292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9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90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9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90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9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90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 (с 0702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 2</w:t>
            </w:r>
            <w:r>
              <w:rPr>
                <w:bCs/>
                <w:sz w:val="20"/>
                <w:lang w:val="en-US"/>
              </w:rPr>
              <w:t>43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52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 76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89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7 (з/пл.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52,0 (налоги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811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89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52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811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89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52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811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153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 153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4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76,4 (распаковка резерв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4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7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10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 884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108,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6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 884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содействию создания новых мест в образовательных организациях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(дошкольные образовательные организа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1 42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7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9 279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090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9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911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9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911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9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911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8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 (на 070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7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8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7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8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7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 32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7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6 18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 68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 (КСШ №1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 (ст.22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(ст.22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34,3 (з/пл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1 (на 0703,0709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72,2 (налог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 326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 68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3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 326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 68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3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 326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 02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 022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69,6 (расп.резерв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772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6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72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 380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9,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 249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 380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9,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 249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 34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76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 (с 0801 ст.223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 02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 160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 88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 999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68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6 (з/пл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 (спорт.шк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,4 (замещ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523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68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523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68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523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7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54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8,3 (расп.резер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25,4 (на 140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2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2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 (с 110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1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1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17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87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877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0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03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здоровление детей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05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финансирование на о</w:t>
            </w:r>
            <w:r>
              <w:rPr>
                <w:sz w:val="20"/>
              </w:rPr>
              <w:t>здоровление детей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9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улучшению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 62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 407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 67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 676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4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428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95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885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6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образования  в Колыванском районе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92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705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927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705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803,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4,2 ( с 0702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9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803</w:t>
            </w:r>
            <w:r>
              <w:rPr>
                <w:sz w:val="20"/>
              </w:rPr>
              <w:t>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97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9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 (с 070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,0 (на 070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9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 99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94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 375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 99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94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 375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S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S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.S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17-2019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 443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 44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17-2019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719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719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474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47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474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47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государственной программы Новосибирской области «Культура Новосибирской област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по сохранению, использованию, популяризации и государственной охране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«Культура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675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675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75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75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75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75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 0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 0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 0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 0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ероприятий по сохранению, использованию, популяризации и государственной охране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«Культура Новосибирской област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6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6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6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6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оддержке отрасли культуры (комплектование книжных фондов муниципальных общедоступных библиотек Новосибирской област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оддержке отрасли культуры (комплектование книжных фондов муниципальных общедоступных библиотек Новосибирской област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обеспечению развития и укрепления материально-технической базы домов культуры в населенных пунктах с числом жителей  до 50 тысяч человек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5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5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по обеспечению развития и укрепления материально-технической базы домов культуры в населенных пунктах с числом жителей  до 50 тысяч человек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сходы в сфере культуры»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317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42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701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29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2 (з/пл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0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29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0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29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0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 335,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 455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1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637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51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637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3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39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3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39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16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008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6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11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6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11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90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900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20,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20,6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20,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20,6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57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8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8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5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6,0 (расп.резерв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296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5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296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7,8 (ст.223 на 070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8,9 (на 110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 (на 070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 (на 110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 80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 804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9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07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07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07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17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176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на 2016-2020 годах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5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Реализация мероприятий по обеспечению жильем молодых семей государственной программы «Обеспечение жильем молодых семей в Новосибирской области»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 государственной программы «Обеспечение жильем молодых семей в Новосибир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5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91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 8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 828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 8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 828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приемной семье на содержание подопечных дет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091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вознаграждения приемным родителям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8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 в части выплаты семьям опекунов на содержание подопечных дет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39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92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92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Социальная поддержка населения Колыванского район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2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2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автотранспорта в целях доставки лиц старше 65 лет, проживающих в сельской местности, в медицинские организ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2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 64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207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 64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207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 18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 16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физкультурных и комплексных физкультурных мероприятий для всех категорий и групп населения, в том числе детей и учащейся молодежи (студентов), лиц средних и старших возрастных групп, инвали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17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6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0,1 (на 0703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9,5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5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5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3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3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малобюджетного строительства, реконструкции, ремонта спортивных сооружений, обеспечения оборудованием спортивных объе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7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300,0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осуществление малобюджетного строительства, реконструкции, ремонта спортивных сооружений, обеспечения оборудованием спортивных объе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9.0.00.</w:t>
            </w:r>
            <w:r>
              <w:rPr>
                <w:bCs/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2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9.0.00.</w:t>
            </w:r>
            <w:r>
              <w:rPr>
                <w:bCs/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2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9.0.00.</w:t>
            </w:r>
            <w:r>
              <w:rPr>
                <w:bCs/>
                <w:sz w:val="20"/>
                <w:lang w:val="en-US"/>
              </w:rPr>
              <w:t>S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2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ое направление «Развитие физической культуры и спорт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66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9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45,4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8 (з/пл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,2 (налог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3 (эксп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34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34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4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834,3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( с 080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.0.00.</w:t>
            </w:r>
            <w:r>
              <w:rPr>
                <w:sz w:val="20"/>
                <w:lang w:val="en-US"/>
              </w:rPr>
              <w:t>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8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7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8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7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8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7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59,0(на 0102,0104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8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7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8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8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 36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 464,8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 083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 083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083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083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3 083</w:t>
            </w:r>
            <w:r>
              <w:rPr>
                <w:sz w:val="20"/>
              </w:rPr>
              <w:t>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69 28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 381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9 28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381,7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поселений за счет собственных средств муниципальн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82,1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 20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,6 (з/пл.куль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(наказы Вью.с/с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8 (Поном.с/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 299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 20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 299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 20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 299,6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48 76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5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4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78 673,9</w:t>
            </w:r>
          </w:p>
        </w:tc>
        <w:tc>
          <w:tcPr>
            <w:tcW w:w="6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440" w:leader="none"/>
      </w:tabs>
      <w:autoSpaceDE w:val="false"/>
      <w:spacing w:lineRule="auto" w:line="360"/>
      <w:ind w:left="238" w:hanging="0"/>
      <w:jc w:val="center"/>
    </w:pPr>
    <w:rPr>
      <w:sz w:val="24"/>
      <w:szCs w:val="24"/>
      <w:lang w:val="en-US" w:eastAsia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1">
    <w:name w:val=" Знак Знак4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2">
    <w:name w:val=" Знак Знак4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3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11">
    <w:name w:val=" Знак Знак4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sz w:val="26"/>
      <w:szCs w:val="26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4B1CB1AF0B0C9880607C4568AFF2BF51BAA8870D064EC7D712C05A15772FFCDFB991E53DBe4e3H" TargetMode="External"/><Relationship Id="rId3" Type="http://schemas.openxmlformats.org/officeDocument/2006/relationships/hyperlink" Target="consultantplus://offline/ref=0414B1CB1AF0B0C9880607C4568AFF2BF51BAA8870D064EC7D712C05A15772FFCDFB991D59DBe4eCH" TargetMode="External"/><Relationship Id="rId4" Type="http://schemas.openxmlformats.org/officeDocument/2006/relationships/hyperlink" Target="consultantplus://offline/ref=0414B1CB1AF0B0C9880607C4568AFF2BF51BAA8870D064EC7D712C05A15772FFCDFB991E52D2e4e2H" TargetMode="External"/><Relationship Id="rId5" Type="http://schemas.openxmlformats.org/officeDocument/2006/relationships/hyperlink" Target="consultantplus://offline/ref=0414B1CB1AF0B0C9880607C4568AFF2BF51BAA8870D064EC7D712C05A15772FFCDFB991D56D2e4eEH" TargetMode="External"/><Relationship Id="rId6" Type="http://schemas.openxmlformats.org/officeDocument/2006/relationships/hyperlink" Target="consultantplus://offline/ref=0414B1CB1AF0B0C9880607C4568AFF2BF51BAA8870D064EC7D712C05A15772FFCDFB991E51D34B1Ae2e9H" TargetMode="External"/><Relationship Id="rId7" Type="http://schemas.openxmlformats.org/officeDocument/2006/relationships/hyperlink" Target="consultantplus://offline/ref=0414B1CB1AF0B0C9880607C4568AFF2BF51BAA8870D064EC7D712C05A15772FFCDFB991E52D3e4eDH" TargetMode="External"/><Relationship Id="rId8" Type="http://schemas.openxmlformats.org/officeDocument/2006/relationships/hyperlink" Target="consultantplus://offline/ref=0414B1CB1AF0B0C9880607C4568AFF2BF51BAA8870D064EC7D712C05A15772FFCDFB991E51D34812e2eAH" TargetMode="External"/><Relationship Id="rId9" Type="http://schemas.openxmlformats.org/officeDocument/2006/relationships/hyperlink" Target="consultantplus://offline/ref=0414B1CB1AF0B0C9880607C4568AFF2BF51BAA8870D064EC7D712C05A15772FFCDFB991E51D34812e2e1H" TargetMode="External"/><Relationship Id="rId10" Type="http://schemas.openxmlformats.org/officeDocument/2006/relationships/hyperlink" Target="consultantplus://offline/ref=0414B1CB1AF0B0C9880607C4568AFF2BF51BAA8870D064EC7D712C05A15772FFCDFB991E51D34813e2eCH" TargetMode="External"/><Relationship Id="rId11" Type="http://schemas.openxmlformats.org/officeDocument/2006/relationships/hyperlink" Target="consultantplus://offline/ref=0414B1CB1AF0B0C9880607C4568AFF2BF51BAA8870D064EC7D712C05A15772FFCDFB991E51D34813e2e1H" TargetMode="External"/><Relationship Id="rId12" Type="http://schemas.openxmlformats.org/officeDocument/2006/relationships/hyperlink" Target="consultantplus://offline/ref=0414B1CB1AF0B0C9880607C4568AFF2BF51BAA8870D064EC7D712C05A15772FFCDFB991D59DBe4eDH" TargetMode="External"/><Relationship Id="rId13" Type="http://schemas.openxmlformats.org/officeDocument/2006/relationships/hyperlink" Target="consultantplus://offline/ref=0414B1CB1AF0B0C9880607C4568AFF2BF51BAA8870D064EC7D712C05A15772FFCDFB991E51D0e4eAH" TargetMode="External"/><Relationship Id="rId14" Type="http://schemas.openxmlformats.org/officeDocument/2006/relationships/hyperlink" Target="consultantplus://offline/ref=0414B1CB1AF0B0C9880607C4568AFF2BF51BAA8870D064EC7D712C05A15772FFCDFB991D58D2e4eAH" TargetMode="External"/><Relationship Id="rId15" Type="http://schemas.openxmlformats.org/officeDocument/2006/relationships/hyperlink" Target="consultantplus://offline/ref=0414B1CB1AF0B0C9880607C4568AFF2BF51BAA8870D064EC7D712C05A15772FFCDFB991E51D0e4eEH" TargetMode="External"/><Relationship Id="rId16" Type="http://schemas.openxmlformats.org/officeDocument/2006/relationships/hyperlink" Target="consultantplus://offline/ref=0414B1CB1AF0B0C9880607C4568AFF2BF51BAA8870D064EC7D712C05A15772FFCDFB991D58D2e4e9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55:00Z</dcterms:created>
  <dc:creator>g.kibal</dc:creator>
  <dc:description/>
  <cp:keywords/>
  <dc:language>en-US</dc:language>
  <cp:lastModifiedBy>Кибаль Галина Викторовна</cp:lastModifiedBy>
  <cp:lastPrinted>2014-03-13T09:31:00Z</cp:lastPrinted>
  <dcterms:modified xsi:type="dcterms:W3CDTF">2019-11-20T14:55:00Z</dcterms:modified>
  <cp:revision>2</cp:revision>
  <dc:subject/>
  <dc:title>00020203000000000151</dc:title>
</cp:coreProperties>
</file>