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третьего созыва)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0.00.2019                                   р.п. Колывань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рядка, целей и условий предоставления межбюджетных трансфертов бюджетам  муниципальных поселений Колыванского района Новосибирской области источников финансового обеспечения которых является субсидия на реализацию мероприятий по обеспечению сбалансированности местных бюджетов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“Управление финансами в Новосибирской области”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2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Совет депутатов Колыванского района Новосибирской области,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, цели и условия предоставления межбюджетных трансфертов бюджетам муниципальных поселений Колыванского района Новосибирской области источников финансового обеспечения которых является субсидия на реализацию мероприятий по обеспечению сбалансированности местных бюджетов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“Управление финансами в Новосибирской области” согласно приложению к настоящему решени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Направить решение Главе Колыванского района Новосибирской области для подписания и опубликования  в периодическом печатном издании органов местного самоуправления Колыванского района Новосибирской области «Колыванский Вестник»,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 копии Решения  в Управление законопроектных работ и ведению регистра министерства юстиции Новосибир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в установленный срок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 Решение вступает в силу с 1 января 2020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Герб М.Н.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ыванского района                                                    Глава Колыванского района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Новосибирской области        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.М. Вепрева                                                               Е.Г. Артюхов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депутатов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ыванского района Новосибирско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от  00.00.2019 №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цели и условия предоставления межбюджетных трансфер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поселений Колыванского района Новосибирской области источников финансового обеспечения которых является субсидия на реализацию мероприятий по обеспечению сбалансированности местных бюджетов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“Управление финансами в Новосибирской област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ий порядок  разработан на основе требований статьи 142 Бюджетного кодекса Российской Федерации и  определяет расчет межбюджетных трансфертов   в целях обеспечения сбалансированности местных бюджетов поселений Колыванского района Новосибирской области при исполнении собственных расходных полномочий с учетом стимулирования муниципальных образований к укреплению и развитию собственной доходной базы источников финансового обеспечения которых является субсидия на реализацию мероприятий по обеспечению сбалансированности местных бюджетов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“Управление финансами в Новосибирской области” ( далее- субсидия)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аво на получение  субсидии имеют муниципальные образования поселений Колыванского района Новосибирской области, имеющие недостаток доходов на финансовое обеспечение расходных обязательств, рассчитанный в соответствии с настоящим порядком и (или) для исполнения отдельных решений Законодательного Собрания Новосибирской области, Губернатора Новосибирской области,  Правительства Новосибирской области, Совета депутатов Колыванского района Новосибирской области по решению вопросов местного значения, а также муниципальные образования поселений Колыванского района Новосибирской области, добившиеся сокращения в абсолютном выражении недоимки по налоговым платежам в областной бюджет за отчетный период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из бюджета Колыванского района Новосибирской области бюджетам поселений Колыванского района Новосибирской области путем заключения соглашений о предоставлении данной субсидии с указанием цели, условий предоставления и расходования в соответствии с требованиями государственной программы Новосибирской области “Управление финансами в Новосибирской области”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расчетный объем субсидии определяется на основании расчета субсидии согласно данного порядка  на реализацию мероприятий по обеспечению сбалансированности местных бюджетов в рамках государственной программы Новосибирской области "Управление  финансами в Новосибирской области » с учетом обязательного резервирования средств на выполнение майских Указов Президента Российской Федер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II. Определение недостатка доходов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х бюджетов   поселений Колыванского района Новосибирской области для финансирования расход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доходов местных бюджетов для финансового обеспечения расходных обязательств по решению вопросов местного значения определяется по формуле(Н</w:t>
      </w:r>
      <w:r>
        <w:rPr>
          <w:rFonts w:cs="Times New Roman" w:ascii="Times New Roman" w:hAnsi="Times New Roman"/>
          <w:sz w:val="28"/>
          <w:szCs w:val="28"/>
          <w:lang w:val="en-US"/>
        </w:rPr>
        <w:t>ijt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ijt = Рijt – Р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Дijt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jt - расчетный объем расходов местного бюджета i-го муниципального образования j-го вида на исполнение вопросов местного значения на планируем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 расчетный объем  собственных доходов местного бюджета i-го муниципального образования j-го вида на исполнение вопросов местного значения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ijt - расчетный объем дотаций на выравнивание бюджетной обеспеченности i-го муниципального образования j-го вида на планируемый год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планируем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пределение расчетного объема расходов мес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для решения вопросов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объема расходов местного бюджета на исполнение вопросов местного значения (Рijt)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jt = РОijt + (ДРijt x Коптt)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jt - расчетный объем расходов i-го муниципального образования j-го вида на исполнение вопросов местного значения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ijt - расчетный объем обязательных расходов i-го муниципального образования j-го вида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ijt - объем других расходов i-го муниципального образования j-го вида, не относящихся к обязательным расходам,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тt - коэффициент оптимизации других расходов, не относящихся к обязательным расходам,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планируем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ный объем обязательных расходов местного бюджета на планируем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ijt = ЗПijt + КУijt + УНijt + МЗijt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ijt - расчетный объем обязательных расходов i-го муниципального образования j-го вида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ijt - расчетный объем расходов на оплату труда и начисления на выплаты по оплате труда i-го муниципального образования j-го вида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ijt - расчетный объем расходов на оплату коммунальных услуг, приобретение топлива и арендную плату за пользование имуществом i-го муниципального образования j-го вида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ijt - расчетный объем расходов i-го муниципального образования j-го вида на уплату налогов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ijt - расчетный объем расходов i-го муниципального образования j-го вида на, горюче-смазочные материалы на планируем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планируем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лемент обязательных расходов определя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548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8" r="-1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49" r="-8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ходы i-го муниципального образования j-го вида на оплату труда и начисления на выплаты по оплате труда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ijдоп - дополнительная потребность в расходах i-го муниципального образования j-го вида на оплату труда и начисления на выплаты по оплате труда в том числе с индексацией заработной платы работникам бюджетной сферы и органов местного самоуправления, а также вводом новой сети муниципальных учреждений на планируем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48" r="-8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ходы i-го муниципального образования j-го вида на оплату коммунальных услуг, приобретение топлива и арендную плату за пользование имуществом муниципальными учреждениями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ijдоп - дополнительная потребность в расходах i-го муниципального образования j-го вида на оплату коммунальных услуг, приобретение топлива и арендную плату за пользование имуществом муниципальными учреждениями в том числе с индексацией расходов и вводом новой сети муниципальных учреждений на планируем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78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48" r="-8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ходы i-го муниципального образования j-го вида на уплату налогов (включаемых в состав расходов), государственной пошлины и сборов, иных обязательных платежей в бюджеты всех уровней, штрафов, пеней за несвоевременную уплату налогов и сборов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ijдоп - дополнительная потребность в расходах i-го муниципального образования j-го вида на уплату налогов (включаемых в состав расходов), государственной пошлины и сборов, иных обязательных платежей в бюджеты всех уровней, штрафов, пеней за несвоевременную уплату налогов и сборов в связи с вводом новой сети муниципальных учреждений либо пересмотром налоговых ставок на планируем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" cy="236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8" r="-8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ходы i-го муниципального образования на увеличение стоимости материальных запасов в части закупки  горюче-смазочных материалов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ijдоп - дополнительная потребность в расходах i-го муниципального образования j-го вида на увеличение стоимости материальных запасов в части закупки , горюче-смазочных материалов в том числе с индексацией расходов и вводом новой сети муниципальных учреждений на планируем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 других расходов i-го муниципального образования j-го вида определяется как произведение нормативного значения расходов в расчете на 1 жителя исходя из принадлежности к четырем группам муниципальных образований  в соответствии с методикой  расчета субсидий на реализацию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  на число жителей i-го муниципального образовани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ijt = ДРcpk x ЧЖ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cpk - нормативное значение других расходов на 1 жителя исходя из принадлежности к k-й группе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Жi - численность жителей i-го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оптимизации других расходов устанавливается исходя из возможного объема  субсидий на обеспечение сбалансированности местных бюджетов, определенного в соответствии с порядком расчета субсидий на реализацию мероприятий по обеспечению сбалансированности местных бюджетов в рамках государственной программы Новосибирской области "Управление  финансами в Новосибирской области" для муниципальных образований поселений Колыванского района Новосибирской области  в областном бюджете Новосибирской области на планируемый год и плановый период (исходя из финансовой возможности).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Условия предоставления субсид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и предоставляется и расходуется на следующих условиях: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убсидии на: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>)  оплату труда, начисления на выплаты по оплате труда работников органов местного самоуправления, муниципальных учреждений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б) оплату коммунальных услуг, приобретение топлива и арендную плату за пользование имуществом;</w:t>
      </w:r>
    </w:p>
    <w:p>
      <w:pPr>
        <w:pStyle w:val="Style20"/>
        <w:spacing w:lineRule="auto" w:line="240" w:before="0" w:after="120"/>
        <w:ind w:left="71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  уплату налогов в бюджеты всех уровней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)  закупку медикаментов, продуктов питания, горюче-смазочных материалов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 оплату услуг связи и интернет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е)  оплату транспортных расходов в части подвоза учащихся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ж)  доплаты к пенсиям муниципальных служащих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) оплату услуг вневедомственной и пожарной охраны, установку, наладку и эксплуатацию охранной и пожарной сигнализации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) обслуживание программных продуктов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) обеспечение функционирования и развитие жилищно-коммунальной инфраструктуры муниципальных образований, в том числе путем предоставления субсидий муниципальным унитарным предприятиям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л) обеспечение доступности услуг общественного транспорта и развитие транспортной инфраструктуры, в том числе путем предоставления субсидий муниципальным унитарным предприятиям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) благоустройство территорий муниципальных образований, в том числе путем предоставления субсидий муниципальным унитарным предприятиям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) укрепление материально-технической базы муниципальных учреждений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) приобретение, строительство, капитальный и текущий ремонт объектов социально-культурной сферы муниципальных образований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) погашение кредиторской задолженности за потребленные топливно-энергетические ресурсы, в том числе путем предоставления субсидий муниципальным унитарным предприятиям;</w:t>
      </w:r>
    </w:p>
    <w:p>
      <w:pPr>
        <w:pStyle w:val="Style20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р) осуществление дорожной деятельности в отношении автомобильных дорог местного значения в границах муниципальных образований и обеспечение безопасности дорожного движения на них, в том числе путем предоставления субсидий муниципальным унитарным предприятиям;</w:t>
      </w:r>
    </w:p>
    <w:p>
      <w:pPr>
        <w:pStyle w:val="Style20"/>
        <w:spacing w:lineRule="auto" w:line="240" w:before="0" w:after="12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) обеспечение деятельности муниципальных учреждений в части содержания муниципального имущества.</w:t>
      </w:r>
    </w:p>
    <w:p>
      <w:pPr>
        <w:pStyle w:val="Normal"/>
        <w:spacing w:lineRule="auto" w:line="240" w:before="0" w:after="20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редства Субсидии могут быть направлены на исполнение судебных актов, предусматривающих обращение взыскания на средства местного бюджета по денежным обязательствам органов местного самоуправления и муниципальных казенных учреждений соответствующего муниципального образования Колыванского района Новосибирской области, если направления расходования средств, подлежащих взысканию в соответствии с указанными судебными актами, соответствуют направлениям расходования субсид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заключение с муниципальными образованиями соглашений о предоставлении субсидии по форме, установленной министерством финансов Новосибирской области (далее – соглашения), и выполнение органами местного самоуправления муниципальных образований данных соглашен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наличие в местном бюджете на очередной финансовый год бюджетных ассигнований на финансовое обеспечение приоритетных расходов, софинансирование которых осуществляется за счет субсидии, в объеме, необходимом для их исполнения. Перечень приоритетных расходов местных бюджетов устанавливается Методикой расчета субсидии, являющейся приложением к государственной программе Новосибирской области «Управление финансами в Новосибирской области»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соблюдение муниципальными образованиями Колыванского района Новосибирской области 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, установленных Правительством Новосибирской област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централизация закупок товаров, работ, услуг, финансовое обеспечение которых частично или полностью осуществляется за счет предоставленной субсидии, в соответствии с пунктом 1 и подпунктом 2 пункта 4 постановления Правительства Новосибирской области от 30.12.2013 N 597-п «О наделении полномочиями государственного казенного учреждения Новосибирской области «Управление контрактной системы»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Кибаль Галина Викторовна</dc:creator>
  <dc:description/>
  <cp:keywords/>
  <dc:language>en-US</dc:language>
  <cp:lastModifiedBy>Кибаль Галина Викторовна</cp:lastModifiedBy>
  <cp:lastPrinted>2019-11-13T18:43:00Z</cp:lastPrinted>
  <dcterms:modified xsi:type="dcterms:W3CDTF">2019-11-14T12:08:00Z</dcterms:modified>
  <cp:revision>4</cp:revision>
  <dc:subject/>
  <dc:title/>
</cp:coreProperties>
</file>