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18"/>
          <w:szCs w:val="18"/>
        </w:rPr>
        <w:t xml:space="preserve">                                         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                                      </w:t>
      </w:r>
      <w:r>
        <w:rPr/>
        <w:t>ПОЯСНИТЕЛЬНАЯ ЗАПИСКА</w:t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4"/>
          <w:szCs w:val="24"/>
        </w:rPr>
        <w:t>к проекту решения Совета депутатов Колыванского района о внесении изменений в бюджет Колыванского района от 25.12.2018 №199  «О бюджете Колыванского района на 2018 год и плановый период 2019-2020 годов» за  27 декабря 2019 года.</w:t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ект  решения  Совета депутатов Колыванского района Новосибирской области о внесении изменений в бюджет от 25 декабря  2018 года № 199 «О бюджете Колыванского района на 2019 год и плановый период 2020-2021 годов»   вносится для рассмотрения  и утверждения в  Совет депутатов Колыванского района Новосибирской области   в соответствии со статьей 40, 41  Положения «О бюджетном процессе в муниципальном образовании Колыванский  район Новосибирской области».  </w:t>
      </w:r>
    </w:p>
    <w:p>
      <w:pPr>
        <w:pStyle w:val="Header"/>
        <w:rPr/>
      </w:pPr>
      <w:r>
        <w:rPr>
          <w:sz w:val="24"/>
          <w:szCs w:val="24"/>
        </w:rPr>
        <w:t>Разработка данного проекта решения  обусловлена необходимостью внесения изменений  в части приведения в соответствие ранее принятого решения  Совета депутатов Колыванского района Новосибирской области   нормам бюджетного законодательства, а именно в связи с завершением текущего финансового года необходимы дополнительные внутренние корректировки плановых назначений  по расходам бюджета в части бюджетных отраслей «Жилищно-коммунальное хозяйство»  «Культура» , «Прочие государственные ( муниципальные ) расходы».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В проек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настоящего решения  Совета депутатов Колыванского района о внесении изменений в бюджет Колыванского района  предлагаются следующие изменения: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Уменьшить КБК 012 0502 1400013500 414 310 на сумму 800,0 тысяч рублей –софинансирование мероприятий в области ЖКХ;</w:t>
      </w:r>
    </w:p>
    <w:p>
      <w:pPr>
        <w:pStyle w:val="Header"/>
        <w:rPr/>
      </w:pPr>
      <w:r>
        <w:rPr>
          <w:sz w:val="24"/>
          <w:szCs w:val="24"/>
        </w:rPr>
        <w:t>Уменьшить КБК 012 0409 20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0760 244 225 на сумму 129,0 тысяч рублей – прочие мероприятия на поддержку ЖКХ;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Уменьшить КБК 012 0409 20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0760 244 225 на сумму 100,0 тысяч рублей –прочая закупка;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Увеличить   КБК 012 0113 28 00010120111 211 на сумму 416,0 тысяч рублей – заработная плата МКУ ЕДДС;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Увеличить КБК 012 08012400016100610241 на сумму 176,4 тысяч рублей – заработная плата МБУ ДК Юность;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Увеличить КБК 012 0801   2400016200111 211, 213 на сумму 198,0 тысяч рублей – заработная плата ЦБС;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Увеличить КБК 012 0409 20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0760 244 225   на сумму 138,6 тысяч рублей –прочая закупка;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Увеличить КБК 012 0104 9900010020244 225 на сумму 100,0 тысяч рублей –прочая закупка;</w:t>
      </w:r>
    </w:p>
    <w:p>
      <w:pPr>
        <w:pStyle w:val="Header"/>
        <w:rPr/>
      </w:pPr>
      <w:r>
        <w:rPr>
          <w:sz w:val="24"/>
          <w:szCs w:val="24"/>
        </w:rPr>
        <w:t>Уменьшить КБК 012 01049900070159 242 310   на сумму 0,3 тысяч рублей – закупка в сфере ИКТ;</w:t>
      </w:r>
    </w:p>
    <w:p>
      <w:pPr>
        <w:pStyle w:val="Header"/>
        <w:rPr/>
      </w:pPr>
      <w:r>
        <w:rPr>
          <w:sz w:val="24"/>
          <w:szCs w:val="24"/>
        </w:rPr>
        <w:t>Увеличить КБК 012 0104 9900070159 121 211 на сумму 0,3 тысяч рублей – заработная пл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24"/>
      <w:szCs w:val="24"/>
      <w:lang w:val="en-US" w:eastAsia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">
    <w:name w:val=" Знак Знак4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3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58:00Z</dcterms:created>
  <dc:creator>g.kibal</dc:creator>
  <dc:description/>
  <cp:keywords/>
  <dc:language>en-US</dc:language>
  <cp:lastModifiedBy>Кибаль Галина Викторовна</cp:lastModifiedBy>
  <cp:lastPrinted>2014-03-13T09:31:00Z</cp:lastPrinted>
  <dcterms:modified xsi:type="dcterms:W3CDTF">2019-12-26T10:31:00Z</dcterms:modified>
  <cp:revision>4</cp:revision>
  <dc:subject/>
  <dc:title>00020203000000000151</dc:title>
</cp:coreProperties>
</file>