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СИБИРСКОЙ ОБЛАСТИ     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третьего созыва)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(тридцать седьмой сесси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.10.2019                                          р.п. Колывань</w:t>
        <w:tab/>
        <w:t xml:space="preserve">    №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гласовании частичной замены дотации на выравн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й обеспеченности муниципального района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ельный норматив отчислений  в местный бюдж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налога на доходы физических лиц, подлежащих зачис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ластной бюджет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  процессе  муниципального образования Колыванский район Новосибирской области», утвержденном решением Совета депутатов Колыванского района Новосибирской области от 18.12.2014 № 331 «Об утверждении Положения «О бюджетном процессе муниципального образования Колыванский район Новосибирской области»,  Совет депутатов Колыванского района Новосибирской области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Согласовать частичную замену дотации на выравнивание бюджетной обеспеченности муниципального района на дополнительный норматив отчислений в местный бюджет от налога на доходы физических лиц, подлежащих зачислению  в областной бюджет Новосибирской области  в размере 72 %  для расчета бюджета 2020 года  и планового периода  2021 2022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утратившим силу решение Совета депутатов Колыванского района Новосибирской области от 04.07.2019 № 229 « О согласовании частичной замены дотации на выравнивание бюджетной обеспеченности муниципального района на дополнительный норматив отчислений  в местный бюджет от налога на доходы физических лиц, подлежащих зачислению в областной бюджет Новосибирской области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править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, направления копии Решения в Управление законопроектных работ и ведению регистра министерства юстиции Новосибирской области в установленный срок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Решение вступает в силу с момента опубликова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5. Контроль за исполнением настоящего решения возложить на первого  заместителя  Главы Администрации Колыванского района Новосибирской области Румынскую Ж.В. и постоянную депутатскую  комиссию по бюджетной и финансово-кредитной политике (Герб М.Н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И.о. Главы Колыванского райо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Новосибирской области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.М. Вепрева                                                         Ж.В. Румынская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1Char">
    <w:name w:val="Таб1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 Знак Знак4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1">
    <w:name w:val="Таб1"/>
    <w:basedOn w:val="Normal"/>
    <w:qFormat/>
    <w:pPr>
      <w:jc w:val="both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38:00Z</dcterms:created>
  <dc:creator>Кибаль Г.В.</dc:creator>
  <dc:description/>
  <cp:keywords/>
  <dc:language>en-US</dc:language>
  <cp:lastModifiedBy>l.morozova</cp:lastModifiedBy>
  <cp:lastPrinted>2018-11-16T10:28:00Z</cp:lastPrinted>
  <dcterms:modified xsi:type="dcterms:W3CDTF">2019-10-16T01:20:00Z</dcterms:modified>
  <cp:revision>3</cp:revision>
  <dc:subject/>
  <dc:title>Методика расчета и предоставление органом местного самоуправления Колыванского района дотаций бюджетам поселений на выравнивание бюджетной</dc:title>
</cp:coreProperties>
</file>