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95935" cy="64706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677" w:leader="none"/>
          <w:tab w:val="left" w:pos="8040" w:leader="none"/>
        </w:tabs>
        <w:jc w:val="left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</w:t>
      </w:r>
      <w:r>
        <w:rPr>
          <w:b w:val="false"/>
          <w:bCs/>
          <w:sz w:val="28"/>
          <w:szCs w:val="28"/>
        </w:rPr>
        <w:t>СОВЕТ ДЕПУТАТОВ</w:t>
        <w:tab/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КОЛЫВАНСКОГО РАЙОН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НОВОСИБИРСКОЙ ОБЛАСТ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(третьего созыва)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(</w:t>
      </w:r>
      <w:r>
        <w:rPr/>
        <w:t>тридцать седьмой сесси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rPr/>
      </w:pPr>
      <w:r>
        <w:rPr>
          <w:sz w:val="28"/>
          <w:szCs w:val="28"/>
        </w:rPr>
        <w:t xml:space="preserve">15.10.2019г.                                   р.п. Колывань                                  №241  </w:t>
      </w:r>
    </w:p>
    <w:p>
      <w:pPr>
        <w:pStyle w:val="Normal"/>
        <w:tabs>
          <w:tab w:val="clear" w:pos="708"/>
          <w:tab w:val="left" w:pos="7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 утверждении структур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олыванского район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осибирской области и о признан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ратившими силу некоторых решени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Колыванского райо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ConsPlusTitle"/>
        <w:widowControl/>
        <w:ind w:right="539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-1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 с ч. 8 ст. 37 Федерального закона от 06.10.2003 № 131-ФЗ «Об общих принципах организации местного самоуправления в Российской Федерации», постановлением Правительства Новосибирской области от 31.01.2017 № 20-п «О нормативах формирования расходов на оплату труда депутатов, выборных должностных лиц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,  Уставом Колыванского района Новосибирской области, в целях оптимизации структуры и штатной численности Администрации Колыванского района Новосибирской области, а также приведения правовых актов Совета депутатов Колыванского района Новосибирской области в соответствие с действующим законодательством, Совет депутатов Колыванского района Новосибир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ШИЛ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труктуру Администрации Колыванского района Новосибирской области согласно приложению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Со дня вступления в силу настоящего решения признать утратившим силу решение Совета депутатов Колыванского района Новосибирской области от 22.05.2019 № 221  «Об утверждении структуры Администрации Колыванского района Новосибирской области и о признании утратившими силу некоторых решений Совета депутатов Колыванского района Новосибирской области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направить Главе Колыванского района Новосибирской области для подпис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правлению правовой, кадровой, организационно-контрольной работы и труда Администрации Колыванского района Новосибирской области (Гильмутдинова Л.Ю.) обеспечить опубликование в периодическом печатном издании органов местного самоуправления Колыванского района Новосибирской области «Колыван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 момента е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решения возложить на постоянную депутатскую комиссию   по вопросам местного самоуправления и муниципальной собственности Совета депутатов Колыванского района Новосибирской области (Косаче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sectPr>
          <w:type w:val="nextPage"/>
          <w:pgSz w:w="11906" w:h="16838"/>
          <w:pgMar w:left="1701" w:right="850" w:gutter="0" w:header="0" w:top="719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И.о. Главы Колыванского       района Новосибирской области </w:t>
      </w:r>
    </w:p>
    <w:p>
      <w:pPr>
        <w:sectPr>
          <w:type w:val="continuous"/>
          <w:pgSz w:w="11906" w:h="16838"/>
          <w:pgMar w:left="1701" w:right="850" w:gutter="0" w:header="0" w:top="719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И.М. Вепрева                          _</w:t>
        <w:softHyphen/>
        <w:t xml:space="preserve">___________Ж.В. Румынская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ыван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0.2019 № 24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Колыванского района Новосибирской обла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ыванского района Новосибирской области (Глава Администрации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Администрации Колыванского района Новосибирской област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Колыванского района Новосибирской области  - начальник Управления сельского хозяйств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Колыванского района Новосибирской области - начальник Управления строительства и жилищно-коммунального хозяйств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Колыванского района Новосибирской обла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Администрации Колыванского района Новосибирской обла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равовой, кадровой, организационно-контрольной работы  и труд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троительства и жилищно-коммунального хозяйств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сельского хозяйств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ражданской обороны и чрезвычайных ситуац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бухгалтерского учета и отчётност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9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и инвестиц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9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</w:t>
            </w:r>
          </w:p>
        </w:tc>
      </w:tr>
      <w:tr>
        <w:trPr>
          <w:trHeight w:val="41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и социального обслуживания насел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пеке и попечительств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архивной службы </w:t>
            </w:r>
          </w:p>
          <w:p>
            <w:pPr>
              <w:pStyle w:val="Heading2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делам несовершеннолетних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 го разряда по делам несовершеннолетних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мобилизационной работе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3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финансовому контролю Администраци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719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24"/>
    </w:rPr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21">
    <w:name w:val="Основной текст (2)"/>
    <w:qFormat/>
    <w:rPr>
      <w:sz w:val="28"/>
      <w:szCs w:val="28"/>
      <w:shd w:fill="FFFFFF" w:val="clear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</w:pPr>
    <w:rPr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41:00Z</dcterms:created>
  <dc:creator>l.morozova</dc:creator>
  <dc:description/>
  <cp:keywords/>
  <dc:language>en-US</dc:language>
  <cp:lastModifiedBy>l.morozova</cp:lastModifiedBy>
  <cp:lastPrinted>2019-10-04T12:52:00Z</cp:lastPrinted>
  <dcterms:modified xsi:type="dcterms:W3CDTF">2019-10-16T01:21:00Z</dcterms:modified>
  <cp:revision>3</cp:revision>
  <dc:subject/>
  <dc:title/>
</cp:coreProperties>
</file>