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ИБИРСКОЙ ОБЛАСТИ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ретьего созыва)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тридцать седьмой сесс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10.2019                                       р.п. Колывань  </w:t>
        <w:tab/>
        <w:t xml:space="preserve">   №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Новосибирской области  от 06.11.2018 № 190 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 Методики расчета и предоставления органом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Колыванского района Новосибирской</w:t>
      </w:r>
    </w:p>
    <w:p>
      <w:pPr>
        <w:pStyle w:val="Normal"/>
        <w:rPr/>
      </w:pPr>
      <w:r>
        <w:rPr>
          <w:sz w:val="28"/>
          <w:szCs w:val="28"/>
        </w:rPr>
        <w:t>области дотаций бюджетам поселений Колыв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на выравнивание бюджетной    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37, 142.1 Бюджетного кодекса Российской Федерации, статьей 60 Федерального закона от 06.10.2003 № 131-ФЗ «Об общих принципах организации местного самоуправления в Российской Федерации», Законом Новосибирской области от 02.11.2009 № 400-ОЗ «О наделении органов местного самоуправления в Новосибирской области отдельными государственными полномочиями Новосибирской области по расчёту и предоставлению дотаций бюджетам поселений на выравнивание бюджетной обеспеченности», Законом Новосибирской области от 22.02.2012 № 185–ОЗ «Об отдельных вопросах регулирования  межбюджетных отношений в Новосибирской области» и в связи с приведением  в соответствие  с требованием бюджетного законодательства,  Совет депутатов Колыванского района Новосибирской области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етодику расчета и предоставление органом местного самоуправления Колыванского района Новосибирской области дотаций бюджетам поселений Колыванского района Новосибирской области на выравнивание бюджетной    обеспеченности ( далее- Методик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по тексту Методики:  после слов «Колыванского района» дополнить словами «Новосибирской области», обозначения «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–го» заменить на слово «каждого», слова «БК РФ» заменить словами «Бюджетного кодекса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в абзаце третьем пункта 1.1 раздела 1 слова «налоговых доходов» заменить на слово «акциз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в абзаце первом раздела 3 после слов «Колыванского района» дополнить словами «с учетом иных фактор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 раздел 3.3 дополнить абзацем следующего содержания: «Усредненные доли расходов на исполнение вопросов местного значения   в бюджетах поселений Колыванского района Новосибирской области  в репрезентативной системе расходов рассчитываются исходя  из показателей   отчетного го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Решение вступает в силу с момента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исполнением настоящего решения возложить на первого  заместителя  Главы Администрации Колыванского района Новосибирской области Румынскую Ж.В. и постоянную депутатскую  комиссию по бюджетной и финансово-кредитной политике (Герб М.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И.о. Главы Колыванского райо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Новосибирской област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.М. Вепрева                                                         Ж.В. Румынска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Char">
    <w:name w:val="Таб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Таб1"/>
    <w:basedOn w:val="Normal"/>
    <w:qFormat/>
    <w:pPr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7:00Z</dcterms:created>
  <dc:creator>Кибаль Г.В.</dc:creator>
  <dc:description/>
  <cp:keywords/>
  <dc:language>en-US</dc:language>
  <cp:lastModifiedBy>l.morozova</cp:lastModifiedBy>
  <cp:lastPrinted>2018-11-16T10:28:00Z</cp:lastPrinted>
  <dcterms:modified xsi:type="dcterms:W3CDTF">2019-10-16T01:19:00Z</dcterms:modified>
  <cp:revision>3</cp:revision>
  <dc:subject/>
  <dc:title>Методика расчета и предоставление органом местного самоуправления Колыванского района дотаций бюджетам поселений на выравнивание бюджетной</dc:title>
</cp:coreProperties>
</file>