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0385</wp:posOffset>
            </wp:positionH>
            <wp:positionV relativeFrom="paragraph">
              <wp:posOffset>-192405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2.2019   № 97-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наказаний, не связанных с изоляцией осужденного от общества, на территории Колыванского района 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9, 50 Уголовного кодекса Российской Федерации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пределить виды обязательных работ согласно приложению № 1 к настоящему постановлению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 перечень организаций для отбывания наказания в виде обязательных работ согласно приложению № 2 к настоящему постановлени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ределить перечень организаций для отбывания исправительных работ согласно приложению № 3 к настоящему постановлени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Колыванского района Новосибирской области от 04.04.2018 № 380-а «Об исполнении наказаний, не связанных с изоляцией осужденного от общества, на территории Колыванского района Новосибирской области»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делу правовой, кадровой, организационно - контрольной работы и труда Администрации Колыванского района Новосибирской области (Гильмутдинова Л.Ю.) обеспечить: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е настоящего постановления в периодическом печатном издании местного самоуправления Колыванского района Новосибирской области «Колыванский Вестник»;</w:t>
      </w:r>
    </w:p>
    <w:p>
      <w:pPr>
        <w:pStyle w:val="Normal"/>
        <w:spacing w:before="0" w:after="200"/>
        <w:ind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правление копии настоящего постановления в управление законопроектных работ и ведение регистра министерства юстиции Новосибирской области.</w:t>
      </w:r>
    </w:p>
    <w:p>
      <w:pPr>
        <w:pStyle w:val="Normal"/>
        <w:spacing w:before="0" w:after="200"/>
        <w:ind w:left="708" w:firstLine="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Колыванский центр един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ой диспетчерской службы, системы 112, материально технического сопровождения» (Савельеву В.С.) обеспечить размещение настоящего постановления на официальном сайте Администрации Колыванского района Новосибирской обла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лыва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Е.Г. Артюхов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ласова Ю.С. 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3-775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ыванского района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                                    от 04.02.2019 № 97-а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бязательных рабо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монт и содержание объектов внешнего благоустройств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онт и содержание дорог, тротуаров, остановок общественного транспорт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уборка территорий от мусора, листьев, снега, бытовых отходов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) благоустройство дорог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) уборка снега с крыш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еленение и благоустройство территор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монтно-строительные работ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) строительство, реконструкция и ремонт объектов социально-культурного назнач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ремонт водопроводных, канализационных, газовых и других коммуникаци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) работы по подготовке к отопительному сезон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Другие виды трудовой деятельност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) погрузо-разгрузочные работы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обновление табличек с названиями улиц, номерами домов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) выполнение отдельных сезонных работ: покраска, ремонт и мытье окон жилых и административных здани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) выполнение разовых поручений, не требующих специальной квалифик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) посадка, прополка, уборка цветочных клумб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бота в швейных цехах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лиал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ыванскому район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УИИ ГУФСИН России по НС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внутренней служб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Е.А. Горох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19 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ыванского района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                                    от 04.02.2019 № 97-а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рганизаций для отбывания наказания в виде обязательных работ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46"/>
        <w:gridCol w:w="6069"/>
      </w:tblGrid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Колывань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Жилищно-коммунальное хозяйство рабочего поселка «Колывань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.п. Колывань;</w:t>
            </w:r>
          </w:p>
        </w:tc>
      </w:tr>
      <w:tr>
        <w:trPr>
          <w:trHeight w:val="4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р.п. Колывань «Коммунальное хозяйство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ОО «УК ЖКХ Колывань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дел государственной статистики Колыванского района</w:t>
            </w:r>
          </w:p>
        </w:tc>
      </w:tr>
      <w:tr>
        <w:trPr>
          <w:trHeight w:val="3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лининс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лин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калинс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ьюн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ьюнс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объединенного центра культуры «Северянка» Пономаревс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ырышкин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ырышкинс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уро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ндауровс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идоровс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роиц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ролевского сель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хто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хтовского сельсове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Пихтовская ЦРБ» Пихтовская участковая больница (по согласованию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мплексный центр социального обслуживания населения» отделение Милосердие (по согласованию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ЦК Пихтовского сельсовета «Венер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овского сельсовет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лиал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ыванскому район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УИИ ГУФСИН России по НС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внутренней служб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Е.А. Горох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19 г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ыванского района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                                    от 04.02.2019 № 97-а 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рганизаций для отбывания наказания в виде исправительных работ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38"/>
        <w:gridCol w:w="5670"/>
      </w:tblGrid>
      <w:tr>
        <w:trPr>
          <w:trHeight w:val="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\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образ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.п. Колыва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П «Жилищно-коммунальное хозяйство рабочего поселка «Колывань»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Ритм»</w:t>
            </w:r>
          </w:p>
        </w:tc>
      </w:tr>
      <w:tr>
        <w:trPr>
          <w:trHeight w:val="40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П р.п. Колывань «Коммунальное хозяйство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П Иванов Денис Евгеньевич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Сибирская Сырьевая База»</w:t>
            </w:r>
          </w:p>
        </w:tc>
      </w:tr>
      <w:tr>
        <w:trPr>
          <w:trHeight w:val="34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алин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О «Скала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ьюн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АО «Вьюны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омарев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ономаревск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линин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алининск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олов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Соколовск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тырышкин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Новотырышкинского с/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ауров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андауровск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доров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Сидоровск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вотроиц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ролев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оролевск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хтовский сельсо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ихтовского сельсовета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лиал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ыванскому район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УИИ ГУФСИН России по НС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внутренней служб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Е.А. Горох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19 г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5:00Z</dcterms:created>
  <dc:creator>Колесникова София Сергеевна</dc:creator>
  <dc:description/>
  <cp:keywords/>
  <dc:language>en-US</dc:language>
  <cp:lastModifiedBy>Сабынич Любовь Владимировна</cp:lastModifiedBy>
  <cp:lastPrinted>2019-01-31T14:36:00Z</cp:lastPrinted>
  <dcterms:modified xsi:type="dcterms:W3CDTF">2019-02-05T04:30:00Z</dcterms:modified>
  <cp:revision>11</cp:revision>
  <dc:subject/>
  <dc:title/>
</cp:coreProperties>
</file>