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0385</wp:posOffset>
            </wp:positionH>
            <wp:positionV relativeFrom="paragraph">
              <wp:posOffset>-192405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ЫВ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ВОСИБИРСКОЙ ОБЛА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0.12.2019 № 1765-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исполнении наказаний, не связанных с изоляцией осужденного от общества, на территории Колыванского района Новосибирской области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9, 50 Уголовного кодекса Российской Федерации,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пределить виды обязательных работ согласно приложению № 1 к настоящему постановлению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пределить перечень организаций для отбывания наказания в виде обязательных работ согласно приложению № 2 к настоящему постановлени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Определить перечень организаций для отбывания исправительных работ согласно приложению № 3 к настоящему постановлению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Колыванского района Новосибирской области от 04.02.2019 № 97-а «Об исполнении наказаний, не связанных с изоляцией осужденного от общества, на территории Колыванского района Новосибирской области».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правлению правовой, кадровой, организационно - контрольной работы и труда Администрации Колыванского района Новосибирской области (Гильмутдинова Л.Ю.) обеспечить: </w:t>
      </w:r>
    </w:p>
    <w:p>
      <w:pPr>
        <w:pStyle w:val="Normal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убликование настоящего постановления в периодическом печатном издании органов местного самоуправления Колыванского района Новосибирской области «Колыванский Вестник»;</w:t>
      </w:r>
    </w:p>
    <w:p>
      <w:pPr>
        <w:pStyle w:val="Normal"/>
        <w:spacing w:before="0" w:after="200"/>
        <w:ind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направление копии настоящего постановления в управление законопроектных работ и ведение регистра министерства юстиции Новосибирской области.</w:t>
      </w:r>
    </w:p>
    <w:p>
      <w:pPr>
        <w:pStyle w:val="Normal"/>
        <w:spacing w:before="0" w:after="200"/>
        <w:ind w:left="708" w:firstLine="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ому казенному учреждению «Колыванский центр един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журной диспетчерской службы, системы 112, материально технического сопровождения» (Савельеву В.С.) обеспечить размещение настоящего постановления на официальном сайте Администрации Колыванского района Новосибирской области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лыванского района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Е.Г. Артюхов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ласова Ю.С. 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3-775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 № 1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УТВЕРЖДЕНЫ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становлением Администра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олыванского района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Cs w:val="22"/>
        </w:rPr>
        <w:t xml:space="preserve">Новосибирской области                                                                                                                                                                     от 30.12.2019 № 1765-а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обязательных работ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монт и содержание объектов внешнего благоустройств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монт и содержание дорог, тротуаров, остановок общественного транспорт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уборка территорий от мусора, листьев, снега, бытовых отход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 благоустройство дорог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) уборка снега с крыш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зеленение и благоустройство территори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монтно-строительные рабо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строительство, реконструкция и ремонт объектов социально-культурного назнач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ремонт водопроводных, канализационных, газовых и других коммуникац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 работы по подготовке к отопительному сезону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Другие виды трудовой деятельности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) погрузо-разгрузочные работы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) обновление табличек с названиями улиц, номерами домов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) выполнение отдельных сезонных работ: покраска, ремонт и мытье окон жилых и административных зданий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) выполнение разовых поручений, не требующих специальной квалифик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) посадка, прополка, уборка цветочных клумб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бота в швейных цехах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лиал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ыванскому району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УИИ ГУФСИН России по НС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Е.А. Горохов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19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Cs w:val="22"/>
        </w:rPr>
        <w:t xml:space="preserve">Приложение № 2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УТВЕРЖДЕН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новлением Администрации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Колыванского района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Cs w:val="22"/>
        </w:rPr>
        <w:t xml:space="preserve">Новосибирской области                                                                                                                                                                     от 30.12.2019 № 1765-а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рганизаций для отбывания наказания в виде обязательных работ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646"/>
        <w:gridCol w:w="6069"/>
      </w:tblGrid>
      <w:tr>
        <w:trPr>
          <w:trHeight w:val="42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п. Колывань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П р.п. Колывань «Коммунальное 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зяйство», ИНН 5424951070</w:t>
            </w:r>
          </w:p>
          <w:p>
            <w:pPr>
              <w:pStyle w:val="ConsPlusNormal1"/>
              <w:ind w:right="-56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п Колывань, Революционный Проспект, 36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: 52-227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р.п. Колыван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ыванского района Новосибирской обла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.п. Колывань, ул. Советская, 43а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 53-78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УК ЖКХ Колывань»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424402320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п Колывань, ул. Советская, 33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: 52-050, 51-399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дел государственной статистики Колыванского район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п Колывань, ул. Революционный Проспект, 43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 51-387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47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и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алини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Боярка, ул. Ленина, 8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24-290, 24-260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ли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алинского сельсовета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ала, ул. Чехова, 47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25-26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ью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Вью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Вьюны, ул. Советская, 7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32-217, 32-34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Пономаре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ономаревка, ул. Береговая, 40а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30-210, 30-218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ырышкин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овотырышки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Новотырышкино, ул. Ленина, 26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33-342, 33-54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ур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андаур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Кандаурово, ул. Советская, 15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23-435, 23-32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дор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идор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Сидоровка, ул. Советская, 28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34-232, 34-243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троиц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Новотроиц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Новотроицк, ул. Советская, 3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26-224, 26-314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ле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Короле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Королевка, ул. Школьная, 20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39-234, 39-236</w:t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хт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Пихт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. Пихтовка, ул. М. Горького, 8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42-584, 42-564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З «Пихтовская ЦРБ» Пихтовская участковая больница (по согласованию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Пихтовка, ул. Крупской, 38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42-50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Комплексный центр социального обслуживания населения» отделение Милосердие (по согласованию)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ский сельсовет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Сокол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. Соколово, ул. Советская, 43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актный телефон: 31-417, 31-441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лиал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ыванскому району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КУ УИИ ГУФСИН России по НСО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олковник внутренней службы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Е.А. Горохова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__2019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ыванского района</w:t>
      </w:r>
    </w:p>
    <w:p>
      <w:pPr>
        <w:pStyle w:val="ConsPlusNormal1"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                                                                                                                                                                    от 30.12.2019 № 1765-а 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</w:t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рганизаций для отбывания наказания в виде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равительных работ</w:t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797"/>
        <w:gridCol w:w="5625"/>
        <w:gridCol w:w="9"/>
      </w:tblGrid>
      <w:tr>
        <w:trPr>
          <w:trHeight w:val="42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</w:t>
            </w:r>
          </w:p>
        </w:tc>
      </w:tr>
      <w:tr>
        <w:trPr>
          <w:trHeight w:val="32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91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.п. Колывань</w:t>
            </w:r>
          </w:p>
        </w:tc>
        <w:tc>
          <w:tcPr>
            <w:tcW w:w="56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42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919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УП р.п. Колывань «Коммунальное 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хозяйство», ИНН 5424951070</w:t>
            </w:r>
          </w:p>
          <w:p>
            <w:pPr>
              <w:pStyle w:val="ConsPlusNormal1"/>
              <w:ind w:right="-56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п Колывань, Революционный Проспект, 36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: 52-227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3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УК ЖКХ Колывань»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 5424402320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п Колывань, ул. Советская, 33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: 52-050, 51-399</w:t>
            </w:r>
          </w:p>
          <w:p>
            <w:pPr>
              <w:pStyle w:val="ConsPlusNormal1"/>
              <w:ind w:right="-560" w:hanging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170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р.п. Колывань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ыванского района Новосибирской области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.п. Колывань, ул. Советская, 43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 53-785</w:t>
            </w:r>
          </w:p>
        </w:tc>
      </w:tr>
      <w:tr>
        <w:trPr>
          <w:trHeight w:val="34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калин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О «Скала», ИНН 5424101812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. Скала, ул. Калинина, 4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актный телефон: 25-555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кали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кала, ул. Чехова, 47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 25-26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ьюн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АО «Вьюны»,  ИНН 5424109191,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Вьюны, ул. Чехова, 9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2-325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Вью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Вьюны, ул. Советская, 7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2-217, 32-34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номарев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Пономаре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Пономаревка, ул. Береговая, 40а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0-210, 30-218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алинин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Калини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Боярка, ул. Ленина, 8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24-290, 24-26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.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колов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Сокол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Соколово, ул. Советская, 43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1-417, 31-441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УП «Соколовский Жилкомсервис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424400690 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. Соколово, ул. Советская, 43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6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ОО «Соколово»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Соколово, ул. Ленина, 25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1-422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вотырышкин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Новотырышкин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Новотырышкино, ул. Ленина, 26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3-342, 33-54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андауров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Кандаур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Кандаурово, ул. Советская, 15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23-435, 23-32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доров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Сидор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Сидоровка, ул. Советская, 28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4-232, 34-243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овотроиц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Новотроиц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Новотроицк, ул. Советская, 3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26-224, 26-31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1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ролев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Короле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. Королевка, ул. Школьная, 20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39-234, 39-236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2.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ихтовский сельсовет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дминистрация Пихтовского сельсовета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. Пихтовка, ул. М. Горького, 8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нтактный телефон: 42-584, 42-564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ГЛАСОВАНО: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 филиала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Колыванскому району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КУ УИИ ГУФСИН России по НСО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полковник внутренней службы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Е.А. Горохова</w:t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«____»______________ 2019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Blk">
    <w:name w:val="blk"/>
    <w:basedOn w:val="Style14"/>
    <w:qFormat/>
    <w:rPr/>
  </w:style>
  <w:style w:type="character" w:styleId="ConsPlusNormal">
    <w:name w:val="ConsPlusNormal Знак"/>
    <w:basedOn w:val="Style14"/>
    <w:qFormat/>
    <w:rPr>
      <w:rFonts w:eastAsia="Times New Roman" w:cs="Calibri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9:28:00Z</dcterms:created>
  <dc:creator>Колесникова София Сергеевна</dc:creator>
  <dc:description/>
  <cp:keywords/>
  <dc:language>en-US</dc:language>
  <cp:lastModifiedBy>Сабынич Любовь Владимировна</cp:lastModifiedBy>
  <cp:lastPrinted>2019-01-31T14:36:00Z</cp:lastPrinted>
  <dcterms:modified xsi:type="dcterms:W3CDTF">2019-12-30T08:44:00Z</dcterms:modified>
  <cp:revision>9</cp:revision>
  <dc:subject/>
  <dc:title/>
</cp:coreProperties>
</file>