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320675</wp:posOffset>
            </wp:positionV>
            <wp:extent cx="47625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ервой сессии)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9.09.2020                 </w:t>
        <w:tab/>
        <w:tab/>
        <w:t xml:space="preserve">   р.п. Колывань     </w:t>
        <w:tab/>
        <w:tab/>
        <w:tab/>
        <w:tab/>
        <w:t xml:space="preserve">№ 3                          </w:t>
        <w:tab/>
      </w:r>
    </w:p>
    <w:p>
      <w:pPr>
        <w:pStyle w:val="Normal"/>
        <w:rPr/>
      </w:pPr>
      <w:r>
        <w:rPr>
          <w:sz w:val="28"/>
          <w:szCs w:val="28"/>
        </w:rPr>
        <w:t>О структуре и штатной числ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ыва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35 от 06.10.2003г № 131-ФЗ «Об общих принципах организации местного самоуправления в Российской Федерации», Устава Колыванского района Новосибирской области, ст.7 Регламента Совета депутатов Колыванского района Новосибирской обла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вет депутатов Колыванского района Новосибирской обла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структуру и штатную численность Совета депутатов Колыванского района Новосибирской области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на профессиональной постоянной основе в Совете депутатов Колыванского района Новосибирской области депутатскую деятельность осуществляет Председатель Совета депутатов Колыванского района - 1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Поручить постоянным комиссиям в срок до 09.10.2020 подготовить и внести на рассмотрение сессии проекты Положений о постоянных комиссиях Совета депутатов Колыван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Материально-техническое обеспечение деятельности Совета депутатов  Колыванского района Новосибирской области осуществляется администрацией Колыванского района Новосибирской област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править данное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«Колыванский Вестник» и размещения на официальном сайте Администрации Колыванского района Новосибирской област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Настояще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лыв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 xml:space="preserve"> Е.Г. Артюхов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1-ой сессии</w:t>
      </w:r>
    </w:p>
    <w:p>
      <w:pPr>
        <w:pStyle w:val="Normal"/>
        <w:jc w:val="right"/>
        <w:rPr/>
      </w:pPr>
      <w:r>
        <w:rPr/>
        <w:t xml:space="preserve">Совета депутатов </w:t>
      </w:r>
    </w:p>
    <w:p>
      <w:pPr>
        <w:pStyle w:val="Normal"/>
        <w:jc w:val="right"/>
        <w:rPr/>
      </w:pPr>
      <w:r>
        <w:rPr/>
        <w:t>Колыван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 29.09.2020г №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и штатная численность Совета депутатов 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Колыванского район -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Совета депутатов Колыванского района-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иум председателей постоянных комиссий</w:t>
            </w:r>
          </w:p>
        </w:tc>
      </w:tr>
      <w:tr>
        <w:trPr>
          <w:trHeight w:val="223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 Совета депутатов Колыванского района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миссия по бюджетной и финансово-кредитной политике -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миссия по социальной политике -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миссия по промышленности, транспорту, ЖКХ, связи, дорожному хозяйству -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миссия по вопросам местного самоуправления и муниципальной собственности -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омиссия по аграрным вопросам и природопользованию -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Мандатная комиссия -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2:50:00Z</dcterms:created>
  <dc:creator>kol</dc:creator>
  <dc:description/>
  <dc:language>en-US</dc:language>
  <cp:lastModifiedBy>l.morozova</cp:lastModifiedBy>
  <dcterms:modified xsi:type="dcterms:W3CDTF">2020-09-30T02:50:00Z</dcterms:modified>
  <cp:revision>2</cp:revision>
  <dc:subject/>
  <dc:title>Приложение № 1</dc:title>
</cp:coreProperties>
</file>