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71145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</w:t>
      </w:r>
      <w:r>
        <w:rPr/>
        <w:tab/>
        <w:tab/>
        <w:tab/>
        <w:tab/>
        <w:tab/>
        <w:tab/>
      </w:r>
      <w:r>
        <w:rPr>
          <w:lang w:val="en-US"/>
        </w:rPr>
        <w:tab/>
        <w:tab/>
        <w:tab/>
        <w:tab/>
      </w:r>
      <w:r>
        <w:rPr>
          <w:b/>
          <w:sz w:val="28"/>
          <w:szCs w:val="28"/>
        </w:rPr>
        <w:tab/>
        <w:tab/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 четвертого созыва 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ЕШЕНИЕ                                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первой сессии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29.09.2020г.                   </w:t>
        <w:tab/>
        <w:tab/>
        <w:t xml:space="preserve">    р.п. Колывань </w:t>
        <w:tab/>
        <w:tab/>
        <w:tab/>
        <w:tab/>
        <w:tab/>
        <w:t xml:space="preserve">№ 7                                 </w:t>
        <w:tab/>
        <w:tab/>
      </w:r>
    </w:p>
    <w:p>
      <w:pPr>
        <w:pStyle w:val="Normal"/>
        <w:rPr/>
      </w:pPr>
      <w:r>
        <w:rPr>
          <w:sz w:val="28"/>
          <w:szCs w:val="28"/>
        </w:rPr>
        <w:t>Об избрании председателей постоя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ских комиссий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г № 131-ФЗ «Об общих принципах организации местного самоуправления в Российской Федерации», Устава Колыванского района Новосибирской области, Регламента Совета депутатов Колыванского района Новосибирской области, информации постоянных депутатских комиссий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едседателем комиссии по бюджетной и финансово-кредитной политике Ильиных Ларису Николае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едседателем комиссии по социальной политике Седышеву Ольгу Анатолье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едседателем комиссии по промышленности, транспорту, ЖКХ, связи, дорожному хозяйству Румынского Сергея Анатольевич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едседателем комиссии по вопросам местного самоуправления и муниципальной собственности Косачева Василия Васил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председателем комиссии по аграрным вопросам и природопользованию Лукушина Якова Дмитриевича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твердить председателем мандатной комиссии Фаламееву Анну Валерьевну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Настоящее решение вступает в силу с момента его при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Е.Г. Артюхов</w:t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10:00Z</dcterms:created>
  <dc:creator>kol</dc:creator>
  <dc:description/>
  <dc:language>en-US</dc:language>
  <cp:lastModifiedBy>l.morozova</cp:lastModifiedBy>
  <dcterms:modified xsi:type="dcterms:W3CDTF">2020-09-30T03:10:00Z</dcterms:modified>
  <cp:revision>2</cp:revision>
  <dc:subject/>
  <dc:title/>
</cp:coreProperties>
</file>