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71145</wp:posOffset>
            </wp:positionV>
            <wp:extent cx="47625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(четвертого созыв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ервой сессии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9.09.2020                </w:t>
        <w:tab/>
        <w:t xml:space="preserve">               р.п. Колывань  </w:t>
        <w:tab/>
        <w:tab/>
        <w:tab/>
        <w:tab/>
        <w:t xml:space="preserve">№ 5                                </w:t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местителе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олыв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 от 06.10.2003г № 131-ФЗ «Об общих принципах организации местного самоуправления в Российской Федерации», Устава Колыванского района Новосибирской области, Регламента Совета депутатов Колыванского района Новосибирской области, Совет депутатов Колыванского района Новосибирской област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Избрать Денежкина Вячеслава Владимировича заместителем председателя Совета депутатов Колыванского района Новосибирской области четвертого созыв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Данное решение вступает в силу с момента его принят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ыван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>Е.Г. Артю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54:00Z</dcterms:created>
  <dc:creator>kol</dc:creator>
  <dc:description/>
  <dc:language>en-US</dc:language>
  <cp:lastModifiedBy>l.morozova</cp:lastModifiedBy>
  <cp:lastPrinted>2010-04-02T08:42:00Z</cp:lastPrinted>
  <dcterms:modified xsi:type="dcterms:W3CDTF">2020-09-30T02:54:00Z</dcterms:modified>
  <cp:revision>2</cp:revision>
  <dc:subject/>
  <dc:title/>
</cp:coreProperties>
</file>