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6065</wp:posOffset>
            </wp:positionH>
            <wp:positionV relativeFrom="paragraph">
              <wp:posOffset>-271145</wp:posOffset>
            </wp:positionV>
            <wp:extent cx="47625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</w:t>
      </w:r>
      <w:r>
        <w:rPr/>
        <w:tab/>
        <w:tab/>
        <w:tab/>
        <w:tab/>
        <w:tab/>
        <w:tab/>
        <w:tab/>
      </w:r>
      <w:r>
        <w:rPr>
          <w:lang w:val="en-US"/>
        </w:rPr>
        <w:tab/>
        <w:tab/>
      </w:r>
      <w:r>
        <w:rPr>
          <w:b/>
          <w:lang w:val="en-US"/>
        </w:rPr>
        <w:tab/>
      </w:r>
      <w:r>
        <w:rPr>
          <w:b/>
        </w:rPr>
        <w:tab/>
        <w:tab/>
        <w:tab/>
        <w:tab/>
        <w:tab/>
        <w:t xml:space="preserve">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 четвертого созыва 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РЕШЕНИЕ               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(первой сессии)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29.09.2020г.                 </w:t>
        <w:tab/>
        <w:tab/>
        <w:t xml:space="preserve">      р.п. Колывань            </w:t>
        <w:tab/>
        <w:tab/>
        <w:t xml:space="preserve">      №6                     </w:t>
        <w:tab/>
        <w:tab/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оставов постоя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утатских комиссий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Колыв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г № 131-ФЗ «Об общих принципах организации местного самоуправления в Российской Федерации», Устава Колыванского района Новосибирской области, Регламента Совета депутатов Колыванского района Новосибирской области, информации председателя Совета депутатов Колыванского района Новосибирской области о составе постоянных депутатских комиссий, Совет депутатов Колыванского района Новосибирской обла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комиссию по бюджетной и финансово-кредитной политике в следующем состав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Ильиных Лариса Николаев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Герб Марзия Нурутдинов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Батлук Оксана Евгеньев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Чайко Николай Николаевич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Заболотский Сергей Сергеевич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Утвердить комиссию по социальной политике в следующем состав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едышева Ольга Анатольев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арбашева Татьяна Иванов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Любенный Александр Анатольевич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Бочаров Иван Сергеевич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Букреева Светлана Михайловна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Утвердить комиссию по промышленности, транспорту, ЖКХ, связи, дорожному хозяйству в следующем состав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умынский Сергей Анатольевич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арнакова Анна Александров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азюрин Владимир Алексеевич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Астафьев Алексей Анатольевич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28"/>
          <w:szCs w:val="28"/>
        </w:rPr>
        <w:t>5. Насонова Елена Геннадьев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Утвердить комиссию по вопросам местного самоуправления и муниципальной собственности в следующем состав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осачев Василий Васильевич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очарова Рамзия Нурутдинов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авельев Владимир Сергеевич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ськова Елена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Утвердить комиссию по аграрным вопросам и природопользованию в следующем состав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Лукушин Яков Дмитриевич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Апатьев Александр Ильич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валенко Виктор Петрович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имонова Наталья Владимиров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мандатную комиссию в следующем состав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Фаламеева Анна Валерьев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лев Антон Петрович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Евсюков Вадим Евгеньевич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Постоянным депутатским комиссиям Совета депутатов Колыванского района Новосибирской области в срок до 09.10.2020г представить на утверждение Совета депутатов положения о постоянных комиссиях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Направить данное решение Главе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«Колыванский Вестник» и размещения на официальном сайте Администрации Колыванского района Новосибир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Настоящее решение вступает в силу с момента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Контроль за выполнением решения возложить на заместителя председателя Совета депутатов Колыванского района Новосибирской области (Денежкина В.В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Колыва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>Е.Г. Артюхов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3:01:00Z</dcterms:created>
  <dc:creator>kol</dc:creator>
  <dc:description/>
  <dc:language>en-US</dc:language>
  <cp:lastModifiedBy>l.morozova</cp:lastModifiedBy>
  <cp:lastPrinted>2010-03-25T20:21:00Z</cp:lastPrinted>
  <dcterms:modified xsi:type="dcterms:W3CDTF">2020-09-30T03:01:00Z</dcterms:modified>
  <cp:revision>2</cp:revision>
  <dc:subject/>
  <dc:title/>
</cp:coreProperties>
</file>