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</w:p>
    <w:p>
      <w:pPr>
        <w:pStyle w:val="21"/>
        <w:spacing w:lineRule="auto" w:line="240"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ПОЯСНИТЕЛЬНАЯ ЗАПИСКА</w:t>
      </w:r>
    </w:p>
    <w:p>
      <w:pPr>
        <w:pStyle w:val="Normal"/>
        <w:tabs>
          <w:tab w:val="clear" w:pos="708"/>
          <w:tab w:val="left" w:pos="7995" w:leader="none"/>
        </w:tabs>
        <w:rPr>
          <w:sz w:val="20"/>
        </w:rPr>
      </w:pPr>
      <w:r>
        <w:rPr>
          <w:sz w:val="18"/>
          <w:szCs w:val="18"/>
        </w:rPr>
        <w:t xml:space="preserve">к проекту решения Совета депутатов Колыванского района о внесении изменений в бюджет Колыванского района </w:t>
      </w:r>
      <w:r>
        <w:rPr>
          <w:sz w:val="20"/>
        </w:rPr>
        <w:t>от 24.12.2019 № 258</w:t>
      </w:r>
      <w:r>
        <w:rPr>
          <w:sz w:val="18"/>
          <w:szCs w:val="18"/>
        </w:rPr>
        <w:t xml:space="preserve"> </w:t>
      </w:r>
      <w:r>
        <w:rPr>
          <w:sz w:val="20"/>
        </w:rPr>
        <w:t xml:space="preserve"> «О бюджете Колыванского района на 2020 год и плановый период 2021-2022 годов» за апрель   месяц 2020 года.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оект  решения  Совета депутатов Колыванского района Новосибирской области о внесении изменений в бюджет от 24 декабря  2019 года № 258</w:t>
      </w:r>
      <w:r>
        <w:rPr>
          <w:sz w:val="20"/>
        </w:rPr>
        <w:t xml:space="preserve"> «О бюджете Колыванского района на 2020 год и плановый период 2021-2022 годов»</w:t>
      </w:r>
      <w:r>
        <w:rPr>
          <w:sz w:val="18"/>
          <w:szCs w:val="18"/>
        </w:rPr>
        <w:t xml:space="preserve">   вносится для рассмотрения  и утверждения в  Совет депутатов Колыванского района Новосибирской области  в соответствии со статьей 40, 41  Положения «О бюджетном процессе в муниципальном образовании Колыванский  район Новосибирской области».  </w:t>
      </w:r>
    </w:p>
    <w:p>
      <w:pPr>
        <w:pStyle w:val="Header"/>
        <w:rPr/>
      </w:pPr>
      <w:r>
        <w:rPr>
          <w:sz w:val="18"/>
          <w:szCs w:val="18"/>
        </w:rPr>
        <w:t>Разработка данного проекта решения  обусловлена необходимостью внесения изменений  в части приведения в соответствие ранее принятого решения  Совета депутатов Колыванского района Новосибирской области   нормам бюджетного законодательства, а именно, уточнение и перераспределение расходной части бюджета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Внесение изменения в расходную часть бюджета основано на заявлениях руководителей Администрации Колыванского района, в том числе предлагается  перераспределить лимиты ранее предусмотренные на приобретение пассажирского автотранспорта  на сумму 1988 ,0 тысяч рублей  на следующие направления: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- 800,0 тысяч рублей – увеличение обслуживания муниципального долга , в связи с планируемым размещением конкурса на отбор кредитной организации   с целью получения кредитных ресурсов для покрытия кассового разрыва, связанного с погашением  муниципального долга  по кредитному договору 2019 года. Учтены также изменения по обслуживанию муниципального долга  на 2021 и 2022 гг планового периода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- 1072,5 тысяч рублей –на обеспечение софинансирования областной субсидии по программе модернизации образования  по капитальному ремонту   МБОУ Новотырышкинская  СОШ.;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- субсидирование МУП «Автосервис»- 115,5 тысяч рублей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Кроме того, в данном проекте решения перераспределены средства на выполнение наказов областных депутатов  на сумму  672,2 тысяч рублей предварительно согласованные с областными депутатами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Дополнительно предлагается уменьшить бюджетные ассигнования резервного фонда Администрации на сумму 166 тысяч рублей и перераспределить на следующие расходы и направления: администрация района на приобретение 1 компьютера -40,0 тысяч рублей , МКУ ЕДДС – 66,0 тысяч рублей на приобретение  электропитания  для системы АДПИ, МКУ Колыванский краеведческий музей – 60,0 тысяч рублей  в связи с подготовкой к  юбилейным мероприятиям 9 мая .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А также , предлагается уточнить использование бюджетных ассигнований по муниципальной  программе  «Развитие физической культуры и спорта  в Колыванском районе Новосибирской области  на 2018-2021гг» в связи с празднованием 75 годовщины ВОВ в части  наградной продукции для спортивных мероприятий на сумму 23,8 тысяч рублей. 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Все изменения внесенные в настоящий проект решения  представлены в рабочих материалах, а также в нижеприведенных таблицах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зменения в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0 год </w:t>
      </w:r>
    </w:p>
    <w:tbl>
      <w:tblPr>
        <w:tblW w:w="1521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26"/>
        <w:gridCol w:w="425"/>
        <w:gridCol w:w="1417"/>
        <w:gridCol w:w="567"/>
        <w:gridCol w:w="1276"/>
        <w:gridCol w:w="992"/>
        <w:gridCol w:w="993"/>
        <w:gridCol w:w="1275"/>
        <w:gridCol w:w="4680"/>
      </w:tblGrid>
      <w:tr>
        <w:trPr>
          <w:trHeight w:val="2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нь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 утверждению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 092,</w:t>
            </w: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 092,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-126,0=66966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</w:t>
            </w:r>
            <w:r>
              <w:rPr>
                <w:sz w:val="20"/>
              </w:rPr>
              <w:t>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4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644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684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64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684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 321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 361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7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24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784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24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6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0,0-</w:t>
            </w:r>
            <w:r>
              <w:rPr>
                <w:b/>
                <w:bCs/>
                <w:sz w:val="20"/>
                <w:lang w:val="en-US"/>
              </w:rPr>
              <w:t>1</w:t>
            </w:r>
            <w:r>
              <w:rPr>
                <w:b/>
                <w:bCs/>
                <w:sz w:val="20"/>
              </w:rPr>
              <w:t>66,0=48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b/>
                <w:bCs/>
                <w:sz w:val="20"/>
              </w:rPr>
              <w:t>6,0=48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6</w:t>
            </w:r>
            <w:r>
              <w:rPr>
                <w:b/>
                <w:bCs/>
                <w:sz w:val="20"/>
              </w:rPr>
              <w:t>,0=48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6</w:t>
            </w:r>
            <w:r>
              <w:rPr>
                <w:b/>
                <w:bCs/>
                <w:sz w:val="20"/>
              </w:rPr>
              <w:t>,0=48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6</w:t>
            </w:r>
            <w:r>
              <w:rPr>
                <w:b/>
                <w:bCs/>
                <w:sz w:val="20"/>
              </w:rPr>
              <w:t>,0=48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9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979,9+66,0=1604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+66,0=13278,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+66,0=13278,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12,9+66,0=13278,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20,9+66,0=12986,9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08,0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+66,0=866,4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4+66,0=866,4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9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59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9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59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4,3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,8</w:t>
            </w:r>
          </w:p>
        </w:tc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 1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15</w:t>
            </w:r>
            <w:r>
              <w:rPr>
                <w:b/>
                <w:bCs/>
                <w:sz w:val="20"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90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9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96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6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8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6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4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1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модернизации и развитию инфраструктуры связ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7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02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8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 9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 92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4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4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8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84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0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057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93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2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27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1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5 29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9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6 594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0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06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8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74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7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 19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7 1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9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8 47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0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074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0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0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10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1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395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26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266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24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7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74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1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6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615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3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0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5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511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0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04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 97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75 977,4+60=7603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 97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75 977,4+60=76037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975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975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001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00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58,8+60,0=981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+60,0=773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+60,0=773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56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8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83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984</w:t>
            </w:r>
            <w:r>
              <w:rPr>
                <w:bCs/>
                <w:sz w:val="20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984</w:t>
            </w:r>
            <w:r>
              <w:rPr>
                <w:bCs/>
                <w:sz w:val="20"/>
              </w:rPr>
              <w:t>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е жильем молодых семе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3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35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3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35,8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3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37,5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691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 298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 448,2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3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45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3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45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3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45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3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450,9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3 97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60,2+166,0=252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60,2-166,0=252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23 979,3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Изменения в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1 и 2022 годы</w:t>
      </w:r>
    </w:p>
    <w:p>
      <w:pPr>
        <w:pStyle w:val="Normal"/>
        <w:jc w:val="right"/>
        <w:rPr/>
      </w:pPr>
      <w:r>
        <w:rPr>
          <w:bCs/>
          <w:sz w:val="20"/>
        </w:rPr>
        <w:t>таблица 2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29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25"/>
        <w:gridCol w:w="425"/>
        <w:gridCol w:w="1418"/>
        <w:gridCol w:w="567"/>
        <w:gridCol w:w="1134"/>
        <w:gridCol w:w="1134"/>
        <w:gridCol w:w="2127"/>
      </w:tblGrid>
      <w:tr>
        <w:trPr>
          <w:trHeight w:val="2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 198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 798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172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 87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963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 563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241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9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96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 5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4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79,2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47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79</w:t>
            </w:r>
            <w:r>
              <w:rPr>
                <w:bCs/>
                <w:sz w:val="20"/>
                <w:lang w:val="en-US"/>
              </w:rPr>
              <w:t>61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6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6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8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75</w:t>
            </w:r>
            <w:r>
              <w:rPr>
                <w:b/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0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50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 905</w:t>
            </w:r>
            <w:r>
              <w:rPr>
                <w:b/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905</w:t>
            </w:r>
            <w:r>
              <w:rPr>
                <w:b/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905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905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 8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79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 022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92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2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ойчивое функционирование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4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04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6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56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 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90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0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 и строительство объектов газ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5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5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оздание инфраструктуры в сфере обращения с твердыми коммунальными отхода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7</w:t>
            </w:r>
            <w:r>
              <w:rPr>
                <w:b/>
                <w:bCs/>
                <w:sz w:val="20"/>
              </w:rPr>
              <w:t>2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1 2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 4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 81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 0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 62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3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 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5 47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  <w:r>
              <w:rPr>
                <w:bCs/>
                <w:sz w:val="20"/>
                <w:lang w:val="en-US"/>
              </w:rPr>
              <w:t>6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6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 49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3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1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 13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4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82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9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 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84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45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45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 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3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18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 27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 27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9.00.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5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0 0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 57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4"/>
      <w:szCs w:val="24"/>
      <w:lang w:val="en-US" w:eastAsia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">
    <w:name w:val=" Знак Знак4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3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25:00Z</dcterms:created>
  <dc:creator>g.kibal</dc:creator>
  <dc:description/>
  <cp:keywords/>
  <dc:language>en-US</dc:language>
  <cp:lastModifiedBy>Кибаль Галина Викторовна</cp:lastModifiedBy>
  <cp:lastPrinted>2014-03-13T09:31:00Z</cp:lastPrinted>
  <dcterms:modified xsi:type="dcterms:W3CDTF">2020-04-13T12:51:00Z</dcterms:modified>
  <cp:revision>4</cp:revision>
  <dc:subject/>
  <dc:title>00020203000000000151</dc:title>
</cp:coreProperties>
</file>