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6352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(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первой сессии)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02.2020г.                              р.п. Колывань</w:t>
        <w:tab/>
        <w:t xml:space="preserve">   №269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 xml:space="preserve">Правила землепользования и </w:t>
      </w:r>
    </w:p>
    <w:p>
      <w:pPr>
        <w:pStyle w:val="Normal"/>
        <w:rPr/>
      </w:pPr>
      <w:r>
        <w:rPr>
          <w:sz w:val="28"/>
          <w:szCs w:val="28"/>
        </w:rPr>
        <w:t xml:space="preserve">застройки Вью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руководствуясь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4.11.2014 № 484-ОЗ «Об отдельных вопросах организации местного самоуправления Новосибирской области», Совет депутатов Колыван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внесение изменений в правила землепользования и застройки Вьюнского сельсовета Колыванского района Новосибирской области в части изменения территориальной зоны, в границах земельного участка общей площадью – 0,04 га с кадастровым номером 54:10:021001:1698, расположенного по адресу: Новосибирская область, Колыванский район, с. Вьюны, ул. Набережная, д. 140А, общей площадью – 0,04 га, с зоны застройки индивидуальными жилыми домами и ведения подсобного хозяйства (Жин) на многофункциональную общественно-деловую  зону (Ом), в границах территории, на которой планируется размещение объекта торговли, в соответствии с проектом предложений, разработанным ООО «КЦ ГЕОГРАД»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2.</w:t>
        <w:tab/>
        <w:t>Утвердить карту градостроительного зонирования населённых пунктов Вьюнского сельсовета Колыванского района Новосибирской области с учетом внесённых изменений  согласно приложению к настоящему решению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</w:t>
        <w:tab/>
        <w:t>Решение направить Главе Колыванского района Новосибирской области для подписания и опубликования в периодическом печатном издании органов местного самоуправления  Колыванского района «Колыванский Вестник».</w:t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Колыванского района Новосибирской област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Колыванског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.М. Вепрев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Г. Артюх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CD2B5903E1BFD1F834A5C1CE9A6F2E5189E4387E1D8DC7FBC45F39B785041BEEEF9C486EED2893E77E" TargetMode="External"/><Relationship Id="rId4" Type="http://schemas.openxmlformats.org/officeDocument/2006/relationships/hyperlink" Target="consultantplus://offline/ref=736CD2B5903E1BFD1F834A5C1CE9A6F2E5189E4584E7D8DC7FBC45F39B785041BEEEF9C3873E79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41:00Z</dcterms:created>
  <dc:creator>l.morozova</dc:creator>
  <dc:description/>
  <dc:language>en-US</dc:language>
  <cp:lastModifiedBy>l.morozova</cp:lastModifiedBy>
  <cp:lastPrinted>2020-02-12T09:06:00Z</cp:lastPrinted>
  <dcterms:modified xsi:type="dcterms:W3CDTF">2020-02-27T01:41:00Z</dcterms:modified>
  <cp:revision>2</cp:revision>
  <dc:subject/>
  <dc:title>Проект</dc:title>
</cp:coreProperties>
</file>