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  <w:lang w:val="en-US"/>
        </w:rPr>
      </w:pPr>
      <w:r>
        <w:rPr/>
        <w:t xml:space="preserve">    </w:t>
      </w:r>
      <w:r>
        <w:rPr/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677" w:leader="none"/>
          <w:tab w:val="left" w:pos="8040" w:leader="none"/>
        </w:tabs>
        <w:jc w:val="left"/>
        <w:outlineLvl w:val="0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</w:r>
      <w:r>
        <w:rPr>
          <w:bCs/>
          <w:sz w:val="28"/>
          <w:szCs w:val="28"/>
        </w:rPr>
        <w:t>СОВЕТ ДЕПУТАТОВ</w:t>
        <w:tab/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(третьего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ЕНИЕ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сорок первой сесси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26.02.2020г.                                р.п. Колывань                </w:t>
        <w:tab/>
        <w:t xml:space="preserve">  № 265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 w:val="26"/>
          <w:szCs w:val="26"/>
        </w:rPr>
        <w:t xml:space="preserve"> </w:t>
      </w:r>
      <w:r>
        <w:rPr>
          <w:szCs w:val="28"/>
        </w:rPr>
        <w:t xml:space="preserve">Об отмене Решения Совета депутатов 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Колыванского района Новосибирской области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Cs w:val="28"/>
        </w:rPr>
        <w:t>от 04.04.2019 №211 «О служебных помещениях,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принадлежащих на праве собственности 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муниципальному образованию 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Cs w:val="28"/>
        </w:rPr>
        <w:t>Колыванский район Новосибирской области»</w:t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Cs w:val="28"/>
        </w:rPr>
      </w:pPr>
      <w:r>
        <w:rPr>
          <w:sz w:val="24"/>
          <w:szCs w:val="24"/>
        </w:rPr>
        <w:t xml:space="preserve">           </w:t>
      </w:r>
      <w:r>
        <w:rPr>
          <w:szCs w:val="28"/>
        </w:rPr>
        <w:t>Рассмотрев протест прокуратуры Колыванского района Новосибирской области от 13.02.2020 № 11-108в-2020 и в целях приведения нормативного правового акта в соответствие, Совет депутатов Колыванского района Новосибирской области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отест Прокуратуры Колыванского района Новосибирской области от 13.02.2020 №11-108в-2020 удовлетвор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тменить Решение Совета депутатов  Колыванского района от 04.04.2019 № 211 «О служебных помещениях, принадлежащих на праве собственности муниципальному образованию Колыванский район Новосибирской области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на официальном сайте администрации Колыванского района Новосибирской области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4. Решение вступает в силу с момента опублик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лыванского района Новосибирской области                        И.М.Вепр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лыванского района</w:t>
      </w:r>
    </w:p>
    <w:p>
      <w:pPr>
        <w:pStyle w:val="Normal"/>
        <w:jc w:val="both"/>
        <w:rPr/>
      </w:pPr>
      <w:r>
        <w:rPr>
          <w:szCs w:val="28"/>
        </w:rPr>
        <w:t>Новосибирской области                                                             Е.Г. Артюх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1:32:00Z</dcterms:created>
  <dc:creator>ufinp</dc:creator>
  <dc:description/>
  <dc:language>en-US</dc:language>
  <cp:lastModifiedBy>l.morozova</cp:lastModifiedBy>
  <cp:lastPrinted>2020-02-18T10:20:00Z</cp:lastPrinted>
  <dcterms:modified xsi:type="dcterms:W3CDTF">2020-02-27T01:32:00Z</dcterms:modified>
  <cp:revision>2</cp:revision>
  <dc:subject/>
  <dc:title/>
</cp:coreProperties>
</file>