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3710" cy="569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  <w:br/>
        <w:t xml:space="preserve">КОЛЫВА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третье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сорок первой сесси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02. 2020г.                                р.п. Колывань                                  №2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Колыванского 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 2003 № 131-ФЗ «Об общих принципах организации местного самоуправления в Российской Федерации»,  Федеральным законом </w:t>
      </w:r>
      <w:r>
        <w:rPr>
          <w:rFonts w:eastAsia="Times New Roman" w:cs="Times New Roman" w:ascii="Times New Roman" w:hAnsi="Times New Roman"/>
          <w:bCs/>
          <w:color w:val="333333"/>
          <w:kern w:val="2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06.02.2019 № 3-ФЗ «О внесении изменений в статьи 21 и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5 и 16 Федерального закона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от 02.08.2019 № 283-ФЗ «О внесении изменений в Градостроительный кодекс Российской  Федерации и отдельные законодательные акты Российской Федерации»,  </w:t>
      </w:r>
      <w:r>
        <w:rPr>
          <w:rFonts w:cs="Times New Roman" w:ascii="Times New Roman" w:hAnsi="Times New Roman"/>
          <w:sz w:val="28"/>
          <w:szCs w:val="28"/>
        </w:rPr>
        <w:t>Законом Новосибирской области</w:t>
      </w:r>
      <w:r>
        <w:rPr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 19.07.2006 № 19-ОЗ «Об избирательных комиссиях, комиссиях референдума в Новосибирс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 Законом Новосибирской области</w:t>
      </w:r>
      <w:r>
        <w:rPr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4.11. 2014 № 484-ОЗ «Об отдельных вопросах организации местного самоуправления в Новосибирской области»  Совет депутатов Колыванского района Новосиб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21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инять муниципальный правовой акт о внесении изменений в Устав Колыванского райо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овосибирской области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Федеральным законом от 21.07.2005 г. № 97-ФЗ «О государственной регистрации Уставов муниципальных образований», п</w:t>
      </w:r>
      <w:r>
        <w:rPr>
          <w:rFonts w:cs="Times New Roman" w:ascii="Times New Roman" w:hAnsi="Times New Roman"/>
          <w:spacing w:val="3"/>
          <w:sz w:val="28"/>
          <w:szCs w:val="28"/>
        </w:rPr>
        <w:t>редоставить муниципальный правовой акт о внесении изменений в Устав Колыва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овосибирской област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а государственную регистрацию в Главное управление Министерства юстиции Российской Федерации по Новосибирской области в </w:t>
      </w:r>
      <w:r>
        <w:rPr>
          <w:rFonts w:cs="Times New Roman" w:ascii="Times New Roman" w:hAnsi="Times New Roman"/>
          <w:sz w:val="28"/>
          <w:szCs w:val="28"/>
        </w:rPr>
        <w:t>течение 15 дней со дня его прин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3. Главе </w:t>
      </w:r>
      <w:r>
        <w:rPr>
          <w:rFonts w:cs="Times New Roman" w:ascii="Times New Roman" w:hAnsi="Times New Roman"/>
          <w:sz w:val="28"/>
          <w:szCs w:val="28"/>
        </w:rPr>
        <w:t xml:space="preserve">Колыванского района Новосибирской област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публиковать муниципальный правовой акт о внесении изменений в Устав Колыванского района Новосибирской области </w:t>
      </w:r>
      <w:r>
        <w:rPr>
          <w:rFonts w:cs="Times New Roman" w:ascii="Times New Roman" w:hAnsi="Times New Roman"/>
          <w:spacing w:val="-6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сударственной регистрации и </w:t>
      </w:r>
      <w:r>
        <w:rPr>
          <w:rFonts w:cs="Times New Roman" w:ascii="Times New Roman" w:hAnsi="Times New Roman"/>
          <w:sz w:val="28"/>
          <w:szCs w:val="28"/>
        </w:rPr>
        <w:t xml:space="preserve">направить в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Главное управление Министерства юстиции Российской Федерации по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сведения об источнике и о дате официального опубликования муниципального правового акта о внесении изменений в Устав Колыва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 10-дневный сро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публикования в периодическом печатном издании органов местного самоуправления Колыванского района Новосибирской  области « Колыванский Вестник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br/>
        <w:t xml:space="preserve">Колыванского района 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И.М. Вепрева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ыв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Е.Г. Артюхов                                                  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ыва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26.02.2020г. №2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ПРАВОВОЙ А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В  части 1 статьи 8 «Вопросы местного значения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пункт 9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9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Колыванского района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пункт 17 дополнить слова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«, выдача градостроительного плана земельного участка, расположенного на межселенной территории;».</w:t>
      </w:r>
    </w:p>
    <w:p>
      <w:pPr>
        <w:pStyle w:val="Style16"/>
        <w:numPr>
          <w:ilvl w:val="0"/>
          <w:numId w:val="1"/>
        </w:numPr>
        <w:shd w:fill="FFFFFF" w:val="clear"/>
        <w:ind w:left="0" w:firstLine="450"/>
        <w:jc w:val="both"/>
        <w:rPr/>
      </w:pPr>
      <w:r>
        <w:rPr>
          <w:rFonts w:eastAsia="Times New Roman"/>
          <w:color w:val="000000"/>
          <w:sz w:val="28"/>
          <w:szCs w:val="28"/>
        </w:rPr>
        <w:t>Статью 31 «Глава района» дополнить пунктами 13 и 14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13. В случае временного отсутствия Главы Колыванского района или невозможности исполнения им должностных обязанностей, его полномочия осуществляет первый заместитель либо один из заместителей Главы Администрации Колыванского района Новосибирской области в соответствии с правовым актом Главы Колыванского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4. Отдельные полномочия, отнесенные законодательством и настоящим Уставом к ведению Главы Колыванского района, могут быть переданы его заместителям, иным должностным лицам Администрации в соответствии с правовым актом Главы Колыванского района.»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части 1 статьи 36 «Полномочия администрации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 пункт 9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9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Колыванского района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пункт 16 дополнить слова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«, выдача градостроительного плана земельного участка, расположенного на межселенной территории;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52 дополнить словами «в порядке, установленном уполномоченным органом исполнительной власти Новосибирской области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В части 11 статьи 38 «Избирательная комиссия Колыванского района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пункт 6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6) утверждает форму, текст и число бюллетеней, форму избирательного бюллетеня (избирательных бюллетеней), а также текст избирательного бюллетеня для голосования по единому избирательному округу на выборах депутатов Совета депутатов;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пункт 7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7) обеспечивает изготовление бюллетеней по выборам депутатов Совета депутатов, бюллетеней для голосования на местном референдуме, их доставку в нижестоящие избирательные комиссии, комиссии референдума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 пункт 7.1 призн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Статью 41 «Гарантии осуществления полномочий депутатов, председателя Совета депутатов, и Главы Колыванского района»  дополнить пунктом  5.1  следующего содержа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5.1. Депутату, члену выборного органа, выборному должностному лицу, осуществляющему свои полномочия на постоянной основе, в связи с прекращением полномочий (в том числе досрочно) и не избранным на новый срок полномочий выплачивается денежное пособие в размере месячной оплаты труда, предусмотренной пунктом 5 настоящей статьи, при наличии собственных средств за исключением межбюджетных трансфертов.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4F81BD"/>
        </w:rPr>
      </w:pPr>
      <w:r>
        <w:rPr>
          <w:rFonts w:cs="Times New Roman" w:ascii="Times New Roman" w:hAnsi="Times New Roman"/>
          <w:color w:val="4F81BD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4F81BD"/>
        </w:rPr>
      </w:pPr>
      <w:r>
        <w:rPr>
          <w:rFonts w:cs="Times New Roman" w:ascii="Times New Roman" w:hAnsi="Times New Roman"/>
          <w:color w:val="4F81BD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4F81BD"/>
        </w:rPr>
      </w:pPr>
      <w:r>
        <w:rPr>
          <w:rFonts w:cs="Times New Roman" w:ascii="Times New Roman" w:hAnsi="Times New Roman"/>
          <w:color w:val="4F81BD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4F81BD"/>
        </w:rPr>
      </w:pPr>
      <w:r>
        <w:rPr>
          <w:rFonts w:cs="Times New Roman" w:ascii="Times New Roman" w:hAnsi="Times New Roman"/>
          <w:color w:val="4F81BD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4F81BD"/>
        </w:rPr>
      </w:pPr>
      <w:r>
        <w:rPr>
          <w:rFonts w:cs="Times New Roman" w:ascii="Times New Roman" w:hAnsi="Times New Roman"/>
          <w:color w:val="4F81BD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4F81BD"/>
        </w:rPr>
      </w:pPr>
      <w:r>
        <w:rPr>
          <w:rFonts w:cs="Times New Roman" w:ascii="Times New Roman" w:hAnsi="Times New Roman"/>
          <w:color w:val="4F81BD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4F81BD"/>
        </w:rPr>
      </w:pPr>
      <w:r>
        <w:rPr>
          <w:rFonts w:cs="Times New Roman" w:ascii="Times New Roman" w:hAnsi="Times New Roman"/>
          <w:color w:val="4F81BD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4F81BD"/>
        </w:rPr>
      </w:pPr>
      <w:r>
        <w:rPr>
          <w:rFonts w:cs="Times New Roman" w:ascii="Times New Roman" w:hAnsi="Times New Roman"/>
          <w:color w:val="4F81BD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eastAsia="Times New Roman"/>
      <w:sz w:val="3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1:26:00Z</dcterms:created>
  <dc:creator>Н. Ермакова</dc:creator>
  <dc:description/>
  <dc:language>en-US</dc:language>
  <cp:lastModifiedBy>l.morozova</cp:lastModifiedBy>
  <dcterms:modified xsi:type="dcterms:W3CDTF">2020-02-27T01:26:00Z</dcterms:modified>
  <cp:revision>2</cp:revision>
  <dc:subject/>
  <dc:title/>
</cp:coreProperties>
</file>