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center" w:pos="4677" w:leader="none"/>
          <w:tab w:val="left" w:pos="8040" w:leader="none"/>
        </w:tabs>
        <w:jc w:val="lef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СОВЕТ ДЕПУТАТОВ</w:t>
        <w:tab/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(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</w:t>
      </w:r>
      <w:r>
        <w:rPr/>
        <w:t>сорок первой сесс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9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>
          <w:sz w:val="28"/>
          <w:szCs w:val="28"/>
        </w:rPr>
        <w:t xml:space="preserve">26.02.2020г.                                   р.п. Колывань                                   №266  </w:t>
      </w:r>
    </w:p>
    <w:p>
      <w:pPr>
        <w:pStyle w:val="Normal"/>
        <w:tabs>
          <w:tab w:val="clear" w:pos="709"/>
          <w:tab w:val="left" w:pos="7995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autoSpaceDE w:val="false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Колыванского района Новосибирской области от 15.10.2019г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autoSpaceDE w:val="false"/>
        <w:ind w:right="3968" w:hanging="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41 «Об утверждении структуры Администрации Колыванского района Новосибирской области и о признании утратившими силу некоторых решений Совета депутатов Колыванского района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»</w:t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</w:rPr>
      </w:r>
    </w:p>
    <w:p>
      <w:pPr>
        <w:pStyle w:val="ConsPlusTitle"/>
        <w:widowControl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оптимизации работы и повышения эффективного управления деятельностью, в целях оптимизации структуры и штатной численности Администрации Колыванского района Новосибирской области, руководствуясь ч. 8 ст. 37 Федерального Закона от 06.10.2003г № 131-ФЗ «Об общих принципах организации местного самоуправления в Российской Федерации», Уставом Колыванского района Новосибирской области, Совет депутатов Колыванского района Новосибир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5529" w:leader="none"/>
          <w:tab w:val="left" w:pos="9356" w:leader="none"/>
        </w:tabs>
        <w:autoSpaceDE w:val="fals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структуру Администрации Колыванского района Новосибирской области, утвержденную решением Совета депутатов Колыванского района Новосибирской области от 15.10.2019 № 241 «Об утверждении структуры Администрации Колыванского района Новосибирской области и о признании утратившими силу некоторых решений Совета депутатов Колыванского района Новосибирской области», следующее изменение: </w:t>
      </w:r>
    </w:p>
    <w:p>
      <w:pPr>
        <w:pStyle w:val="Normal"/>
        <w:tabs>
          <w:tab w:val="clear" w:pos="709"/>
          <w:tab w:val="left" w:pos="5529" w:leader="none"/>
          <w:tab w:val="left" w:pos="9356" w:leader="none"/>
        </w:tabs>
        <w:autoSpaceDE w:val="fals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4 слова «начальник Управления строительства и жилищно – коммунального хозяйств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направить Главе Колыванского района Новосибир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дл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Глава Колыванского района Новосибирской области </w:t>
      </w:r>
    </w:p>
    <w:p>
      <w:pPr>
        <w:sectPr>
          <w:type w:val="continuous"/>
          <w:pgSz w:w="11906" w:h="16838"/>
          <w:pgMar w:left="1701" w:right="850" w:gutter="0" w:header="0" w:top="71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И.М. Вепрева                          __</w:t>
        <w:softHyphen/>
        <w:t xml:space="preserve">___________Е.Г. Артюхов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0 № 26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ыванского района Новосибирской области (Глава Администраци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Колыванского района Новосибирской обла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олыванского района Новосибирской области  - начальник Управления сельского хозяй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олыванского района Новосибирской обла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Колыванского района Новосибир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авовой, кадровой, организационно-контрольной работы  и тру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ельского хозяй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обороны и чрезвычайных ситу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и отчёт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и инвести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4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социального обслуживания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пеке и попечительств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вной службы </w:t>
            </w:r>
          </w:p>
          <w:p>
            <w:pPr>
              <w:pStyle w:val="Heading2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несовершеннолетн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 го разряда по делам несовершеннолетн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финансовому контролю Администраци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35:00Z</dcterms:created>
  <dc:creator>l.morozova</dc:creator>
  <dc:description/>
  <dc:language>en-US</dc:language>
  <cp:lastModifiedBy>l.morozova</cp:lastModifiedBy>
  <cp:lastPrinted>2020-02-13T14:04:00Z</cp:lastPrinted>
  <dcterms:modified xsi:type="dcterms:W3CDTF">2020-02-27T01:35:00Z</dcterms:modified>
  <cp:revision>2</cp:revision>
  <dc:subject/>
  <dc:title/>
</cp:coreProperties>
</file>