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ЫВ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</w:t>
        <w:tab/>
      </w:r>
    </w:p>
    <w:p>
      <w:pPr>
        <w:pStyle w:val="Normal"/>
        <w:tabs>
          <w:tab w:val="clear" w:pos="708"/>
          <w:tab w:val="center" w:pos="4677" w:leader="none"/>
          <w:tab w:val="left" w:pos="8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(сорок первой сессии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20 г.                                   р.п. Колывань                                       № 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материально-техниче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организационного обеспечения деятельно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ов местного самоуправ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ыва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5 п.8 2.10 Федерального закона от 06.10.2003г № 131-ФЗ «Об общих принципах организации местного самоуправления в Российской Федерации», ст. 28 Устава Колыванского района, Совет депутатов Колыванского района Новосибир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материально-технического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онного обеспечения деятельности органов местного самоуправления Колыванского района Новосибирской области (согласно приложению)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олыванского района Новосибирской области и постоянную депутатскую комиссию по вопросам местного самоуправления и муниципальной собственности Совета депутатов Колыванского района Новосибирской области (Косачев В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                                                Колыв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  </w:t>
        <w:tab/>
        <w:t xml:space="preserve">                              Новосибирской области</w:t>
        <w:tab/>
        <w:tab/>
        <w:tab/>
        <w:t>И.М.Вепрева</w:t>
        <w:tab/>
        <w:tab/>
        <w:t xml:space="preserve">                                  Е.Г. Артюхов</w:t>
        <w:tab/>
        <w:tab/>
      </w:r>
      <w:r>
        <w:br w:type="page"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41 сесс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0 №26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ьно-технического и организационного обеспе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и органов мест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лыванского район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материально-технического и организационного обеспечения деятельности органов местного самоуправления Колыванского района Новосибирской области (далее - Порядок) разработан в соответствии с законодательством Российской Федерации, Новосибирской области, нормативно-правовыми актами  Колыванского района Новосибирской области и регулирует отношения по осуществлению материально-технического и организационного обеспечения деятельности органов местного самоуправления Колыванского района Новосибирской области (далее - органы местного самоуправления), структуру которы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 xml:space="preserve">Колыванского района Новосибирской области составляют Совет депутатов Колыванского района Новосибирской области, Глава Колыванского района Новосибирской области, администрация Колыванского района Новосибирской области, Контрольно-счетный орган Колыванского района Новосибир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нятия, применяемее в настоящем Порядк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териально-техническое обеспечение - осуществляемый на постоянной основе комплекс мероприятий по обеспечению органов местного самоуправления материальными средствами, необходимыми им для решения вопросов местного значения, осуществления отдельных государственных полномочий, переданных в установленном порядке, а также исполнения лицами, замещающими муниципальные должности и должности муниципальной службы, своих обязанносте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рганизационное обеспечение - любые организационные действия по подготовке и проведению мероприятий, отнесенных к полномочиям органов местного самоуправления действующим законодательством, а также создание организационных, информационных и иных условий для обеспечения деятельности органов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Материально-техническое обеспечение деятельности органов местного самоуправления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1. Материально-техническое обеспечение деятельности органов местного самоуправления включа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возмездное пользование муниципальным имуществом в целях осуществления своих полномочий органами местного самоуправл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служебных и иных рабочих помещений в состоянии, соответствующем требованиям охраны труда, противопожарным, санитарным, экологическим и иным установленным законодательством требования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ю и содержание рабочих мест, в том числе оборудование офисной мебелью и канцелярскими принадлежностям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оргтехникой, компьютерной техникой, комплектующими и расходными материалами, предоставление обслуживания и необходимого ремонта оргтехники и компьютерной техни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офисными программами на персональных компьютерах, Интернетом, программными продуктами, необходимыми для осуществления муниципальными служащими должностных обязанностей, средствами криптозащиты персональных компьютеров, правовыми системами и справочникам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анспортное обслуживание деятельности органов местного самоуправления и должностных лиц в служебных целя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угами связи на рабочих места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охраны служебных помещений органов местного самоуправления, находящегося в них имущества и служебных документов, защиты информ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ю и ведение бухгалтерского уче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обретение и изготовление бланочной продукции, приобретение сувениров, памятных подарков, призов, оформление подписки на периодические печатные издания и литературу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каз и оплату услуг, связанных с публикацией и размещением официальной информации, сюжетов, репортажей о деятельности органов местного самоуправления в средствах массовой информ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иные мероприятия, направленные на материально-техническое обеспечение функционирования органов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ьно-техническое обеспечение деятельности Совета депутатов Колыванского района Новосибирской области осуществляет администрация Колыванского района Новосибирской области, в соответствии с заключенным Соглашением между Советом депутатов Колыванского района Новосибирской области и Администрацией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ьно-техническое обеспечение деятельности Главы Колыванского района Новосибирской области осуществляет администрация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риально-техническое обеспечение деятельности администрации Колыванского района Новосибирской области осуществляет непосредственно администрация Колыванского район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ьно-техническое обеспечение деятельности Контрольно-счетного органа Колыванского района Новосибирской области осуществляет Администрация Колыванского района Новосибирской области, в соответствии с заключенным Соглашением между Ревизионной комиссией Колыванского района Новосибирской области и Администрацией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рганизационное обеспечение деятельности органов местного самоупр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1"/>
      <w:bookmarkEnd w:id="2"/>
      <w:r>
        <w:rPr>
          <w:rFonts w:cs="Times New Roman" w:ascii="Times New Roman" w:hAnsi="Times New Roman"/>
          <w:sz w:val="28"/>
          <w:szCs w:val="28"/>
        </w:rPr>
        <w:t>1. Организационное обеспечение деятельности органов местного самоуправления включа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дровое обеспеч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делопроизводства, в том числе регистрацию, учет, обеспечение сохранности, своевременное прохождение документов, контроль исполнения, обеспечение режима секретности в делопроизвод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проведения различных мероприятий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информационных, справочных, методических материалов, необходимых для деятельности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эффективного взаимодействия с органами государственной власти Новосибирской области, органами местного самоуправления иных муниципальных образований, между собой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информирования населения о деятельности органов местного самоуправления, в том числе в информационно-телекоммуникационной сети "Интернет" посредством официального сайта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ю депутатских слушаний, публичных слушаний, собраний и конференций граждан и других мероприятий, проводимых органами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приема граждан депутатами Совета депутатов Колыванского района Новосибирской области, Главой Колыванского района Новосибирской области , должностными лицами аппарата Совета депутатов и Администрации Колыванского района Новосибир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ашинописные и множительно-копировальные рабо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рхивное обеспеч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мероприятия, направленные на организационное обеспечение деятельности органов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е обеспечение деятельности Главы Колыванского района Новосибирской области осуществляет Администрация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е обеспечение деятельности Совета депутатов Колыванского района Новосибирской области осуществляет аппарат Совета депутатов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е обеспечение деятельности администрации Колыванского района Новосибирской области осуществляет непосредственно Администрация Колыванского района Новосибир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ое обеспечение деятельности контрольно-счетного органа Колыванского района Новосибирской области осуществляет непосредственно контрольно-счетный орган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осуществления материально-технического и организационного обеспечения деятельности органов местного самоупр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ользуются и распоряжаются муниципальным имуществом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вом и 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правовыми актами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обязаны использовать муниципальное имущество эффективно и по целевому назначению, содержать его в исправном техническом состоянии, оперативно решать вопросы проведения текущего ремонта, обеспечивать проведение его инвентаризации и спис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материально-техническое и организационное обеспечение деятельности органов местного самоуправления Колыванского района Новосибирской области предусматриваются в бюджете Колыванского района Новосибирской области отдельной строкой в соответствии с бюджетной классификацией расходов бюдже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оряжение средствами бюджета по смете расходов, предусмотренных в бюджете Колыванского района Новосибирской области на материально-техническое и организационное обеспечение деятельности каждого из органов местного самоуправления, осуществляет его руководител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, в срок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бюджетном процессе в Колыванском районе Новосибирской области", нормативными правовыми актами администрации Колыванского района Новосибирской области, органы местного самоуправления представляют главному распорядителю бюджетных средств Колыванского района Новосибирской области проект бюджетной сметы с расшифровкой планируемых мероприятий, необходимых для реализации работ (организации деятельности), указанных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и размещении органами местного</w:t>
      </w:r>
      <w:r>
        <w:rPr>
          <w:rFonts w:cs="Times New Roman" w:ascii="Times New Roman" w:hAnsi="Times New Roman"/>
          <w:sz w:val="28"/>
          <w:szCs w:val="28"/>
        </w:rPr>
        <w:t xml:space="preserve"> самоуправления заказов на поставки товаров, выполнение работ, оказание услуг для муниципальных нужд за счет средств бюджета Колыванского района Новосибирской области, выделяемых на материально-техническое и организационное обеспечение деятельности органов местного самоуправления, вопросы формирования, размещения, исполнения муниципального заказа регулируются в соответствии с действующим законодательством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ыв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выполнения работ по материально-техническому и организационному обеспечению органы местного самоуправления вправе привлекать необходимых специалистов и организации в порядке, установленном действующим законодательством и действующими муниципальными правовыми актами, заключать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Ответственность и контроль работ по материально-техническому и организационному обеспечению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несут ответственность в соответствии с действующим законодательством за надлежащее использование бюджетных средств и предоставленного им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расходования бюджетных средств Колыванского района Новосибирской области на материально-техническое и организационное обеспечение деятельности органов местного самоуправления осуществляется в соответствии с действующим законодательством и муниципальными правовыми актами Колыванского района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работами по материально-техническому и организационному обеспечению и сохранностью имущества, используемого в деятельности органов местного самоуправления, осуществляется ими самостоятель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0" w:after="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5F1FB49A32CFF71B319E091FA13AC4FF5E9ABB287E76EA5AB686C58F56C752F17B2F2392EEC16D06F6670B17C7D9250D8D8851384AF1C739B6DD1B31pA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28:00Z</dcterms:created>
  <dc:creator>Вепрева Ирина Михайловна</dc:creator>
  <dc:description/>
  <dc:language>en-US</dc:language>
  <cp:lastModifiedBy>l.morozova</cp:lastModifiedBy>
  <cp:lastPrinted>2020-02-17T09:08:00Z</cp:lastPrinted>
  <dcterms:modified xsi:type="dcterms:W3CDTF">2020-02-27T01:28:00Z</dcterms:modified>
  <cp:revision>2</cp:revision>
  <dc:subject/>
  <dc:title/>
</cp:coreProperties>
</file>