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6352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ИБИРСКОЙ ОБЛАСТ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___ сессии ___ созыва)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р.п. Колывань</w:t>
        <w:tab/>
        <w:t xml:space="preserve">   №________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</w:t>
      </w:r>
    </w:p>
    <w:p>
      <w:pPr>
        <w:pStyle w:val="Normal"/>
        <w:rPr/>
      </w:pPr>
      <w:r>
        <w:rPr>
          <w:sz w:val="28"/>
          <w:szCs w:val="28"/>
        </w:rPr>
        <w:t xml:space="preserve">застройки Новотырышк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 Градостроитель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руководствуясь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24.11.2014 № 484-ОЗ «Об отдельных вопросах организации местного самоуправления Новосибирской области», Совет депутатов Колыванского района Новосибир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внесение изменений в правила землепользования и застройки Новотырышкинского сельсовета Колыванского района Новосибирской области в части изменения территориальной зоны сельскохозяйственных угодий (Су) в котором расположены здания, на зону сельскохозяйственного использования (Си), в которой возможно сформировать и поставить на государственный кадастровый учет земельный участок, в соответствии с проектом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2.</w:t>
        <w:tab/>
        <w:t>Утвердить карту градостроительного зонирования населённых пунктов Новотырышкинского сельсовета Колыванского района Новосибирской области с учетом внесённых изменений согласно приложению к настоящему решению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</w:t>
        <w:tab/>
        <w:t>Решение направить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.</w:t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/>
        <w:tc>
          <w:tcPr>
            <w:tcW w:w="4219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 Колыванского района Новосибирской области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лава Колыванског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йона Новосибирской обла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.М. Вепрева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Г. Артюхов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6CD2B5903E1BFD1F834A5C1CE9A6F2E5189E4387E1D8DC7FBC45F39B785041BEEEF9C486EED2893E77E" TargetMode="External"/><Relationship Id="rId4" Type="http://schemas.openxmlformats.org/officeDocument/2006/relationships/hyperlink" Target="consultantplus://offline/ref=736CD2B5903E1BFD1F834A5C1CE9A6F2E5189E4584E7D8DC7FBC45F39B785041BEEEF9C3873E79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13:00Z</dcterms:created>
  <dc:creator>l.morozova</dc:creator>
  <dc:description/>
  <cp:keywords/>
  <dc:language>en-US</dc:language>
  <cp:lastModifiedBy>Галицкая Елизавета Сергеевна</cp:lastModifiedBy>
  <cp:lastPrinted>2020-06-08T10:01:00Z</cp:lastPrinted>
  <dcterms:modified xsi:type="dcterms:W3CDTF">2020-06-08T03:14:00Z</dcterms:modified>
  <cp:revision>15</cp:revision>
  <dc:subject/>
  <dc:title>Проект</dc:title>
</cp:coreProperties>
</file>