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ОЯСНИТЕЛЬНАЯ ЗАПИСКА (к 45 сессии Совета депутатов Колыванского района)</w:t>
      </w:r>
    </w:p>
    <w:p>
      <w:pPr>
        <w:pStyle w:val="Normal"/>
        <w:tabs>
          <w:tab w:val="clear" w:pos="708"/>
          <w:tab w:val="left" w:pos="7995" w:leader="none"/>
        </w:tabs>
        <w:rPr>
          <w:sz w:val="16"/>
          <w:szCs w:val="16"/>
        </w:rPr>
      </w:pPr>
      <w:r>
        <w:rPr>
          <w:sz w:val="16"/>
          <w:szCs w:val="16"/>
        </w:rPr>
        <w:t>к проекту решения Совета депутатов Колыванского района о внесении изменений в бюджет Колыванского района от 24.12.2019 № 258  «О бюджете Колыванского района на 2020 год и плановый период 2021-2022 годов» за июнь  месяц 2020 года.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роект  решения  Совета депутатов Колыванского района Новосибирской области о внесении изменений в бюджет от 24 декабря  2019 года № 258 «О бюджете Колыванского района на 2020 год и плановый период 2021-2022 годов»   вносится для рассмотрения  и утверждения в  Совет депутатов Колыванского района Новосибирской области  в соответствии со статьей 40, 41  Положения «О бюджетном процессе в муниципальном образовании Колыванский  район Новосибирской области».  </w:t>
      </w:r>
    </w:p>
    <w:p>
      <w:pPr>
        <w:pStyle w:val="Header"/>
        <w:rPr/>
      </w:pPr>
      <w:r>
        <w:rPr>
          <w:sz w:val="16"/>
          <w:szCs w:val="16"/>
        </w:rPr>
        <w:t>Разработка данного проекта решения  обусловлена необходимостью внесения изменений  в части приведения в соответствие ранее принятого решения  Совета депутатов Колыванского района Новосибирской области   нормам бюджетного законодательства, а именно, внесение изменений в доходную и расходную часть бюджета , в связи с  данными изменениями в проекте Закона  об областном бюджете Новосибирской области,  в котором предусмотрено увеличение и уменьшение  бюджетных ассигнований  по государственным программам  Новосибирской области для Колыванского района, а также уточнение кодов бюджетной классификации, в соответствии с приказом  министерства финансов Новосибирской области,  в том числе :</w:t>
      </w:r>
    </w:p>
    <w:p>
      <w:pPr>
        <w:pStyle w:val="Header"/>
        <w:rPr/>
      </w:pPr>
      <w:r>
        <w:rPr>
          <w:sz w:val="16"/>
          <w:szCs w:val="16"/>
        </w:rPr>
        <w:t>Учтены в настоящем проекте уменьшение бюджетных ассигнований по:</w:t>
      </w:r>
    </w:p>
    <w:p>
      <w:pPr>
        <w:pStyle w:val="Header"/>
        <w:rPr/>
      </w:pPr>
      <w:r>
        <w:rPr>
          <w:sz w:val="16"/>
          <w:szCs w:val="16"/>
        </w:rPr>
        <w:t>- ИМБТ по ГП НСО «Развитие системы социальной поддержки населения и улучшение социального положения семей с детьми  в НСО»- 24,0 тысяч рублей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субсидии на реализацию мероприятий по оздоровлению детей  на сумму 1470,5 тысяч рублей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ИМБТ на реализацию мероприятий по улучшению социального положения семей с детьми на сумму 5,6 тысяч рублей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тены  в настоящем проекте решения  увеличение бюджетных ассигнований по :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Фонду модернизации  и развития ЖКХ муниципальных образований Новосибирской области  на сумму 9382,6 тысяч рублей 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МБТ для МО Соколовского сельсовета для решения вопроса по оформлению муниципальной собственности на сумму 60,0 тысяч рублей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МП «Профилактика терроризма и противодействие экстремизму на территории  Колыванского района  Новосибирской области  на 2018-2020 гг», согласно представления прокуратуры Колыванского района  Новосибирской области на сумму 60,0 тысяч рублей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МБУ «Районный  клуб физической культуры и спорта Колыванского района Новосибирской области « на сумму 37,3 тысяч рублей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МКУ «Колыванская ЦБС»  для организации подписки на сумму 9,5 тысяч рублей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Образовательным организациям Колыванского района, в части софинансирования по целевых средств по организации горячего питания  школьников на сумму  350,0 тысяч рублей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тено  в настоящем проекте перераспределение бюджетных ассигнований по заявлению получателей бюджетных средств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Кроме того, в связи с необходимостью решения срочных вопросов бюджетного финансирования  предлагается внести изменения в доходную часть бюджета Колыванского района в части собственных доходов , увеличив такие поступления , как: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 на сумму 951,5 тысяч рублей и направить на решение следующих вопросов: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МО Новотырышкинскому сельсовету – 600,0 тысяч рублей для ремонта крыши муниципального жилого дома, в связи с ураганом;</w:t>
      </w:r>
    </w:p>
    <w:p>
      <w:pPr>
        <w:pStyle w:val="Header"/>
        <w:rPr/>
      </w:pPr>
      <w:r>
        <w:rPr>
          <w:sz w:val="16"/>
          <w:szCs w:val="16"/>
        </w:rPr>
        <w:t>- МО Королевского сельсовета – 201,5 тысяч рублей  для оплаты за установку пожарной сигнализации в сельском ДК;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МО Пономаревского сельсовета – 30,0 тысяч рублей для реализации проекта развития местных инициатив;</w:t>
      </w:r>
    </w:p>
    <w:p>
      <w:pPr>
        <w:pStyle w:val="Header"/>
        <w:rPr/>
      </w:pPr>
      <w:r>
        <w:rPr>
          <w:sz w:val="16"/>
          <w:szCs w:val="16"/>
        </w:rPr>
        <w:t>- РМБУ «Районный клуб развития физической культуры и спорта Колыванского района Новосибирской области»  - 120,0 тысяч рублей для сертификации спортивных объектов.</w:t>
      </w:r>
    </w:p>
    <w:p>
      <w:pPr>
        <w:pStyle w:val="Head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вязи с предлагаемыми изменениями в собственные доходы бюджета Колыванского района, в Совет депутатов Колыванского района Новосибирской  области представлена  оперативная информация по исполнению бюджета по состоянию на 1 июня 2020 года.    </w:t>
      </w:r>
    </w:p>
    <w:p>
      <w:pPr>
        <w:pStyle w:val="Head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Head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 изменения внесены в доходную и расходную часть бюджета Колыванского района Новосибирской области по соответствующим кодам бюджетной классификации, скорректированы источники финансиров ания дефицита бюджета, внесены изменения  в перечень муниципальных программ.</w:t>
      </w:r>
    </w:p>
    <w:p>
      <w:pPr>
        <w:pStyle w:val="Header"/>
        <w:rPr/>
      </w:pPr>
      <w:r>
        <w:rPr>
          <w:sz w:val="16"/>
          <w:szCs w:val="16"/>
        </w:rPr>
        <w:t xml:space="preserve">  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менения в доходную часть бюджета Колыванского района Новосибирской области на 2020-2022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</w:t>
      </w:r>
      <w:r>
        <w:rPr/>
        <w:t>(тыс.руб.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253"/>
        <w:gridCol w:w="1163"/>
        <w:gridCol w:w="1163"/>
        <w:gridCol w:w="1643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дох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02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 027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1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 01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 01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0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01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01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351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351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1010201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4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рочие поступлени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2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а платежа (перерасчеты, недоимки и задолженности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2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пени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2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3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. 228 НК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3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. 228 НК РФ (пени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3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. 228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4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ё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489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489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9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9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5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7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7,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4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4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5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14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144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11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11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10501011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21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21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1002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1002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1002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1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31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1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1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2002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77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777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10604000 02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й нало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7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77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10604011 02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8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10604012 02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9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9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1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оссийской Федераци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840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5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91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625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5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76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1110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305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3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501313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5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94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505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001110503505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2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11201010016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30016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41016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995050011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МКУ «Колыванская централизованная система»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995050012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»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995050014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6013130000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а границах городских посел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6013050000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6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5005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1053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1063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1203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10123010051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10129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8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 налоговых и неналогов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 867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5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 819,3</w:t>
            </w:r>
          </w:p>
        </w:tc>
      </w:tr>
      <w:tr>
        <w:trPr>
          <w:trHeight w:val="3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0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3 24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006,7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8 375,9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9,5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8 5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2 234,5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6"/>
                <w:szCs w:val="16"/>
              </w:rPr>
              <w:t>=871 617,1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9,5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871 766,6</w:t>
            </w:r>
          </w:p>
        </w:tc>
      </w:tr>
      <w:tr>
        <w:trPr>
          <w:trHeight w:val="8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я  бюджетам муниципальных район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 664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 664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01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4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4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  <w:r>
              <w:rPr>
                <w:b/>
                <w:sz w:val="16"/>
                <w:szCs w:val="16"/>
                <w:lang w:val="en-US"/>
              </w:rPr>
              <w:t>2022</w:t>
            </w:r>
            <w:r>
              <w:rPr>
                <w:b/>
                <w:sz w:val="16"/>
                <w:szCs w:val="16"/>
              </w:rPr>
              <w:t>0</w:t>
            </w:r>
            <w:r>
              <w:rPr>
                <w:b/>
                <w:sz w:val="16"/>
                <w:szCs w:val="16"/>
                <w:lang w:val="en-US"/>
              </w:rPr>
              <w:t>00000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 41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47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b/>
                <w:sz w:val="16"/>
                <w:szCs w:val="16"/>
              </w:rPr>
              <w:t>316 94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2022999905</w:t>
            </w:r>
            <w:r>
              <w:rPr>
                <w:sz w:val="16"/>
                <w:szCs w:val="16"/>
                <w:lang w:val="en-US"/>
              </w:rPr>
              <w:t>0000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5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57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0216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05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05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22999905</w:t>
            </w:r>
            <w:r>
              <w:rPr>
                <w:sz w:val="16"/>
                <w:szCs w:val="16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7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74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5</w:t>
            </w:r>
            <w:r>
              <w:rPr>
                <w:sz w:val="16"/>
                <w:szCs w:val="16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283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283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2022999905</w:t>
            </w:r>
            <w:r>
              <w:rPr>
                <w:b/>
                <w:sz w:val="16"/>
                <w:szCs w:val="16"/>
                <w:lang w:val="en-US"/>
              </w:rPr>
              <w:t>000015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47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47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2022999905</w:t>
            </w:r>
            <w:r>
              <w:rPr>
                <w:sz w:val="16"/>
                <w:szCs w:val="16"/>
                <w:lang w:val="en-US"/>
              </w:rPr>
              <w:t>0000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3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67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27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00020225555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бсидия на реализацию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24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24,3</w:t>
            </w:r>
          </w:p>
        </w:tc>
      </w:tr>
      <w:tr>
        <w:trPr>
          <w:trHeight w:val="9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5</w:t>
            </w:r>
            <w:r>
              <w:rPr>
                <w:sz w:val="16"/>
                <w:szCs w:val="16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5</w:t>
            </w:r>
            <w:r>
              <w:rPr>
                <w:sz w:val="16"/>
                <w:szCs w:val="16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5</w:t>
            </w:r>
            <w:r>
              <w:rPr>
                <w:sz w:val="16"/>
                <w:szCs w:val="16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модернизации и развитию инфраструктуры связи на территории Новосибирской области  государственной программы Новосибирской области "Цифровая трансформация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002022516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2999905</w:t>
            </w:r>
            <w:r>
              <w:rPr>
                <w:b/>
                <w:sz w:val="16"/>
                <w:szCs w:val="16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«Культура Новосибирской области» на 2020-2021 годы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5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 5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25306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«Культура Новосибирской области» на 2020-2021 годы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8 5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2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0020220077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91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2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2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2022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бсидии местным бюджетам на управление дорожным хозяйств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2022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на реализацию мероприятий по подключению муниципальных общедоступных библиотек к информационно-телекоммуникационной сети «Интернет»  и развитию библиотечного дела  с учетом задачи расширения информационных технологий  и оцифровки государственной программы Новосибирской области «Культура Новосибирской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2022551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на реализацию мероприятий по подключению муниципальных общедоступных библиотек к информационно-телекоммуникационной сети «Интернет»  и развитию библиотечного дела  с учетом задачи расширения информационных технологий  и оцифровки государственной программы Новосибирской области «Культура Новосибирской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2022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на государственную поддержку муниципальных учреждений культуры, находящихся на территории сельских поселений, государственной программе  «Культура Новосибирской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2551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на государственную поддержку муниципальных учреждений культуры, находящихся на территории сельских поселений, государственной программе  «Культура Новосибирской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2022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я на реализацию мероприятий по повышению качества образования в школах с низкими результатами обучения по государственной программе Новосибирской области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8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25538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я на реализацию мероприятий по повышению качества образования в школах с низкими результатами обучения по государственной программе Новосибирской области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8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2022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я на организацию бесплатного горячего питания обучающихся , получающих общее образование в муниципальных образовательных организациях, государственной программы Новосибирской области «Развитие образования, создание условий для социализации детей и учащейся молодежи в Новосибирской  области»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42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 4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2022530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я на организацию бесплатного горячего питания обучающихся , получающих общее образование в муниципальных образовательных организациях, государственной программы Новосибирской области «Развитие образования, создание условий для социализации детей и учащейся молодежи в Новосибирской 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 4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423,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3000000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 889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 889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18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ервичного воинского учета на территориях, где отсутствуют военные комиссариаты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реализацию основных общеобразовательных программ в муниципальных общеобразовательных организациях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29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5 292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социальную поддержку отдельных категорий детей, обучающихся в общеобразовательных организациях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2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бвенции на образование и организацию деятельности комиссий по делам несовершеннолетних и защите их прав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62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38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38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Р, необходимой для ведения регистра муниципальных нормативных правовых актов Новосибирской области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на осуществление отдельных государственных полномочий Новосибирской области по расчёту и предоставление дотаций бюджетам поселений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9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97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52 83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39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реализацию основных общеобразовательных  программ дошкольного образования в муниципальных образовательных организациях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33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33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082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предоставление жилых помещений детям-сиротам и детям, оставшимся без попечения родителей, лицами из их числа по договорам найма  специализированных жилых помещений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51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51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рганизацию проведения мероприятий по отлову и содержанию безнадзорных животных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  <w:r>
              <w:rPr>
                <w:b/>
                <w:sz w:val="16"/>
                <w:szCs w:val="16"/>
                <w:lang w:val="en-US"/>
              </w:rPr>
              <w:t>2024</w:t>
            </w:r>
            <w:r>
              <w:rPr>
                <w:b/>
                <w:sz w:val="16"/>
                <w:szCs w:val="16"/>
              </w:rPr>
              <w:t>0</w:t>
            </w:r>
            <w:r>
              <w:rPr>
                <w:b/>
                <w:sz w:val="16"/>
                <w:szCs w:val="16"/>
                <w:lang w:val="en-US"/>
              </w:rPr>
              <w:t>00000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276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63,8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9,5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61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740,6+149,5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39 890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001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 на реализацию мероприятий по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беспечение мероприятий по улучшению жилищных условий граждан, проживающих на сельских территориях, государственной программы Новосибирской области "Комплексное развитие сельских территорий в Новосибирской области"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6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65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 и непрограммных направлений на 2020-2022 г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8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8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b/>
                <w:sz w:val="16"/>
                <w:szCs w:val="16"/>
              </w:rPr>
              <w:t>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«Развитие образования, создание условий для социализации детей и учащейся молодежи  в Новосибирской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68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 68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45303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«Развитие образования, создание условий для социализации детей и учащейся молодежи  в Новосибирской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5 68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687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20245160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, передаваемые местным бюджетам из резервного фонда Правительства Новосибирской обла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93,4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9,5=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,4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49,5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642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7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20705030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до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11 10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1 006,7 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8 375,9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 101,0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9 47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10 102,3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 382,6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1 119 484,9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 101,0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1 120 585,9</w:t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зменения 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тыс.руб.)</w:t>
      </w:r>
    </w:p>
    <w:p>
      <w:pPr>
        <w:pStyle w:val="Normal"/>
        <w:jc w:val="right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6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"/>
        <w:gridCol w:w="426"/>
        <w:gridCol w:w="1417"/>
        <w:gridCol w:w="567"/>
        <w:gridCol w:w="1276"/>
        <w:gridCol w:w="992"/>
        <w:gridCol w:w="990"/>
        <w:gridCol w:w="1275"/>
        <w:gridCol w:w="4963"/>
      </w:tblGrid>
      <w:tr>
        <w:trPr>
          <w:trHeight w:val="2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ию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39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653</w:t>
            </w:r>
            <w:r>
              <w:rPr>
                <w:b/>
                <w:bCs/>
                <w:sz w:val="16"/>
                <w:szCs w:val="16"/>
              </w:rPr>
              <w:t>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051</w:t>
            </w:r>
            <w:r>
              <w:rPr>
                <w:b/>
                <w:bCs/>
                <w:sz w:val="16"/>
                <w:szCs w:val="16"/>
              </w:rPr>
              <w:t>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b/>
                <w:bCs/>
                <w:sz w:val="16"/>
                <w:szCs w:val="16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,4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b/>
                <w:bCs/>
                <w:sz w:val="16"/>
                <w:szCs w:val="16"/>
              </w:rPr>
              <w:t>63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3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4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63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9.0.0</w:t>
            </w:r>
            <w:r>
              <w:rPr>
                <w:sz w:val="16"/>
                <w:szCs w:val="16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9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.</w:t>
            </w:r>
            <w:r>
              <w:rPr>
                <w:sz w:val="16"/>
                <w:szCs w:val="16"/>
              </w:rPr>
              <w:t>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9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.0</w:t>
            </w:r>
            <w:r>
              <w:rPr>
                <w:sz w:val="16"/>
                <w:szCs w:val="16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4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4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 131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07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1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7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 80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 74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7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79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079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71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7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2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5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5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7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контрольно-счетного орга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02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20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245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78,4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78,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78,4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86,4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88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8,0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5,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5,9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7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720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6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720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16"/>
                <w:szCs w:val="16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9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9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9 </w:t>
            </w:r>
            <w:r>
              <w:rPr>
                <w:b/>
                <w:bCs/>
                <w:sz w:val="16"/>
                <w:szCs w:val="16"/>
                <w:lang w:val="en-US"/>
              </w:rPr>
              <w:t>575</w:t>
            </w:r>
            <w:r>
              <w:rPr>
                <w:b/>
                <w:bCs/>
                <w:sz w:val="16"/>
                <w:szCs w:val="16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9 </w:t>
            </w: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1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1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1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4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4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 84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 84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83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19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19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1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1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23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23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33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.00.</w:t>
            </w:r>
            <w:r>
              <w:rPr>
                <w:sz w:val="16"/>
                <w:szCs w:val="16"/>
                <w:lang w:val="en-US"/>
              </w:rPr>
              <w:t>S076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8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.00.</w:t>
            </w:r>
            <w:r>
              <w:rPr>
                <w:sz w:val="16"/>
                <w:szCs w:val="16"/>
                <w:lang w:val="en-US"/>
              </w:rPr>
              <w:t>S076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8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.00.</w:t>
            </w:r>
            <w:r>
              <w:rPr>
                <w:sz w:val="16"/>
                <w:szCs w:val="16"/>
                <w:lang w:val="en-US"/>
              </w:rPr>
              <w:t>S076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8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дорожным хозяйст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1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1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одернизация и развитие инфраструктуры свя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0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0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0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0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0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0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2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16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.00.</w:t>
            </w:r>
            <w:r>
              <w:rPr>
                <w:sz w:val="16"/>
                <w:szCs w:val="16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5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5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5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5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 2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+</w:t>
            </w:r>
            <w:r>
              <w:rPr>
                <w:bCs/>
                <w:sz w:val="16"/>
                <w:szCs w:val="16"/>
              </w:rPr>
              <w:t>9382,6=938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5,96+0,6=3856,56+220,0= 4 076,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8 353,54+</w:t>
            </w:r>
            <w:r>
              <w:rPr>
                <w:bCs/>
                <w:sz w:val="16"/>
                <w:szCs w:val="16"/>
              </w:rPr>
              <w:t>9382,6=97736,14-22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 516,1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8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84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4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-0,6=92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-0,6=92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 иных платеж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R082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R082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R082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 3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75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6 484,84+</w:t>
            </w:r>
            <w:r>
              <w:rPr>
                <w:bCs/>
                <w:sz w:val="16"/>
                <w:szCs w:val="16"/>
              </w:rPr>
              <w:t>9382,6=75867,44-22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 647,4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7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741,9+9382,6=19124,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20,0=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90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7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52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7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2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52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7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2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52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5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32,0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5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0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5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0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5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0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3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1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 11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роприятия на поддержку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1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16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0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0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абжение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3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3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3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3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3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9</w:t>
            </w:r>
            <w:r>
              <w:rPr>
                <w:sz w:val="16"/>
                <w:szCs w:val="16"/>
              </w:rPr>
              <w:t>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9</w:t>
            </w:r>
            <w:r>
              <w:rPr>
                <w:sz w:val="16"/>
                <w:szCs w:val="16"/>
              </w:rPr>
              <w:t>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9</w:t>
            </w:r>
            <w:r>
              <w:rPr>
                <w:sz w:val="16"/>
                <w:szCs w:val="16"/>
              </w:rPr>
              <w:t>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общественных пространст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F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55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оохран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 08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9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92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 134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70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2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22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 474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 480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9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9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9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6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6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6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 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 92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 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 123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урсное обеспечение модернизации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36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36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36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R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R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R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5.0.00.</w:t>
            </w:r>
            <w:r>
              <w:rPr>
                <w:b/>
                <w:sz w:val="16"/>
                <w:szCs w:val="16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 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 805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8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8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8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8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8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8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9.0.00.</w:t>
            </w:r>
            <w:r>
              <w:rPr>
                <w:b/>
                <w:sz w:val="16"/>
                <w:szCs w:val="16"/>
                <w:lang w:val="en-US"/>
              </w:rPr>
              <w:t>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9.0.00.</w:t>
            </w:r>
            <w:r>
              <w:rPr>
                <w:b/>
                <w:sz w:val="16"/>
                <w:szCs w:val="16"/>
                <w:lang w:val="en-US"/>
              </w:rPr>
              <w:t>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9.0.00.</w:t>
            </w:r>
            <w:r>
              <w:rPr>
                <w:b/>
                <w:sz w:val="16"/>
                <w:szCs w:val="16"/>
                <w:lang w:val="en-US"/>
              </w:rPr>
              <w:t>R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944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9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6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615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7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7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47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0,0+5,6=147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8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здоровление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финансирование мероприятий по о</w:t>
            </w:r>
            <w:r>
              <w:rPr>
                <w:sz w:val="16"/>
                <w:szCs w:val="16"/>
              </w:rPr>
              <w:t xml:space="preserve">здоровлению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5.0.00.</w:t>
            </w:r>
            <w:r>
              <w:rPr>
                <w:bCs/>
                <w:sz w:val="16"/>
                <w:szCs w:val="16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9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5.0.00.</w:t>
            </w:r>
            <w:r>
              <w:rPr>
                <w:bCs/>
                <w:sz w:val="16"/>
                <w:szCs w:val="16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9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5.0.00.</w:t>
            </w:r>
            <w:r>
              <w:rPr>
                <w:bCs/>
                <w:sz w:val="16"/>
                <w:szCs w:val="16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9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9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966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9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2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2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002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002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002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002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</w:t>
            </w:r>
            <w:r>
              <w:rPr>
                <w:sz w:val="16"/>
                <w:szCs w:val="16"/>
                <w:lang w:val="en-US"/>
              </w:rPr>
              <w:t>E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002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 002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2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1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1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39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3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3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 346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855,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9,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212,0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 346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865,5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212,0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871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855,9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727,1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855,9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7,2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855,9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7,2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855,9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7,2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.0.00.</w:t>
            </w:r>
            <w:r>
              <w:rPr>
                <w:bCs/>
                <w:sz w:val="16"/>
                <w:szCs w:val="16"/>
                <w:lang w:val="en-US"/>
              </w:rPr>
              <w:t>S0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.0.00.</w:t>
            </w:r>
            <w:r>
              <w:rPr>
                <w:bCs/>
                <w:sz w:val="16"/>
                <w:szCs w:val="16"/>
                <w:lang w:val="en-US"/>
              </w:rPr>
              <w:t>S0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.0.00.</w:t>
            </w:r>
            <w:r>
              <w:rPr>
                <w:bCs/>
                <w:sz w:val="16"/>
                <w:szCs w:val="16"/>
                <w:lang w:val="en-US"/>
              </w:rPr>
              <w:t>S0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ключению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ю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475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484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41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5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3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емориальных знаков на воинских захорон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 4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 460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 97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 97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7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97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8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8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8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P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8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8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P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P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P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63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</w:t>
            </w:r>
            <w:r>
              <w:rPr>
                <w:sz w:val="16"/>
                <w:szCs w:val="16"/>
                <w:lang w:val="en-US"/>
              </w:rPr>
              <w:t>P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63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3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73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жильем молодых семе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3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3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3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6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865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865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865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865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865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  <w:lang w:val="en-US"/>
              </w:rPr>
              <w:t>865</w:t>
            </w:r>
            <w:r>
              <w:rPr>
                <w:bCs/>
                <w:sz w:val="16"/>
                <w:szCs w:val="16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8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 897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 8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 897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вознаграждени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3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493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3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493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3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94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7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7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7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 928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1,5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 819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 9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 822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9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9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9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73 73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80,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3,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 172 729,9+</w:t>
            </w:r>
            <w:r>
              <w:rPr>
                <w:bCs/>
                <w:sz w:val="16"/>
                <w:szCs w:val="16"/>
              </w:rPr>
              <w:t>9382,6=1182112,5+1101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83 213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23:00Z</dcterms:created>
  <dc:creator>g.kibal</dc:creator>
  <dc:description/>
  <cp:keywords/>
  <dc:language>en-US</dc:language>
  <cp:lastModifiedBy>l.morozova</cp:lastModifiedBy>
  <cp:lastPrinted>2014-03-13T09:31:00Z</cp:lastPrinted>
  <dcterms:modified xsi:type="dcterms:W3CDTF">2020-06-16T07:15:00Z</dcterms:modified>
  <cp:revision>4</cp:revision>
  <dc:subject/>
  <dc:title>00020203000000000151</dc:title>
</cp:coreProperties>
</file>