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7440" w:leader="none"/>
          <w:tab w:val="left" w:pos="1049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/>
        <w:t xml:space="preserve">       </w:t>
      </w:r>
      <w:r>
        <w:rPr/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  <w:tab w:val="left" w:pos="5664" w:leader="none"/>
          <w:tab w:val="left" w:pos="7440" w:leader="none"/>
          <w:tab w:val="left" w:pos="10490" w:leader="none"/>
        </w:tabs>
        <w:rPr>
          <w:sz w:val="18"/>
          <w:szCs w:val="18"/>
        </w:rPr>
      </w:pPr>
      <w:r>
        <w:rPr/>
        <w:t xml:space="preserve">       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третьего созыв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сессии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5"/>
          <w:szCs w:val="25"/>
        </w:rPr>
      </w:pPr>
      <w:r>
        <w:rPr>
          <w:sz w:val="25"/>
          <w:szCs w:val="25"/>
        </w:rPr>
        <w:t>__.__.______2020 г.                                  р.п. Колывань</w:t>
        <w:tab/>
        <w:tab/>
        <w:t>№ ____</w:t>
      </w:r>
    </w:p>
    <w:p>
      <w:pPr>
        <w:pStyle w:val="Normal"/>
        <w:spacing w:before="0" w:after="120"/>
        <w:ind w:firstLine="2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2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ind w:firstLine="210"/>
        <w:jc w:val="both"/>
        <w:rPr>
          <w:sz w:val="26"/>
          <w:szCs w:val="26"/>
        </w:rPr>
      </w:pPr>
      <w:r>
        <w:rPr>
          <w:sz w:val="26"/>
          <w:szCs w:val="26"/>
        </w:rPr>
        <w:t>Колыванского района Новосибирской области</w:t>
      </w:r>
    </w:p>
    <w:p>
      <w:pPr>
        <w:pStyle w:val="Normal"/>
        <w:ind w:firstLine="21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о дорожном фонде</w:t>
      </w:r>
    </w:p>
    <w:p>
      <w:pPr>
        <w:pStyle w:val="Normal"/>
        <w:ind w:firstLine="210"/>
        <w:jc w:val="both"/>
        <w:rPr>
          <w:sz w:val="26"/>
          <w:szCs w:val="26"/>
        </w:rPr>
      </w:pPr>
      <w:r>
        <w:rPr>
          <w:sz w:val="26"/>
          <w:szCs w:val="26"/>
        </w:rPr>
        <w:t>Колыванского района Новосибирской области»</w:t>
      </w:r>
    </w:p>
    <w:p>
      <w:pPr>
        <w:pStyle w:val="Normal"/>
        <w:spacing w:before="0" w:after="120"/>
        <w:ind w:firstLine="2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5 статьи 179.4  Бюджетного кодекса Российской Федерации, руководствуясь Уставом Колыванского района Новосибирской области, в целях приведения в соответствие с действующим документом муниципального правового акта, Совет депутатов Колыванского района Новосибирской области,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изменения в наименование решения от 28.11.2019г. №244 «Об утверждении положения о дорожном фонде Колыванского района Новосибирской области», изложить наименование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« О внесении изменений в решение Совета депутатов Колыванского района Новосибирской области « О создании муниципального дорожного фонда Колыванского района Новосиби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Внести изменения  в п.1 решения №244 от 28.11.2019г. «Об утверждении положения о дорожном фонде Колыванского района Новосибирской области», изложив его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1. Внести изменения в решение Совета депутатов Колыванского района Новосибирской области от 22.11.13 г. № 256 « О создании муниципального дорожного фонда Колыванского района Новосибирской области», дополнив источники формирования дорожного фонда Колыванского района Новосибирской области под пунктом 9 п.2.2  раздела 2 следующего содержания: « 9) </w:t>
      </w:r>
      <w:r>
        <w:rPr>
          <w:rFonts w:eastAsia="Times New Roman"/>
          <w:sz w:val="28"/>
          <w:szCs w:val="28"/>
        </w:rPr>
        <w:t>доходы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 New Roman"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3. Направить решение Главе Колыванского района Новосибирской области для подписания и опубликования  в периодическом печатном издании органов местного самоуправления Колыванского района «Колыванский Вестник»  в установленный срок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5. Контроль за исполнением настоящего решения возложить на первого  заместителя  Главы Администрации Колыванского района Новосибирской области Румынскую Ж.В. и постоянную депутатскую  комиссию по бюджетной и финансово-кредитной политике (Герб М.Н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884"/>
      </w:tblGrid>
      <w:tr>
        <w:trPr>
          <w:trHeight w:val="1054" w:hRule="atLeast"/>
        </w:trPr>
        <w:tc>
          <w:tcPr>
            <w:tcW w:w="5124" w:type="dxa"/>
            <w:tcBorders/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 Колыванского района</w:t>
            </w:r>
          </w:p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ыванского района</w:t>
            </w:r>
          </w:p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И.М. Вепрева </w:t>
            </w:r>
          </w:p>
        </w:tc>
        <w:tc>
          <w:tcPr>
            <w:tcW w:w="4884" w:type="dxa"/>
            <w:tcBorders/>
          </w:tcPr>
          <w:p>
            <w:pPr>
              <w:pStyle w:val="Normal"/>
              <w:ind w:first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Е.Г. Артюх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4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21:00Z</dcterms:created>
  <dc:creator>kibal_gv</dc:creator>
  <dc:description/>
  <cp:keywords/>
  <dc:language>en-US</dc:language>
  <cp:lastModifiedBy>Садовская Наталья Анатольевна</cp:lastModifiedBy>
  <cp:lastPrinted>2020-04-10T15:43:00Z</cp:lastPrinted>
  <dcterms:modified xsi:type="dcterms:W3CDTF">2020-04-10T08:47:00Z</dcterms:modified>
  <cp:revision>18</cp:revision>
  <dc:subject/>
  <dc:title>Положение</dc:title>
</cp:coreProperties>
</file>