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  <w:lang w:val="en-US"/>
        </w:rPr>
      </w:pPr>
      <w:r>
        <w:rPr/>
        <w:t xml:space="preserve">    </w:t>
      </w: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left" w:pos="8040" w:leader="none"/>
        </w:tabs>
        <w:jc w:val="left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>СОВЕТ ДЕПУТАТОВ</w:t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(третьего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</w:t>
      </w:r>
      <w:r>
        <w:rPr>
          <w:b/>
          <w:bCs/>
          <w:szCs w:val="28"/>
        </w:rPr>
        <w:t>РЕШЕНИЕ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сорок пятой сесси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__.__. 2020г.                                р.п. Колывань                </w:t>
        <w:tab/>
        <w:t xml:space="preserve">  № ___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 протесте Прокурора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лыванского района 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7.05.2020 №11-355в-2020</w:t>
      </w:r>
    </w:p>
    <w:p>
      <w:pPr>
        <w:pStyle w:val="Normal"/>
        <w:tabs>
          <w:tab w:val="clear" w:pos="708"/>
          <w:tab w:val="left" w:pos="79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 w:val="24"/>
          <w:szCs w:val="24"/>
        </w:rPr>
        <w:t xml:space="preserve">           </w:t>
      </w:r>
      <w:r>
        <w:rPr>
          <w:szCs w:val="28"/>
        </w:rPr>
        <w:t>Рассмотрев протест прокуратуры Колыванского района Новосибирской области от 07.05.2020 № 11-355в-2020 и в целях приведения нормативного правового акта в соответствие, Совет депутатов Колыванского района Новосибирской области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отест Прокуратуры Колыванского района Новосибирской области от 07.05.2020 №11-355в-2020 удовлетвор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шение Совета депутатов  Колыванского района от 26.02.2020г. №268 «О принятии Порядка управления  многоквартирными домами, все помещения в которых находятся собственности муниципального образования Колыванского района Новосибирской области» отмени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 и на официальном сайте администрации Колыванского района Новосибирской области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4. Решение вступает в силу с момента опублик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ыва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И.М. Вепрев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ыван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 Е.Г. Артюх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38:00Z</dcterms:created>
  <dc:creator>ufinp</dc:creator>
  <dc:description/>
  <dc:language>en-US</dc:language>
  <cp:lastModifiedBy>l.morozova</cp:lastModifiedBy>
  <cp:lastPrinted>2020-02-18T10:20:00Z</cp:lastPrinted>
  <dcterms:modified xsi:type="dcterms:W3CDTF">2020-06-15T10:38:00Z</dcterms:modified>
  <cp:revision>2</cp:revision>
  <dc:subject/>
  <dc:title/>
</cp:coreProperties>
</file>