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28600</wp:posOffset>
            </wp:positionV>
            <wp:extent cx="475615" cy="570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ЫВАНСК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ретьего созы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орок четвертой сессии)                   ПРОЕ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.__.2020г                                                 р.п. Колывань                                           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екращении полномоч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я Ревизионной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лыва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  статьей 6 Федерального  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 от 07.02.2011 № 6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, статьей 3 Положения о Ревизионной комиссии Колыванского района Новосибирской области, утвержденного решением Совета депутатов Колыванского района Новосиби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07.02.2019 № 207 «Об утверждении Положения о Ревизионной комиссии Колыва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восибирской области», Совет депутатов Колыванского района Новосибирской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Освободить от замещаемой муниципальной должности председателя Ревизионной комиссии Колыванского района Новосибирской области Сарбашеву Татьяну Ивановну в связи истечением срока полномочий с 30.04.2020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Направить решение для опубликования в периодическом печатном издании органов местного самоуправления Колыванского района «Колыван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. Решение вступает в силу с момента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решения возложить на мандатную комиссию Совета депутатов Колыванского района Новосибирской области  (Свистельников П.М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ванского района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                   И.М. Вепрева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46:00Z</dcterms:created>
  <dc:creator>t.sarbasheva</dc:creator>
  <dc:description/>
  <cp:keywords/>
  <dc:language>en-US</dc:language>
  <cp:lastModifiedBy>l.morozova</cp:lastModifiedBy>
  <cp:lastPrinted>2020-04-28T10:07:00Z</cp:lastPrinted>
  <dcterms:modified xsi:type="dcterms:W3CDTF">2020-04-28T03:07:00Z</dcterms:modified>
  <cp:revision>6</cp:revision>
  <dc:subject/>
  <dc:title>Проект</dc:title>
</cp:coreProperties>
</file>