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28600</wp:posOffset>
            </wp:positionV>
            <wp:extent cx="475615" cy="570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ЫВАНСК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торого созы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орок четвертой сесси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.__.2020г                                          р.п. Колывань                                         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значении председателя  Ревиз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ыва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8 Федерального закона от 06.10.2003 №131-ФЗ «Об общих принципах организации местного самоуправления в Российской Федерации»,   статьей 6 Федерального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 от 07.02.2011 № 6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, статьей 39 Устава Колыванского района Новосибирской области, статьей 4 Положения о Ревизионной комиссии Колыванского района Новосибирской области, утвержденного решением Совета депутатов Колыванского района Новосиби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07.02.2019 №207 «Об утверждении Положения о Ревизионной комиссии Колыванского района  Новосибирской области»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Колыванского района Новосибирской области 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значить на муниципальную должность председателя Ревизионной комиссии Колыванского района Новосибирской области _______________ с __.__2020 год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править решение для опубликования в периодическом печатном издании органов местного самоуправления Колыванского района «Колыван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4. Решение вступает в силу с момента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решения возложить на мандатную комиссию Совета депутатов Колыванского района Новосибирской области  (Свистельников П.М.)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              И.М. Вепрева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49:00Z</dcterms:created>
  <dc:creator>t.sarbasheva</dc:creator>
  <dc:description/>
  <cp:keywords/>
  <dc:language>en-US</dc:language>
  <cp:lastModifiedBy>l.morozova</cp:lastModifiedBy>
  <cp:lastPrinted>2020-04-27T11:52:00Z</cp:lastPrinted>
  <dcterms:modified xsi:type="dcterms:W3CDTF">2020-04-27T08:35:00Z</dcterms:modified>
  <cp:revision>5</cp:revision>
  <dc:subject/>
  <dc:title>Проект</dc:title>
</cp:coreProperties>
</file>