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drawing>
          <wp:inline distT="0" distB="0" distL="0" distR="0">
            <wp:extent cx="46609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КОЛЫВА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5"/>
          <w:szCs w:val="25"/>
        </w:rPr>
      </w:pPr>
      <w:r>
        <w:rPr>
          <w:b w:val="false"/>
          <w:bCs/>
          <w:sz w:val="25"/>
          <w:szCs w:val="25"/>
        </w:rPr>
        <w:t>НОВОСИБИРСКОЙ ОБЛА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третье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  </w:t>
      </w:r>
      <w:r>
        <w:rPr>
          <w:b/>
          <w:bCs/>
          <w:sz w:val="25"/>
          <w:szCs w:val="25"/>
        </w:rPr>
        <w:t xml:space="preserve">РЕШЕНИЕ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sz w:val="20"/>
        </w:rPr>
        <w:t>(сорок третьей сессии)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  <w:szCs w:val="24"/>
        </w:rPr>
      </w:pPr>
      <w:r>
        <w:rPr>
          <w:sz w:val="25"/>
          <w:szCs w:val="25"/>
        </w:rPr>
        <w:t>17.</w:t>
      </w:r>
      <w:r>
        <w:rPr>
          <w:sz w:val="25"/>
          <w:szCs w:val="25"/>
          <w:lang w:val="en-US"/>
        </w:rPr>
        <w:t>0</w:t>
      </w:r>
      <w:r>
        <w:rPr>
          <w:sz w:val="25"/>
          <w:szCs w:val="25"/>
        </w:rPr>
        <w:t>4.2020                                      р.п. Колывань</w:t>
        <w:tab/>
        <w:t xml:space="preserve">№272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Колыванского района Новосибирской области от 24.12.2019 </w:t>
      </w:r>
    </w:p>
    <w:p>
      <w:pPr>
        <w:pStyle w:val="Normal"/>
        <w:tabs>
          <w:tab w:val="clear" w:pos="708"/>
          <w:tab w:val="left" w:pos="7995" w:leader="none"/>
        </w:tabs>
        <w:ind w:right="503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8 «</w:t>
      </w:r>
      <w:r>
        <w:rPr>
          <w:sz w:val="22"/>
          <w:szCs w:val="22"/>
        </w:rPr>
        <w:t xml:space="preserve">О бюджете Колыванского района Новосибирской области на 2020 год и плановый период 2021-2022 года».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 законом от 06.10.2003 № 131-ФЗ «Об общих принципах организации местного самоуправления в Российской Федерации»,  Положением «О  бюджетном процессе муниципального образования Колыванский район Новосибирской области», утвержденным решением Совета депутатов Колыванского района Новосибирской области  от 18.12.2014 № 331 «Об утверждении Положения   «О бюджетном процессе муниципального образования Колыванский район Новосибирской области», Уставом Колыванского района Новосибирской области, Совет депутатов Колыванского района Новосибирской област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Внести изменения в основные характеристики бюджета Колыванского района Новосибирской области на (далее- бюджет района) 2020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.  приложение № 5 к решению изложить в следующей редакции согласно Приложению № 1 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  приложение № 5а  к решению изложить в следующе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  приложение № 6 к решению изложить в следующей редакции согласно таблицы 1приложения № 3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4   приложение № 9 к решению изложить в следующей редакции согласно таблицы 2  приложения № 4 к настоящему решению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5.  приложение № 10 к решению изложить в следующей редакции согласно  Приложению № 5 к настоящему решению;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Направить решение Главе Колыванского района Новосибирской области для подписания и опубликования в периодическом печатном издании органов местного самоуправления Колыванского района «Колыванский Вестник», направления копии Решения в Управление законопроектных работ и ведению регистра министерства юстиции Новосибирской области в установленный срок.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3. Решение вступает с момента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4. Контроль за исполнением настоящего решения возложить на первого заместителя Главы Администрации Колыванского района Новосибирской области Ж.В. Румынскую и постоянную депутатскую комиссию по бюджетной и финансово-кредитной политике Совета депутатов Колыванского района Новосибирской области (М.Н. Герб).</w:t>
      </w:r>
      <w:r>
        <w:rPr>
          <w:bCs/>
        </w:rPr>
        <w:t xml:space="preserve">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    </w:t>
        <w:tab/>
        <w:tab/>
        <w:tab/>
        <w:tab/>
        <w:t xml:space="preserve">Глава Колыванского района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ыванского района                                                                  Новосиби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 w:val="18"/>
          <w:szCs w:val="18"/>
        </w:rPr>
      </w:pPr>
      <w:r>
        <w:rPr>
          <w:sz w:val="22"/>
          <w:szCs w:val="22"/>
        </w:rPr>
        <w:t>И.М. Вепрева</w:t>
        <w:tab/>
        <w:tab/>
        <w:tab/>
        <w:tab/>
        <w:tab/>
        <w:tab/>
        <w:tab/>
        <w:t xml:space="preserve">Е.Г. Артюхов          </w:t>
        <w:tab/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от 17.0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.2020г №272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/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Новосибирской области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от 24.12.2019. № 258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0 год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992"/>
        <w:gridCol w:w="992"/>
        <w:gridCol w:w="1843"/>
        <w:gridCol w:w="992"/>
        <w:gridCol w:w="1276"/>
        <w:gridCol w:w="1844"/>
      </w:tblGrid>
      <w:tr>
        <w:trPr>
          <w:trHeight w:val="28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398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</w:t>
            </w:r>
            <w:r>
              <w:rPr>
                <w:sz w:val="20"/>
              </w:rPr>
              <w:t>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84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13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13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80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4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25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6,4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08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0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60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755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4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модернизации и развитию инфраструктуры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2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4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84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55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5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874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394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642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27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95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 066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94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0.00.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0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75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8,8+60,0=981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3,6+60,0=773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18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984</w:t>
            </w:r>
            <w:r>
              <w:rPr>
                <w:bCs/>
                <w:sz w:val="20"/>
              </w:rPr>
              <w:t>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е жильем молодых сем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5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86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75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75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7,5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53,7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748,2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75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1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123 979,3</w:t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на 2021 и 2022 годы</w:t>
      </w:r>
    </w:p>
    <w:p>
      <w:pPr>
        <w:pStyle w:val="Normal"/>
        <w:jc w:val="right"/>
        <w:rPr/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29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25"/>
        <w:gridCol w:w="425"/>
        <w:gridCol w:w="1418"/>
        <w:gridCol w:w="567"/>
        <w:gridCol w:w="1134"/>
        <w:gridCol w:w="1134"/>
        <w:gridCol w:w="2127"/>
      </w:tblGrid>
      <w:tr>
        <w:trPr>
          <w:trHeight w:val="2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 198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 79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17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 87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 5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3 24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9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5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4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,2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4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2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79</w:t>
            </w:r>
            <w:r>
              <w:rPr>
                <w:bCs/>
                <w:sz w:val="20"/>
                <w:lang w:val="en-US"/>
              </w:rPr>
              <w:t>61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66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75</w:t>
            </w:r>
            <w:r>
              <w:rPr>
                <w:b/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75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 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905</w:t>
            </w:r>
            <w:r>
              <w:rPr>
                <w:b/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905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5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8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79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4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04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ирование и строительство объектов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5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</w:trPr>
        <w:tc>
          <w:tcPr>
            <w:tcW w:w="5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3</w:t>
            </w:r>
            <w:r>
              <w:rPr>
                <w:b/>
                <w:bCs/>
                <w:sz w:val="20"/>
              </w:rPr>
              <w:t>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18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125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</w:t>
            </w:r>
            <w:r>
              <w:rPr>
                <w:bCs/>
                <w:sz w:val="20"/>
                <w:lang w:val="en-US"/>
              </w:rPr>
              <w:t>327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16</w:t>
            </w:r>
            <w:r>
              <w:rPr>
                <w:bCs/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14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2300,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17.04.2020г №272 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5316" w:firstLine="348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2020 год</w:t>
      </w:r>
    </w:p>
    <w:p>
      <w:pPr>
        <w:pStyle w:val="Normal"/>
        <w:jc w:val="right"/>
        <w:rPr/>
      </w:pPr>
      <w:r>
        <w:rPr>
          <w:bCs/>
          <w:sz w:val="20"/>
        </w:rPr>
        <w:t>таблица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559"/>
        <w:gridCol w:w="567"/>
        <w:gridCol w:w="425"/>
        <w:gridCol w:w="426"/>
        <w:gridCol w:w="1275"/>
      </w:tblGrid>
      <w:tr>
        <w:trPr>
          <w:trHeight w:val="29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развитию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</w:tr>
      <w:tr>
        <w:trPr>
          <w:trHeight w:val="49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41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328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4,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1 141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1 14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 534,9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744,0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9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09,2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749</w:t>
            </w:r>
            <w:r>
              <w:rPr>
                <w:bCs/>
                <w:sz w:val="20"/>
              </w:rPr>
              <w:t>,2</w:t>
            </w:r>
          </w:p>
        </w:tc>
      </w:tr>
      <w:tr>
        <w:trPr>
          <w:trHeight w:val="64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8,8</w:t>
            </w:r>
          </w:p>
        </w:tc>
      </w:tr>
      <w:tr>
        <w:trPr>
          <w:trHeight w:val="40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0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 0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27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6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по о</w:t>
            </w:r>
            <w:r>
              <w:rPr>
                <w:b/>
                <w:sz w:val="20"/>
              </w:rPr>
              <w:t xml:space="preserve">здоровлению дет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5</w:t>
            </w:r>
            <w:r>
              <w:rPr>
                <w:b/>
                <w:bCs/>
                <w:sz w:val="20"/>
              </w:rPr>
              <w:t>.0.00.</w:t>
            </w: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05</w:t>
            </w:r>
            <w:r>
              <w:rPr>
                <w:bCs/>
                <w:sz w:val="20"/>
              </w:rPr>
              <w:t>.0.00.</w:t>
            </w:r>
            <w:r>
              <w:rPr>
                <w:bCs/>
                <w:sz w:val="20"/>
                <w:lang w:val="en-US"/>
              </w:rPr>
              <w:t>S</w:t>
            </w:r>
            <w:r>
              <w:rPr>
                <w:bCs/>
                <w:sz w:val="20"/>
              </w:rPr>
              <w:t>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38</w:t>
            </w:r>
            <w:r>
              <w:rPr>
                <w:b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21,5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</w:t>
            </w:r>
            <w:r>
              <w:rPr>
                <w:b/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717</w:t>
            </w:r>
            <w:r>
              <w:rPr>
                <w:b/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717</w:t>
            </w:r>
            <w:r>
              <w:rPr>
                <w:sz w:val="20"/>
              </w:rPr>
              <w:t>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офинансирование мероприятий по обновлению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</w:t>
            </w:r>
            <w:r>
              <w:rPr>
                <w:b/>
                <w:sz w:val="20"/>
                <w:lang w:val="en-US"/>
              </w:rPr>
              <w:t>.E1.S</w:t>
            </w:r>
            <w:r>
              <w:rPr>
                <w:b/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</w:t>
            </w:r>
            <w:r>
              <w:rPr>
                <w:sz w:val="20"/>
                <w:lang w:val="en-US"/>
              </w:rPr>
              <w:t>.E1.S</w:t>
            </w:r>
            <w:r>
              <w:rPr>
                <w:sz w:val="20"/>
              </w:rPr>
              <w:t>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</w:t>
            </w:r>
            <w:r>
              <w:rPr>
                <w:b/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2,4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488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33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</w:tr>
      <w:tr>
        <w:trPr>
          <w:trHeight w:val="54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32,0</w:t>
            </w:r>
          </w:p>
        </w:tc>
      </w:tr>
      <w:tr>
        <w:trPr>
          <w:trHeight w:val="3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.00.15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975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сбалансированности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3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S</w:t>
            </w:r>
            <w:r>
              <w:rPr>
                <w:b/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6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b/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0.00.1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 835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 198,1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768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47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66,7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5,9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0,8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6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финансирование мероприятий по развитию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9.0.00.</w:t>
            </w:r>
            <w:r>
              <w:rPr>
                <w:b/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41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</w:t>
            </w:r>
            <w:r>
              <w:rPr>
                <w:sz w:val="20"/>
                <w:lang w:val="en-US"/>
              </w:rPr>
              <w:t>S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 026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6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808,0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42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</w:tr>
      <w:tr>
        <w:trPr>
          <w:trHeight w:val="55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</w:tr>
      <w:tr>
        <w:trPr>
          <w:trHeight w:val="6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271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118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44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17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родоохранные мероприят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12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7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24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18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70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91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3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77,9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738,7</w:t>
            </w:r>
          </w:p>
        </w:tc>
      </w:tr>
      <w:tr>
        <w:trPr>
          <w:trHeight w:val="922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5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</w:tr>
      <w:tr>
        <w:trPr>
          <w:trHeight w:val="56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Решение вопросов в сфере административных правонару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</w:tr>
      <w:tr>
        <w:trPr>
          <w:trHeight w:val="33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399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5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56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</w:tr>
      <w:tr>
        <w:trPr>
          <w:trHeight w:val="481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</w:tr>
      <w:tr>
        <w:trPr>
          <w:trHeight w:val="5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правление дорожным хозяй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 530,9</w:t>
            </w:r>
          </w:p>
        </w:tc>
      </w:tr>
      <w:tr>
        <w:trPr>
          <w:trHeight w:val="974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314,3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82,4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00,6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</w:tr>
      <w:tr>
        <w:trPr>
          <w:trHeight w:val="401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 750,9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38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Установка мемориальных знаков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на воинских захорон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00.L2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86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78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125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 </w:t>
            </w:r>
            <w:r>
              <w:rPr>
                <w:b/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375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снабжению населения топлив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,4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 00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 00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10</w:t>
            </w:r>
            <w:r>
              <w:rPr>
                <w:b/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11,0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315" w:hRule="atLeast"/>
        </w:trPr>
        <w:tc>
          <w:tcPr>
            <w:tcW w:w="6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плановый период 2021 и 2022 годов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таблица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тыс.руб.) </w:t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560"/>
        <w:gridCol w:w="567"/>
        <w:gridCol w:w="425"/>
        <w:gridCol w:w="425"/>
        <w:gridCol w:w="1134"/>
        <w:gridCol w:w="1134"/>
      </w:tblGrid>
      <w:tr>
        <w:trPr>
          <w:trHeight w:val="293" w:hRule="atLeast"/>
        </w:trPr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униципальная программа Колыванского района Новосибирской области «Развитие субъектов малого и среднего предпринимательства в Колыванском районе Новосибирской области на 2019-2021 годы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2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70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униципальная программа  Колыванского района Новосибирской области «Развитие образования в Колыванском районе Новосибирской области на 2019 – 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394,2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здоровление дете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70,5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72,1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5.0.</w:t>
            </w:r>
            <w:r>
              <w:rPr>
                <w:b/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9.0.</w:t>
            </w:r>
            <w:r>
              <w:rPr>
                <w:b/>
                <w:sz w:val="20"/>
                <w:lang w:val="en-US"/>
              </w:rPr>
              <w:t>P5</w:t>
            </w:r>
            <w:r>
              <w:rPr>
                <w:b/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0.0.00.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,3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рограммные направления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 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8 54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3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54,1</w:t>
            </w:r>
          </w:p>
        </w:tc>
      </w:tr>
      <w:tr>
        <w:trPr>
          <w:trHeight w:val="2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54,1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 661,3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661,3</w:t>
            </w:r>
          </w:p>
        </w:tc>
      </w:tr>
      <w:tr>
        <w:trPr>
          <w:trHeight w:val="42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661,3</w:t>
            </w:r>
          </w:p>
        </w:tc>
      </w:tr>
      <w:tr>
        <w:trPr>
          <w:trHeight w:val="55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73,3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777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13,</w:t>
            </w: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по внешкольной работе с деть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30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64,5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trHeight w:val="766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1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753,1</w:t>
            </w:r>
          </w:p>
        </w:tc>
      </w:tr>
      <w:tr>
        <w:trPr>
          <w:trHeight w:val="922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5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</w:tr>
      <w:tr>
        <w:trPr>
          <w:trHeight w:val="56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40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40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,6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</w:tr>
      <w:tr>
        <w:trPr>
          <w:trHeight w:val="33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39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9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556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85,9</w:t>
            </w:r>
          </w:p>
        </w:tc>
      </w:tr>
      <w:tr>
        <w:trPr>
          <w:trHeight w:val="974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56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</w:tr>
      <w:tr>
        <w:trPr>
          <w:trHeight w:val="48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6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набжение населения топливо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99</w:t>
            </w:r>
            <w:r>
              <w:rPr>
                <w:b/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3 620</w:t>
            </w:r>
            <w:r>
              <w:rPr>
                <w:b/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37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00.7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>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азвитие территориального общественного само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8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ектирование и создание инфраструктуры в сфере обращения с твердыми коммунальными отходам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Обеспечение жильем молодых семей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49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16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P3</w:t>
            </w:r>
            <w:r>
              <w:rPr>
                <w:b/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</w:t>
            </w:r>
            <w:r>
              <w:rPr>
                <w:b/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D2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05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0.</w:t>
            </w:r>
            <w:r>
              <w:rPr>
                <w:b/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.5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.F2.555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49,5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а вознаграждения приемным родител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</w:tr>
      <w:tr>
        <w:trPr>
          <w:trHeight w:val="27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154,0</w:t>
            </w:r>
          </w:p>
        </w:tc>
      </w:tr>
      <w:tr>
        <w:trPr>
          <w:trHeight w:val="315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</w:tr>
    </w:tbl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17.04.2020г №272 </w:t>
      </w:r>
    </w:p>
    <w:p>
      <w:pPr>
        <w:pStyle w:val="Normal"/>
        <w:jc w:val="right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Колыва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 xml:space="preserve">от 24.12.2019 г № 258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2020 год</w:t>
      </w:r>
    </w:p>
    <w:p>
      <w:pPr>
        <w:pStyle w:val="Normal"/>
        <w:jc w:val="right"/>
        <w:rPr/>
      </w:pPr>
      <w:r>
        <w:rPr>
          <w:sz w:val="20"/>
        </w:rPr>
        <w:t xml:space="preserve">таблица 1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22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67"/>
        <w:gridCol w:w="425"/>
        <w:gridCol w:w="425"/>
        <w:gridCol w:w="1559"/>
        <w:gridCol w:w="567"/>
        <w:gridCol w:w="1276"/>
        <w:gridCol w:w="2127"/>
      </w:tblGrid>
      <w:tr>
        <w:trPr>
          <w:trHeight w:val="2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2 1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 5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</w:t>
            </w:r>
            <w:r>
              <w:rPr>
                <w:b/>
                <w:bCs/>
                <w:sz w:val="20"/>
              </w:rPr>
              <w:t>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3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13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 13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 80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0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27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 271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7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5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0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3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 025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258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6,4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88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4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45,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0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6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9.0.00.S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.1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0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9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 660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и осуществление мероприятий по гражданской обороне, защите населения и территории Колыванского района от чрезвычайных ситуаций природного и техногенного характера в рамках реализации муниципальной программы </w:t>
            </w:r>
            <w:r>
              <w:rPr>
                <w:color w:val="000000"/>
                <w:sz w:val="20"/>
              </w:rPr>
              <w:t>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-2021 годы»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.00.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10,3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89,5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,8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 755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18"/>
                <w:szCs w:val="18"/>
              </w:rPr>
              <w:t>1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ероприятия в рамках муниципальной программы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.00.1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1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 44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1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 84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 – 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 83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развитие муниципальных дорог за счет средств «Дорожного фон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12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ойчивое функционирование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19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7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 02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686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1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модернизации и развитию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5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  <w:r>
              <w:rPr>
                <w:sz w:val="20"/>
              </w:rPr>
              <w:t>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2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азвитию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</w:t>
            </w:r>
            <w:r>
              <w:rPr>
                <w:sz w:val="20"/>
                <w:lang w:val="en-US"/>
              </w:rPr>
              <w:t>S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8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 92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 84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 057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в области жилищно-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.00.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 1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48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5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3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42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на поддержку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1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5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3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 5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 87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 снабжению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подготовке объектов жилищно-коммунального хозяйства Новосибирской области к работе в осенне-зимний пери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6 394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 806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32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7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3 47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198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 6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42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 2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074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275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ресурсному обеспечению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38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17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финансирование мероприятий по установке и модернизации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00.</w:t>
            </w:r>
            <w:r>
              <w:rPr>
                <w:sz w:val="20"/>
                <w:lang w:val="en-US"/>
              </w:rPr>
              <w:t>S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 195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 066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 29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 839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4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463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 74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1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07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46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18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615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7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53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064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9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финансирование мероприятий по о</w:t>
            </w:r>
            <w:r>
              <w:rPr>
                <w:sz w:val="20"/>
              </w:rPr>
              <w:t xml:space="preserve">здоровлению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5.0.00.</w:t>
            </w:r>
            <w:r>
              <w:rPr>
                <w:bCs/>
                <w:sz w:val="20"/>
                <w:lang w:val="en-US"/>
              </w:rPr>
              <w:t>S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99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Колыванского района Новосибирской области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 за счет средств муниципальной программы «Молодежь Колыванского района Новосибирской области на 2018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.0.00.15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9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 511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0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"Развитие образования в Колыванском районе Новосибирской области на 2019- 2022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238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мероприятий за счет средств муниципальной программы «Развитие образования в Колыванском районе Новосибирской области на 2019- 2022 год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49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рганизация проведения мероприятий по летней занятости  детей в каникулярное время за счет средств муниципальной программы "Развитие образования в Колыванском районе Новосибирской области на 2019- 2022 годы"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7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1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S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4</w:t>
            </w:r>
            <w:r>
              <w:rPr>
                <w:sz w:val="20"/>
              </w:rPr>
              <w:t>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Создание новых мест дополнительного образования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 002</w:t>
            </w:r>
            <w:r>
              <w:rPr>
                <w:sz w:val="20"/>
              </w:rPr>
              <w:t>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за счет средств муниципальной программы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.00.1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0 32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31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43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7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 450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975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создание условий для сохранения и развития культурного потенциала сел и деревень за счет средств муниципальной программы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хранение, использование, популяризация и государственная охрана объектов культурного наследия наро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 3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офинансирование на реализацию мероприятий по сохранению, использованию, популяризации и государственной охране объектов культурного наследия народов Российской Федерации, расположенных на территории Новосибирской области, государственной программы Новосибирской области «Культура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10.0.00.</w:t>
            </w:r>
            <w:r>
              <w:rPr>
                <w:bCs/>
                <w:sz w:val="20"/>
                <w:lang w:val="en-US"/>
              </w:rPr>
              <w:t>S0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56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475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80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24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51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1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3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7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82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583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82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монтно-реставрационных работ и благоустроительных работ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мемориальных знаков на воинских захорон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2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597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72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184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78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663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84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4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Обеспечению жильем молодых сем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3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 865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 897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 011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128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 335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ероприятия, направленные на реализацию муниципальной программы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8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37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 891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 553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8 748,2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9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 финансами в Новосиби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50,9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8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547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содержание аппарата управлени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8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1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3 979,3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/>
      </w:pPr>
      <w:r>
        <w:rPr>
          <w:b/>
          <w:sz w:val="20"/>
        </w:rPr>
        <w:t>Ведомственная структура бюджета Колыванского района Новосибирской области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на   плановый период 2021-2022 годов</w:t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таблица 2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5"/>
        </w:rPr>
        <w:t xml:space="preserve">                   </w:t>
      </w:r>
      <w:r>
        <w:rPr/>
        <w:t>(тыс.руб.)</w:t>
      </w:r>
    </w:p>
    <w:tbl>
      <w:tblPr>
        <w:tblW w:w="133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022"/>
        <w:gridCol w:w="567"/>
        <w:gridCol w:w="425"/>
        <w:gridCol w:w="425"/>
        <w:gridCol w:w="239"/>
        <w:gridCol w:w="1321"/>
        <w:gridCol w:w="567"/>
        <w:gridCol w:w="1134"/>
        <w:gridCol w:w="1134"/>
        <w:gridCol w:w="3119"/>
      </w:tblGrid>
      <w:tr>
        <w:trPr>
          <w:trHeight w:val="281" w:hRule="atLeast"/>
        </w:trPr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8 6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5 137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65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739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 054</w:t>
            </w:r>
            <w:r>
              <w:rPr>
                <w:b/>
                <w:bCs/>
                <w:sz w:val="20"/>
              </w:rPr>
              <w:t>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онирования высшего должностного лиц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.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054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 563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 94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56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94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выполнения функций муниципальных органов в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 479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12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5 661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5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разование и организация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6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1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существление отдельных государственных полномочий Новосибирской области по обеспечению социального обслуживания отдельных категорий граждан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6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32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шение вопросов в сфере административных правонаруш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бор информации от поселений, входящих в муниципальный район, необходимой для ведения регистра муниципальных нормативных правовых актов Новосиби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85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контрольно-счетного орг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77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50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0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50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6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ых программ развития по реализации территориального общественного самоуправления в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0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05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защиты населения и территорий от чрезвычайных ситуаций природного и техногенного характера» муниципальной программы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.01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Колыванского центра ЕДДС, системы 112, материально-техническ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905,3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809,5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8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 4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 34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льск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.00.70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 02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 927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927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ойчивое функционирование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5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11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4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мероприятий по устойчивому функционированию автомобильных дорог местного значения и искусственных сооружений на них, а также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S076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0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813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Модернизация и развитие инфраструктуры связ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D2</w:t>
            </w:r>
            <w:r>
              <w:rPr>
                <w:sz w:val="20"/>
              </w:rPr>
              <w:t>.7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Колыванского района Новосибирской области  «Развитие субъектов малого и среднего предпринимательства в Колыванском районе Новосибирской области на 2019-2021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– производителям товаров, работ и услуг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 8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85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56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56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18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жилых помещений  детям-сиротам и детям, оставшимся без попечения родителей, лицам из их числа по договорам найма специализированных жилых помещений (поддержка семьи и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R082</w:t>
            </w: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7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 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 90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Газификация Колыванского района Новосибирской области на 2019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0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набжение населения топлив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6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9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72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троительство объектов газифик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284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574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ектирование и создание инфраструктуры в сфере обращения с твердыми коммунальными отхо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2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дворовых территорий многоквартирных до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99</w:t>
            </w:r>
            <w:r>
              <w:rPr>
                <w:sz w:val="20"/>
              </w:rPr>
              <w:t>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46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лагоустройство общественных простра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F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555</w:t>
            </w: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  <w:r>
              <w:rPr>
                <w:b/>
                <w:bCs/>
                <w:sz w:val="20"/>
                <w:lang w:val="en-US"/>
              </w:rPr>
              <w:t>4</w:t>
            </w: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  <w:lang w:val="en-US"/>
              </w:rPr>
              <w:t>37</w:t>
            </w:r>
            <w:r>
              <w:rPr>
                <w:b/>
                <w:bCs/>
                <w:sz w:val="20"/>
              </w:rPr>
              <w:t>2,</w:t>
            </w:r>
            <w:r>
              <w:rPr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 2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 4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 81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2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98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 023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 627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80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 297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лизация основных общеобразовательных программ дошкольно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2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 329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</w:t>
            </w:r>
            <w:r>
              <w:rPr>
                <w:b/>
                <w:bCs/>
                <w:sz w:val="20"/>
                <w:lang w:val="en-US"/>
              </w:rPr>
              <w:t>5</w:t>
            </w:r>
            <w:r>
              <w:rPr>
                <w:b/>
                <w:bCs/>
                <w:sz w:val="20"/>
              </w:rPr>
              <w:t> 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5 47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7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ддержка отдельных категорий детей, обучающихся в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8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987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2.50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  <w:r>
              <w:rPr>
                <w:bCs/>
                <w:sz w:val="20"/>
                <w:lang w:val="en-US"/>
              </w:rPr>
              <w:t>6</w:t>
            </w: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>61,</w:t>
            </w:r>
            <w:r>
              <w:rPr>
                <w:bCs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 492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79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3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53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  <w:szCs w:val="22"/>
              </w:rPr>
              <w:t>Организация получения образования обучающимися с ограниченными возможностями здоровь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8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166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 3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тановка и модернизация систем видеонаблюдения, автоматической пожарной сигнализации и пожарного мониторинга в муниципальных образовательных организация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9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934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76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здоровление дет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70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лучшение социального положения семей с детьми, обеспечение дружественных семье и детству общественных отношений и инфраструктуры жизне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 1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 132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Муниципальная программа  Колыванского района Новосибирской области  «Развитие образования в Колыванском районе Новосибирской области на 2019 – 2022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 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сурсное обеспечение модернизации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3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урсное обеспечение модернизации образования в отдельных общеобразовательных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.00.7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новление материально-технической базы для формирования у обучающихся современных технологических и гуманитарных навы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5.0.</w:t>
            </w:r>
            <w:r>
              <w:rPr>
                <w:sz w:val="20"/>
                <w:lang w:val="en-US"/>
              </w:rPr>
              <w:t>E1.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5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3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, направленные на содержание учреждений, обеспечивающих предоставление муниципальных услуг в сфере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911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779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 033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 455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культуры в Колыванском районе Новосиби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3,3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0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402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 822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направленные на функционирование дворцов и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88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25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9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 51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23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и обеспечение деятельности Центра развития культуры Колыван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61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 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 849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45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 82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 452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обеспечению социального обслуживания отдельных категорий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07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ализация мероприятий по созданию системы долговременного ухода за гражданами пожилого возраста и инвалидам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</w:t>
            </w:r>
            <w:r>
              <w:rPr>
                <w:sz w:val="20"/>
                <w:lang w:val="en-US"/>
              </w:rPr>
              <w:t>P3</w:t>
            </w:r>
            <w:r>
              <w:rPr>
                <w:sz w:val="20"/>
              </w:rPr>
              <w:t>.5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27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378,6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300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 300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0.00.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9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49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мплексного развития сельских территорий (мероприятия по улучшению жилищных условий граждан, проживающих на сельских территориях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</w:t>
            </w:r>
            <w:r>
              <w:rPr>
                <w:sz w:val="20"/>
                <w:lang w:val="en-US"/>
              </w:rPr>
              <w:t>L57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316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 272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 4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 272,2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1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 849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вознаграждени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2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 8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3,9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, социальной поддержк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3.00.702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758,8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Муниципальная программа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00.7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дрение Всероссийского физкультурно-спортивного комплекса «Готов к труду и обороне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0.</w:t>
            </w:r>
            <w:r>
              <w:rPr>
                <w:sz w:val="20"/>
                <w:lang w:val="en-US"/>
              </w:rPr>
              <w:t>P5</w:t>
            </w:r>
            <w:r>
              <w:rPr>
                <w:sz w:val="20"/>
              </w:rPr>
              <w:t>.66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реждения, обеспечивающие предоставление услуг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308,5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1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3 300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Новосибирской области по расчету и предоставлению дотаций бюджета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7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89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87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.9.00.99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54,0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униципальное учреждение «Совет депутатов Колыва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направления район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председателя представительного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0.00.04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 433,4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0 08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6 570,7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20"/>
        </w:rPr>
        <w:t xml:space="preserve">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17.04.2020г №272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5316" w:firstLine="34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9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к решению Совета   депутатов              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 xml:space="preserve">Колыванского района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ind w:left="4956" w:firstLine="708"/>
        <w:jc w:val="right"/>
        <w:rPr>
          <w:sz w:val="20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от 24.12.2019 №</w:t>
      </w:r>
      <w:r>
        <w:rPr>
          <w:sz w:val="20"/>
        </w:rPr>
        <w:t xml:space="preserve"> 258 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ind w:right="6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</w:r>
    </w:p>
    <w:p>
      <w:pPr>
        <w:pStyle w:val="Normal"/>
        <w:ind w:right="639" w:hanging="0"/>
        <w:jc w:val="center"/>
        <w:rPr/>
      </w:pPr>
      <w:r>
        <w:rPr>
          <w:b/>
          <w:bCs/>
          <w:sz w:val="20"/>
        </w:rPr>
        <w:t xml:space="preserve">на 2020 год </w:t>
      </w:r>
    </w:p>
    <w:p>
      <w:pPr>
        <w:pStyle w:val="Normal"/>
        <w:ind w:right="63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639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руб.)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552"/>
        <w:gridCol w:w="1417"/>
        <w:gridCol w:w="1417"/>
        <w:gridCol w:w="1417"/>
      </w:tblGrid>
      <w:tr>
        <w:trPr>
          <w:trHeight w:val="443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олуч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утверждению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ью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55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линин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6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ндау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0,7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5,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ролевский сельсовет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овотроиц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85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вотырышк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5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75,74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ихт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8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ихтов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номаре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7,9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идоровский сельсове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8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86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калинский сельсовет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ский сельсов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62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п.Колывань (наказ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403 99.0.00.70510 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5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(Резерв на выполнение Указов президента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2,2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99.0.00.70510 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, Совет депутат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2 99.0.00.7051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0103 99.0.00.70512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04 99.0.00.7051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2,1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181,8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70510 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5,9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2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2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63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530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2 0703 05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7,5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 Юность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 развития культуры (наказы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99.0.00.7051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99.0.00.7051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</w:tr>
      <w:tr>
        <w:trPr>
          <w:trHeight w:val="3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483,8</w:t>
            </w:r>
          </w:p>
        </w:tc>
      </w:tr>
    </w:tbl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Новосибирской области     </w:t>
      </w:r>
    </w:p>
    <w:p>
      <w:pPr>
        <w:pStyle w:val="Normal"/>
        <w:ind w:left="4956" w:firstLine="708"/>
        <w:jc w:val="right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 xml:space="preserve">от 17.04.2020г №272 </w:t>
      </w:r>
    </w:p>
    <w:p>
      <w:pPr>
        <w:pStyle w:val="Normal"/>
        <w:ind w:left="5316" w:firstLine="3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Колыванского района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24.12.2019 № 258</w:t>
      </w:r>
    </w:p>
    <w:p>
      <w:pPr>
        <w:pStyle w:val="Normal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Перечень муниципальных программ, предусмотренных к финансированию из бюджета в очередном финансовом году и плановом периоде по кодам классификации расходов бюджетов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униципальных программ Колыванского района Новосибирской области на 2020 год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402"/>
        <w:gridCol w:w="1078"/>
        <w:gridCol w:w="1063"/>
        <w:gridCol w:w="1263"/>
      </w:tblGrid>
      <w:tr>
        <w:trPr/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именование  муниципальных программ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тверждению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совершенствование единой дежурной диспетчерской службы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10120 8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28.1.01.101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8.1.01.70510 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8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8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20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и поддержка территориального общественного самоуправления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113 29.0.00.7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113 29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610 6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,4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Организация и осуществление мероприятий по гражданской обороне, защите населения и территории Колыванского района Новосибирской области от чрезвычайных ситуаций природного и техногенного характера на 2019 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309 18.0.00.1101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ельского хозяйства и регулирование сельскохозяйственных рынков сырья и продовольствия в Колыванском районе Новосибирской области на 2013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5 19.0.00.12020 3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овышение безопасности дорожного движения на автомобильных дорогах и обеспечение безопасности населения на транспорте в Колыванском районе Новосибирской области в 2017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7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7076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409 20.0.00.</w:t>
            </w:r>
            <w:r>
              <w:rPr>
                <w:sz w:val="18"/>
                <w:szCs w:val="18"/>
                <w:lang w:val="en-US"/>
              </w:rPr>
              <w:t>S076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09 20.0.00.12050 5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16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2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6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субъектов малого и среднего предпринимательства в Колыванском районе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70690 8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412 02.0.00.</w:t>
            </w:r>
            <w:r>
              <w:rPr>
                <w:sz w:val="18"/>
                <w:szCs w:val="18"/>
                <w:lang w:val="en-US"/>
              </w:rPr>
              <w:t>S0690 8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комплексного развития систем коммунальной инфраструктуры сельских поселений муниципального образования Колыванский район Новосибирской области на период 2020-2022 годы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4.0.00.1350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1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Газификация Колыванского района Новосибирской области на 2019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5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502 07.0.00.70580 4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32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56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бразования в Колыванском районе Новосибирской области на 2019-2022 г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701 05.0.00.70849 61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1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1 05.0.00.</w:t>
            </w:r>
            <w:r>
              <w:rPr>
                <w:sz w:val="18"/>
                <w:szCs w:val="18"/>
                <w:lang w:val="en-US"/>
              </w:rPr>
              <w:t>S0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070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84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2 05.0.00.709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38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.</w:t>
            </w:r>
            <w:r>
              <w:rPr>
                <w:sz w:val="18"/>
                <w:szCs w:val="18"/>
                <w:lang w:val="en-US"/>
              </w:rPr>
              <w:t>S091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2 05.0.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705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705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5.0.00.7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7 05.0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59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169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7082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5169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709 05.0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91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5.0.00.0704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05.0.00.070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7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75,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87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4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9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2 717</w:t>
            </w:r>
            <w:r>
              <w:rPr>
                <w:sz w:val="18"/>
                <w:szCs w:val="18"/>
              </w:rPr>
              <w:t>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6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2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Молодежь Колыванского района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7 08.0.00.15400 2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Патриотическое воспитание граждан Российской Федерации на территории Колыванского района Новосибирской области на 2018-2020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9 27.0.00.158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«Развитие культуры в Колыванском районе Новосибирской области на 2020-2022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160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S031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2 0801 10.0.00.16100 240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0801 10.0.00.</w:t>
            </w:r>
            <w:r>
              <w:rPr>
                <w:sz w:val="18"/>
                <w:szCs w:val="18"/>
                <w:lang w:val="en-US"/>
              </w:rPr>
              <w:t>L4670</w:t>
            </w:r>
            <w:r>
              <w:rPr>
                <w:sz w:val="18"/>
                <w:szCs w:val="18"/>
              </w:rPr>
              <w:t xml:space="preserve">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801 10.0.00.70510 6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Обеспечение жильем молодых семей Колыванского района Новосибирской области в 2016-2020 годах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2 1003 03.0.00.</w:t>
            </w:r>
            <w:r>
              <w:rPr>
                <w:sz w:val="18"/>
                <w:szCs w:val="18"/>
                <w:lang w:val="en-US"/>
              </w:rPr>
              <w:t>L4979</w:t>
            </w:r>
            <w:r>
              <w:rPr>
                <w:sz w:val="18"/>
                <w:szCs w:val="18"/>
              </w:rPr>
              <w:t xml:space="preserve"> 3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9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МП «Развитие физической культуры и спорта в Колыванском районе Новосибирской области на 2018-2021 годы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0 2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0703 09.0.00.1810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 1102 09.0.00.1810</w:t>
            </w:r>
            <w:r>
              <w:rPr>
                <w:sz w:val="18"/>
                <w:szCs w:val="18"/>
                <w:lang w:val="en-US"/>
              </w:rPr>
              <w:t>0 6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 76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 952,9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3</w:t>
    </w:r>
    <w:r>
      <w:rPr>
        <w:sz w:val="20"/>
      </w:rPr>
      <w:fldChar w:fldCharType="end"/>
    </w:r>
  </w:p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7440" w:leader="none"/>
      </w:tabs>
      <w:autoSpaceDE w:val="false"/>
      <w:spacing w:lineRule="auto" w:line="360"/>
      <w:ind w:left="238" w:hanging="0"/>
      <w:jc w:val="center"/>
    </w:pPr>
    <w:rPr>
      <w:sz w:val="18"/>
      <w:szCs w:val="18"/>
      <w:lang w:val="en-US" w:eastAsia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28:00Z</dcterms:created>
  <dc:creator>ufinp</dc:creator>
  <dc:description/>
  <dc:language>en-US</dc:language>
  <cp:lastModifiedBy>l.morozova</cp:lastModifiedBy>
  <cp:lastPrinted>2020-04-13T16:45:00Z</cp:lastPrinted>
  <dcterms:modified xsi:type="dcterms:W3CDTF">2020-04-20T02:28:00Z</dcterms:modified>
  <cp:revision>2</cp:revision>
  <dc:subject/>
  <dc:title/>
</cp:coreProperties>
</file>