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476250" cy="5715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АВАНСКОГО РАЙОН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(четвертого созыва)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(четвертой  сессии) </w:t>
        <w:tab/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4.12.2020                                            р. п. Колывань</w:t>
        <w:tab/>
        <w:tab/>
        <w:t xml:space="preserve">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лане работы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</w:t>
      </w:r>
    </w:p>
    <w:p>
      <w:pPr>
        <w:pStyle w:val="Normal"/>
        <w:rPr/>
      </w:pPr>
      <w:r>
        <w:rPr>
          <w:sz w:val="28"/>
          <w:szCs w:val="28"/>
        </w:rPr>
        <w:t>области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6" w:firstLine="709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ссмотрев предложения органов местного самоуправления Колыванского </w:t>
      </w:r>
      <w:r>
        <w:rPr>
          <w:color w:val="000000"/>
          <w:spacing w:val="7"/>
          <w:sz w:val="28"/>
          <w:szCs w:val="28"/>
        </w:rPr>
        <w:t xml:space="preserve">района Новосибирской области, </w:t>
      </w:r>
      <w:r>
        <w:rPr>
          <w:sz w:val="28"/>
          <w:szCs w:val="28"/>
        </w:rPr>
        <w:t>в соответствии с Федеральным законом № 131-ФЗ от 06.10.2003г «Об общих принципах организации местного самоуправления в Российской Федерации», Уставом Колыванского района Новосибирской области, Регламентом Совета депутатов Колыванского района Новосибирской области, Совет депутатов Колыванского района Новосибирской области</w:t>
      </w:r>
    </w:p>
    <w:p>
      <w:pPr>
        <w:pStyle w:val="Normal"/>
        <w:ind w:firstLine="54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План работы Совета депутатов Колыванского района Новосибирской области на 2021г. год принять (приложение).</w:t>
      </w:r>
    </w:p>
    <w:p>
      <w:pPr>
        <w:pStyle w:val="Normal"/>
        <w:rPr/>
      </w:pPr>
      <w:r>
        <w:rPr>
          <w:sz w:val="28"/>
          <w:szCs w:val="28"/>
        </w:rPr>
        <w:t>2. Контроль за исполнением плана возложить на заместителя председателя Совета депутатов Колыванского района Новосибирской области  (Денежкина В.В.)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322"/>
        <w:ind w:left="29" w:hanging="0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322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  И.М. Веп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0"/>
        <w:jc w:val="right"/>
        <w:rPr/>
      </w:pPr>
      <w:r>
        <w:rPr>
          <w:sz w:val="28"/>
          <w:szCs w:val="28"/>
        </w:rPr>
        <w:t>к решению сессии</w:t>
      </w:r>
    </w:p>
    <w:p>
      <w:pPr>
        <w:pStyle w:val="Normal"/>
        <w:ind w:firstLine="540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ind w:firstLine="540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ыванского района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>от  24.12.2020 № 2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боты Совета депутатов Колыванского района на 2021г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ормотворческ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522"/>
        <w:gridCol w:w="1560"/>
        <w:gridCol w:w="467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звание вопр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оки рассмотр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тственные за подготовку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в решение Совета депутатов Колыванского района Новосибирской области от 24.12.2020г. №    «О бюджете Колыванского района Новосибирской области на 2021 год и плановый период 2022-2023 год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Ю. Мал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Колыванского района о результатах его деятельности и деятельности местной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г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 Колыва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и главы администрации района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редседателя Совета депутатов о деятельности Совета депутатов Колыва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г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олыванского района Новосибирской области</w:t>
            </w:r>
          </w:p>
        </w:tc>
      </w:tr>
      <w:tr>
        <w:trPr>
          <w:trHeight w:val="139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атегии социально- экономического развития Колыванского района до 203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Квартал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Ю. Мал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материально-технического и организационного обеспечения деятельности  органов местного самоуправлен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ыва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Квартал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Ю.С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гламенте Совета депутатов Колыва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Квартал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олыванского района Новосибирской област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положений о депутатских комиссиях Совета депутатов Колыванского района Новосиби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Квартал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олыва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нформация о предоставлении земельных участков для ИЖД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Г. Шамшундин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формировании наказов и обращений гражда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-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Вепр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депутатов Совета депутатов Колыва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-IV </w:t>
            </w:r>
            <w:r>
              <w:rPr>
                <w:sz w:val="28"/>
                <w:szCs w:val="28"/>
              </w:rPr>
              <w:t>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Вепр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проведения весенне-полевых работ в Колыванском районе Новосибирской области в 2020 го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Вас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2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порядка  ежегодного отчета Главы Колыванского района Новосибирской области.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-II </w:t>
            </w:r>
            <w:r>
              <w:rPr>
                <w:sz w:val="28"/>
                <w:szCs w:val="28"/>
              </w:rPr>
              <w:t>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С.Влас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2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порядка  ежегодного отчета председателя Совета депутатов Колыванского района Новосибирской области.  </w:t>
            </w:r>
          </w:p>
          <w:p>
            <w:pPr>
              <w:pStyle w:val="Style18"/>
              <w:shd w:fill="FFFFFF" w:val="clear"/>
              <w:spacing w:before="22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-II </w:t>
            </w:r>
            <w:r>
              <w:rPr>
                <w:sz w:val="28"/>
                <w:szCs w:val="28"/>
              </w:rPr>
              <w:t>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олыва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положения об этике депутата Совета депутатов Колыва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олыва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районных(муниципальных) целевых программ на территории Колыва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В.Румын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засе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ссий Совета депутатов по согласованию с Главами МО</w:t>
            </w:r>
          </w:p>
          <w:p>
            <w:pPr>
              <w:pStyle w:val="Style18"/>
              <w:shd w:fill="FFFFFF" w:val="clear"/>
              <w:spacing w:before="225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едседатель Совета депутатов Колыванского района Новосибирской област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Колыванского района Новосибирской области з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Ю. Мал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энергообеспечении населенных пунктов на территории Колыва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Ю. Мал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и 2020/2021учебного года, готовность образовательных организаций к новому 2020/2021 учебн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Квартал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олст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информации об оказании услуг региональным оператором ООО «Экология-Новосибирск» по обращению с твердыми коммунальными отходами на территории Колыванского района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Квартал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Регионального оператор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объектов ЖКХ и социальной сферы к работе в осенне-зимний период 2020-2021гг. в Колыванском районе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Квартал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Бык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бюджета Колыванского района Новосибирской области на 2022 год и плановый период 2023-202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Квартал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Мал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уборки урожая в Колыванском районе Новосибирской области в 2021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Вас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едеральных проектов национального проекта «Образование» на территории Колыва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Квартал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олст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 о деятельности ОМВД России по Колыванскому району Новосибирской области. Отчет о состоянии правонарушений на территории Колыванского района за 1 и 2  полугодие 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IV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альник отделения МВД России по Колыванскому району Новосибирской области Бирюков Николай Алексееви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Колыванского района Новосибир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лава, Совет депутатов Колыван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йона Новосиби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авила землепользования и застройки Муниципальных образований  Колыва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ечение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.В. Бык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НПА Совета Депутатов и Администрации Колыванского район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вет депутатов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Глава Колыванского района Новосиби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выполнения Решений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лыва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зидиум председателей депутатских комиссий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депутатов об обращениях, встречах, приемах гражд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путаты Совета депутатов Колыванского района Новосибирской област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поддержке и развитии территориальных общественных самоуправлений </w:t>
            </w:r>
            <w:r>
              <w:rPr>
                <w:i/>
                <w:sz w:val="28"/>
                <w:szCs w:val="28"/>
              </w:rPr>
              <w:t xml:space="preserve">(ТОС)  </w:t>
            </w:r>
            <w:r>
              <w:rPr>
                <w:sz w:val="28"/>
                <w:szCs w:val="28"/>
              </w:rPr>
              <w:t>на территории Колыванского района Новосибирской области в 202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ечение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Ж.В.Румынская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.А. Афанась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«Старшее поколение» национального проекта «Демография» на территории Колыванского района Новосибирской области в 2021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ечение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Ж.В.Румынская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.А. Афанась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государственной помощи  населению Колыванского района Новосибирской области  на основании  социального контр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ечение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Ж.В.Румынская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.А. Афанась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 администрации района.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 работе Ревизионной комиссии Колыванского района Новосибирской области за 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1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Несте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ктов проверки Ревизионной комиссии Колыва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2021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депутатские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кологической ситуации в Колыванском районе Новосибирской обла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1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Вас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депутатские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, заместитель  председателя, председатели постоянных комиссий Совета депутатов, депутаты, председатель ревизионной комиссии  Колыванского района, Глава заместители глав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бщи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21"/>
        <w:gridCol w:w="29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ное совещание, административные заседания, работа в комиссиях при администраци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 пла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действие с главами, председателями, депутатами  Муниципальных образований район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 пла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йонных и областных мероприятиях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 план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я работы президиума</w:t>
      </w:r>
    </w:p>
    <w:p>
      <w:pPr>
        <w:pStyle w:val="Normal"/>
        <w:ind w:firstLine="540"/>
        <w:rPr/>
      </w:pPr>
      <w:r>
        <w:rPr>
          <w:sz w:val="28"/>
          <w:szCs w:val="28"/>
        </w:rPr>
        <w:t>1. Заседания  председателей постоянных депутатских комиссий;</w:t>
      </w:r>
    </w:p>
    <w:p>
      <w:pPr>
        <w:pStyle w:val="Normal"/>
        <w:ind w:firstLine="540"/>
        <w:rPr/>
      </w:pPr>
      <w:r>
        <w:rPr>
          <w:sz w:val="28"/>
          <w:szCs w:val="28"/>
        </w:rPr>
        <w:t>2. Организация работы постоянных депутатских комисс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Формирование плана работы Совета депутатов на 2021-2022г., обсуждение  выполнения плана работы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суждение и формирование проекта повестки сессий (по графику проведения сесси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Изучение в установленном порядке материалов, поступивших от органов государственного и местного самоуправления, государственных и правоохранительных органов, организаций (1 раз в месяц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ординация деятельности постоянных депутатских комиссий. Обсуждение плана работы и заседаний комисс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Координация деятельности депутатов на своих округах, встречи с избирател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Взаимодействие с председателями сельских Советов и депутатов, (организация и проведение совместного заседания президиума председателей сельских Советов) 1 раз в кварта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Взаимодействие с руководителями органи</w:t>
      </w:r>
      <w:r>
        <w:rPr/>
        <w:t>заций, предприятий.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888"/>
        <w:gridCol w:w="3233"/>
        <w:gridCol w:w="1877"/>
      </w:tblGrid>
      <w:tr>
        <w:trPr>
          <w:trHeight w:val="708" w:hRule="atLeast"/>
        </w:trPr>
        <w:tc>
          <w:tcPr>
            <w:tcW w:w="98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Организационная рабо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стоянных комисс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едание и рассмотрение вопросов для рассмотрения на сессиях, согласно плана работы постоянных депутатских комиссий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год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, Председатели депутатских комиссий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рабочих групп для рассмотрения дополнительных вопросов по распоряжению или постановлению председателя Совета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, Председатели депутатских комиссий.</w:t>
            </w:r>
          </w:p>
        </w:tc>
      </w:tr>
      <w:tr>
        <w:trPr/>
        <w:tc>
          <w:tcPr>
            <w:tcW w:w="7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Общие вопросы работы депутатов в комиссия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/>
              </w:rPr>
              <w:t>-Подготовка и предварительное рассмотрение сессионных вопросов и выработка по ним проектов ре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существление контроля, за выполнением решений Совета по вопросам полномочий  комиссии или по поручению 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смотрение заявлений и обращений граждан, поступающих в комиссии и принятие по ним ре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дготовка предложений и замечаний по вопросам деятельности 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дготовка проектов обращений к Законодательному собранию, Правительству Новосибирской  области и в другие органы по вопросам, рассматриваемым комиссиями в рамках полномоч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частие в мероприятиях, входящих в компетенцию комиссий, проводимых администрацией и другими органам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убличные слуш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Участие в публичных  слушаниях по следующим вопрос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оект изменений в  Устав МО, а также проект НПА о внесении изменений и дополнений в Уста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ект местного бюджета и отчет о его исполн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оекты планов и программ развития муниципального образования, проекты планов землепользования и застройки, проекты планировки территорий и проекты межевания территорий, а так 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опросы преобразования муниципального образов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чеб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местное проведение обучающих семинаров с председателями с/Советов, депутатами районных Советов, сельских Советов по вопрос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 Федеральных, областных законов, НПА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зучение учебно-методической литературы по вопросам организации местного самоуправления на территории Колыванского района, совместно с депутатами  Законодательного Собрания, аппаратом Законодательного Собр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ня депутата с депутатами Законодательного Собр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бота с населени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ем граждан. График приема граждан, вст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вещение деятельности Совета в СМИ и се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620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25:00Z</dcterms:created>
  <dc:creator>l.morozova</dc:creator>
  <dc:description/>
  <cp:keywords/>
  <dc:language>en-US</dc:language>
  <cp:lastModifiedBy>l.morozova</cp:lastModifiedBy>
  <cp:lastPrinted>2021-01-14T16:14:00Z</cp:lastPrinted>
  <dcterms:modified xsi:type="dcterms:W3CDTF">2021-01-15T02:30:00Z</dcterms:modified>
  <cp:revision>6</cp:revision>
  <dc:subject/>
  <dc:title> </dc:title>
</cp:coreProperties>
</file>