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Cs w:val="24"/>
        </w:rPr>
        <w:t>(четвертого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четвертой сессии)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>24.12.2020 г.                                  р.п. Колывань</w:t>
        <w:tab/>
        <w:t xml:space="preserve">         № 23</w:t>
      </w:r>
    </w:p>
    <w:p>
      <w:pPr>
        <w:pStyle w:val="Normal"/>
        <w:tabs>
          <w:tab w:val="clear" w:pos="708"/>
          <w:tab w:val="left" w:pos="79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995" w:leader="none"/>
        </w:tabs>
        <w:ind w:right="4676" w:hanging="0"/>
        <w:rPr>
          <w:szCs w:val="28"/>
        </w:rPr>
      </w:pPr>
      <w:r>
        <w:rPr>
          <w:szCs w:val="28"/>
        </w:rPr>
        <w:t xml:space="preserve">О внесении изменений в решение Совета депутатов Колыванского района Новосибирской области от 24.12.2019 № 258 «О бюджете Колыванского района Новосибирской области на 2020 год и плановый период 2021-2022 года».  </w:t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Cs w:val="28"/>
        </w:rPr>
        <w:t>В соответствии с Бюджетным кодексом Российской Федерации, Федеральным  законом от 06.10.2003 № 131-ФЗ «Об общих принципах организации местного самоуправления в Российской Федерации»,  Положением «О  бюджетном процессе муниципального образования Колыванский район Новосибирской области», утвержденным решением Совета депутатов Колыванского района Новосибирской области  от 18.12.2014 № 331 «Об утверждении Положения   «О бюджетном процессе муниципального образования Колыванский район Новосибирской области», Уставом Колыванского района Новосибирской области, Совет депутатов Колыванского района Новосибирской обла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1. Внести изменения в основные характеристики бюджета Колыванского района Новосибирской области на (далее - бюджет района) 2020 год: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1.1. в подпункте 1 пункта 1 решения цифры  «1 127 942,5» заменить на цифры «1 130397,5», цифры «895225,9» заменить на цифры «896680,9», цифры «51798,2» заменить на цифры «53253,2»;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1.2. в подпункте 2 пункта 1 решения цифры «1 192 294,4» заменить на цифры «1 194749,4»;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1.3. в пункте 35 цифры «51798,2» заменить на цифры «53253,2»;                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1.4. таблицу № 1 приложения № 4 к решению изложить в следующей редакции согласно Приложению № 1  к настоящему решению;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1.5. таблицу № 1 приложение № 5 к решению изложить в следующей редакции согласно Приложению № 2 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1.6. таблицу № 1  приложение № 5а  к решению изложить в следующе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1.7. таблицу № 1  приложение № 6 к решению изложить в следующе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1.8. приложение № 9 к решению изложить в следующей редакции согласно   Приложению № 5 к настоящему решению;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1.9. приложение № 10 к решению изложить в следующей редакции согласно   Приложению № 6 к настоящему решению; 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1.10. приложение № 11 к решению изложить в следующей редакции согласно   Приложению № 7 к настоящему решению;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1.11. приложение № 12 к решению изложить в следующей редакции согласно   Приложению № 8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1.12. приложение № 15 к решению изложить в следующей редакции согласно   Приложению № 9 к настоящему решению; 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1.13. приложение № 30 к решению изложить в следующей редакции согласно   Приложению № 10 к настоящему решению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Выделить из бюджета Колыванского района Новосибирской области иные межбюджетные трансферты муниципальному образованию Пихтовского сельсовета Колыванского района Новосибирской области на сумму 7586 рублей 25 копеек и муниципальному образованию  Кандауровского сельсовета  на сумму 2528 рублей 75 копеек  для обеспечения софинансирования государственной программы Новосибирской области "Культура Новосибирской области" на 2020-2022 годы по проведению работ на воинских захоронениях на 2020 год.</w:t>
      </w:r>
    </w:p>
    <w:p>
      <w:pPr>
        <w:pStyle w:val="Normal"/>
        <w:jc w:val="both"/>
        <w:rPr/>
      </w:pPr>
      <w:r>
        <w:rPr>
          <w:szCs w:val="28"/>
        </w:rPr>
        <w:tab/>
        <w:t>3. Пункт 60  решение изложить в следующей редакции: «60. Утвердить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спределение иных межбюджетных трансфертов на мероприятия по проведению работ на воинских захоронениях на 2020 год», согласно приложения 10 к настоящему решению. 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4.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, направления копии Решения в Управление законопроектных работ и ведению регистра министерства юстиции Новосибирской области в установленный срок.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5. Муниципальному казенному учреждению «Колыванский центр единой дежурной диспетчерской службы, системы 112, материально – технического сопровождения» (Савельев В.С.) обеспечить размещение настоящего решения на официальном сайте Администрации Колыванского района Новосибирской области.</w:t>
      </w:r>
    </w:p>
    <w:p>
      <w:pPr>
        <w:pStyle w:val="Normal"/>
        <w:ind w:left="-360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      </w:t>
      </w:r>
      <w:r>
        <w:rPr>
          <w:bCs/>
          <w:szCs w:val="28"/>
        </w:rPr>
        <w:tab/>
        <w:t>6.  Решение вступает с момента опубликования.</w:t>
      </w:r>
    </w:p>
    <w:p>
      <w:pPr>
        <w:pStyle w:val="Normal"/>
        <w:jc w:val="both"/>
        <w:rPr/>
      </w:pPr>
      <w:r>
        <w:rPr>
          <w:bCs/>
          <w:szCs w:val="28"/>
        </w:rPr>
        <w:tab/>
        <w:t xml:space="preserve">7.  Контроль за исполнением настоящего решения возложить на первого заместителя Главы Администрации Колыванского района Новосибирской области Ж.В. Румынскую и постоянную депутатскую комиссию по бюджетной и финансово-кредитной политике Совета депутатов Колыванского района Новосибирской области (Л.Н.Ильиных).   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szCs w:val="28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Совета депутатов     </w:t>
        <w:tab/>
        <w:tab/>
        <w:tab/>
        <w:t xml:space="preserve">Глава Колыванского района             </w:t>
      </w:r>
    </w:p>
    <w:p>
      <w:pPr>
        <w:pStyle w:val="Normal"/>
        <w:jc w:val="both"/>
        <w:rPr/>
      </w:pPr>
      <w:r>
        <w:rPr>
          <w:szCs w:val="28"/>
        </w:rPr>
        <w:t>Колыванского района                                       Новосибир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сибирской обла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И.М. Вепрева</w:t>
        <w:tab/>
        <w:tab/>
        <w:tab/>
        <w:t>_____________Е.Г. Артюхов</w:t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</w:t>
      </w:r>
      <w:r>
        <w:rPr>
          <w:sz w:val="18"/>
          <w:szCs w:val="18"/>
          <w:lang w:val="en-US"/>
        </w:rPr>
        <w:t>24</w:t>
      </w:r>
      <w:r>
        <w:rPr>
          <w:sz w:val="18"/>
          <w:szCs w:val="18"/>
        </w:rPr>
        <w:t>.12.2020г № 23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/>
      </w:pPr>
      <w:r>
        <w:rPr>
          <w:sz w:val="18"/>
          <w:szCs w:val="18"/>
        </w:rPr>
        <w:t xml:space="preserve">Приложение № 4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8"/>
          <w:szCs w:val="18"/>
        </w:rPr>
        <w:t xml:space="preserve">Новосибирской области </w:t>
      </w:r>
      <w:r>
        <w:rPr>
          <w:sz w:val="16"/>
          <w:szCs w:val="16"/>
        </w:rPr>
        <w:t xml:space="preserve">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8"/>
          <w:szCs w:val="18"/>
        </w:rPr>
        <w:t xml:space="preserve">от 24.12.2019. № 258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jc w:val="center"/>
        <w:rPr/>
      </w:pPr>
      <w:r>
        <w:rPr>
          <w:b/>
          <w:sz w:val="18"/>
          <w:szCs w:val="18"/>
        </w:rPr>
        <w:t>Доходная часть бюджета Колыванского района Новосибирской области на 2020 год</w:t>
      </w:r>
    </w:p>
    <w:p>
      <w:pPr>
        <w:pStyle w:val="Normal"/>
        <w:tabs>
          <w:tab w:val="clear" w:pos="708"/>
          <w:tab w:val="left" w:pos="7280" w:leader="none"/>
        </w:tabs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(</w:t>
      </w:r>
      <w:r>
        <w:rPr>
          <w:sz w:val="18"/>
          <w:szCs w:val="18"/>
        </w:rPr>
        <w:t>таблица 1)</w:t>
      </w:r>
    </w:p>
    <w:p>
      <w:pPr>
        <w:pStyle w:val="Normal"/>
        <w:tabs>
          <w:tab w:val="clear" w:pos="708"/>
          <w:tab w:val="left" w:pos="7280" w:leader="none"/>
        </w:tabs>
        <w:jc w:val="right"/>
        <w:rPr/>
      </w:pPr>
      <w:r>
        <w:rPr>
          <w:sz w:val="16"/>
          <w:szCs w:val="16"/>
        </w:rPr>
        <w:t xml:space="preserve">                                </w:t>
      </w:r>
      <w:r>
        <w:rPr>
          <w:sz w:val="18"/>
          <w:szCs w:val="18"/>
        </w:rPr>
        <w:t>(тыс.руб.</w:t>
      </w:r>
      <w:r>
        <w:rPr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72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379"/>
        <w:gridCol w:w="1418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ида дохо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 статей доходов, подстатей, элементов, кодов подвидов 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 661,8</w:t>
            </w:r>
          </w:p>
        </w:tc>
      </w:tr>
      <w:tr>
        <w:trPr>
          <w:trHeight w:val="61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1000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 400,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10200000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b/>
                <w:sz w:val="18"/>
                <w:szCs w:val="18"/>
              </w:rPr>
              <w:t>183 400,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102010011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 735,5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21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пени по соответствующему платеж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10102010013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4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прочие поступ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0011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сумма платежа (перерасчеты, недоимки и задолженности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00121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пени по соответствующему платеж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0013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30011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. 228 НК РФ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300121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. 228 НК РФ (пени по соответствующему платеж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30013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. 228 НК РФ 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40011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  являющимися иностранными гражданами осуществляющими трудовую деятельность по найму на основании патента в соответствии со статьё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3000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00001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23101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2,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24101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25101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454,5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26101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317,9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5000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b/>
                <w:sz w:val="18"/>
                <w:szCs w:val="18"/>
              </w:rPr>
              <w:t>17 644,5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501011011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110121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11013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21011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210121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1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21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3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а Р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503010011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 (сумма платежа 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,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21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3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суммы денежных взысканий (штрафов) по соответствующему платежу согласно законодательства Р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4020021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взимаемый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00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966,4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10604000 02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ранспорт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966,4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0604011 02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8,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0604012 02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8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8000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60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807150011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803010011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 Верховного 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8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054,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11000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06,9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1105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13050000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39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13130000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13,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5025050000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,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0011105035050000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2000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,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11201010016000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30016000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41016000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3000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,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301995050011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«Колыванская централизованная система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301995050012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Колыванский краеведческий музей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1301995050014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«Центр развития культуры Колыванского района Новосибирской област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302995050000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000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18,5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2053050000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406013130000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а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,5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406013050000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b/>
                <w:sz w:val="18"/>
                <w:szCs w:val="18"/>
              </w:rPr>
              <w:t>1 193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6000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079,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1053010000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1063010000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1073010000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1083010000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1133010000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1153010000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601173010000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1193010000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1203010000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610123010051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1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10129010000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1610100050000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611050010000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b/>
                <w:sz w:val="18"/>
                <w:szCs w:val="18"/>
              </w:rPr>
              <w:t>3 938,7</w:t>
            </w:r>
          </w:p>
        </w:tc>
      </w:tr>
      <w:tr>
        <w:trPr>
          <w:trHeight w:val="8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 налоговых и неналогов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 716,6</w:t>
            </w:r>
          </w:p>
        </w:tc>
      </w:tr>
      <w:tr>
        <w:trPr>
          <w:trHeight w:val="34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0000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 680,9</w:t>
            </w:r>
          </w:p>
        </w:tc>
      </w:tr>
      <w:tr>
        <w:trPr>
          <w:trHeight w:val="8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я 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 808,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15001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64,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15853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  <w:r>
              <w:rPr>
                <w:b/>
                <w:sz w:val="18"/>
                <w:szCs w:val="18"/>
                <w:lang w:val="en-US"/>
              </w:rPr>
              <w:t>2022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00000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 989,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в рамках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648,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0216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»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405,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74,5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046,9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3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467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мероприятия по обеспечению развития и укрепления материально-технической базы домов культуры в населенных пунктах с численностью жителе до 50 тысяч человек в рамках государственной программы Новосибирской области "Культура Новосибирской области" 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527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«Развитие субъектов малого и среднего предпринимательства в Новосибирской области»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555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15,5</w:t>
            </w:r>
          </w:p>
        </w:tc>
      </w:tr>
      <w:tr>
        <w:trPr>
          <w:trHeight w:val="9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подпрограммы «Содействие развитию местного самоуправления» государственной  программы Новосибирской области «Развитие институтов региональной политики Новосибирской области»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модернизации и развитию инфраструктуры связи на территории Новосибирской области  государственной программы Новосибирской области "Цифровая трансформация Новосибирской области"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0020225169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бновлению материально-технической базы для формирования у обучающихся современных технологических и гуманитарных навыков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17,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299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роведению работ на воинских захоронениях  государственной программы Новосибирской области "Культура Новосибирской области"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"Культура Новосибирской области" н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5,9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0020220077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роектированию и строительству объектов газификации подпрограммы "Газификация" государственной программы Новосибирской области "Жилищно-коммунальное хозяйство Новосибирской области"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46,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491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здание новых мест дополнительного образования детей в рамках регионального проекта "Успех каждого ребенка"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,4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20229999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убсидии местным бюджетам на управление дорожным хозяй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,9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519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одключению муниципальных общедоступных библиотек к информационно-телекоммуникационной сети «Интернет»  и развитию библиотечного дела  с учетом задачи расширения информационных технологий  и оцифровки государственной программы Новосибирской области «Культура Новосиби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519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государственную поддержку муниципальных учреждений культуры, находящихся на территории сельских поселений, государственной программе  «Культура Новосиби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538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реализацию мероприятий по повышению качества образования в школах с низкими результатами обучения по государственной программе Новосибирской обла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304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рганизацию бесплатного горячего питания обучающихся , получающих общее образование в муниципальных образовательных организациях, государственной программы Новосибирской области «Развитие образования, создание условий для социализации детей и учащейся молодежи в Новосибирской 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63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3000000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 573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118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основных общеобразовательных программ в муниципальных общеобразовательных организациях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726,5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социальную поддержку отдельных категорий детей, обучающихся в общеобразовательных организациях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72,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бразование и организацию деятельности комиссий по делам несовершеннолетних и защите их прав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,9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рганизацию и осуществление деятельности по опеке и попечительству, социальной поддержке детей-сирот и детей, оставшихся без попечения родителей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522,9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существления отдельных государственных полномочий Новосибирской области по обеспечению социального обслуживания отдельных категорий граждан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686,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сбору информации от поселений, входящих в МР, необходимой для ведения регистра муниципальных нормативных правовых актов Новосибирской области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на осуществление отдельных государственных полномочий Новосибирской области по расчёту и предоставление дотаций бюджетам поселений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97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по организации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39,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реализацию основных общеобразовательных  программ дошкольного образования в муниципальных образовательных организациях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33,4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082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предоставление жилых помещений детям-сиротам и детям, оставшимся без попечения родителей, лицами из их числа по договорам найма  специализированных жилых помещений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1,4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120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Ф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рганизацию проведения мероприятий по отлову и содержанию безнадзорных животных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  <w:r>
              <w:rPr>
                <w:b/>
                <w:sz w:val="18"/>
                <w:szCs w:val="18"/>
                <w:lang w:val="en-US"/>
              </w:rPr>
              <w:t>2024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00000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253,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0014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5160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0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СО «Развитие системы социальной поддержки населения и улучшение социального положения семей с детьми в НСО»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ресурсному обеспечению модернизации образования НСО подпрограммы «Развитие дошкольного, общего и дополнительного образования детей» в рамках государственной программы НСО «Развитие образования, создание условий для социализации детей и учащейся молодежи в НСО»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4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обеспечению жильем молодых семей государственной программы Новосибирской области «Обеспечение жильем молодых семей в Новосибирской области»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9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0020249999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 на обеспечение мероприятий по улучшению жилищных условий граждан, проживающих на сельских территориях, государственной программы Новосибирской области "Комплексное развитие сельских территорий в Новосибирской области"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19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созданию системы долговременного ухода за гражданами пожилого возраста и инвалидами государственной программы Новосибирской области "Развитие системы социальной поддержки населения и улучшение социального положения семей с детьми в Новосибирской области" и непрограммных направлений на 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13 788,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муниципальных образований Новосибирской области на реализацию мероприятий, имеющих приоритетное значение для жителей  муниципальных образований Новосибир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5303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государственной программы Новосибирской области «Развитие образования, создание условий для социализации детей и учащейся молодежи  в Новосиби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5160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ередаваемые местным бюджетам из резервного фонда Правительства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77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7000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56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2070503005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56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30 397,5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16" w:firstLine="34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</w:t>
      </w:r>
      <w:r>
        <w:rPr>
          <w:sz w:val="18"/>
          <w:szCs w:val="18"/>
          <w:lang w:val="en-US"/>
        </w:rPr>
        <w:t>24</w:t>
      </w:r>
      <w:r>
        <w:rPr>
          <w:sz w:val="18"/>
          <w:szCs w:val="18"/>
        </w:rPr>
        <w:t>.12.2020г № 23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/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8"/>
          <w:szCs w:val="18"/>
        </w:rPr>
        <w:t xml:space="preserve">Новосибирской области </w:t>
      </w:r>
      <w:r>
        <w:rPr>
          <w:sz w:val="16"/>
          <w:szCs w:val="16"/>
        </w:rPr>
        <w:t xml:space="preserve">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8"/>
          <w:szCs w:val="18"/>
        </w:rPr>
        <w:t xml:space="preserve">от 24.12.2019. № 258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20 год</w:t>
      </w:r>
    </w:p>
    <w:p>
      <w:pPr>
        <w:pStyle w:val="Normal"/>
        <w:jc w:val="center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 w:val="20"/>
        </w:rPr>
        <w:t>таблица 1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(тыс.руб.)</w:t>
      </w:r>
    </w:p>
    <w:p>
      <w:pPr>
        <w:pStyle w:val="Normal"/>
        <w:jc w:val="right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tbl>
      <w:tblPr>
        <w:tblW w:w="1224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709"/>
        <w:gridCol w:w="709"/>
        <w:gridCol w:w="1843"/>
        <w:gridCol w:w="708"/>
        <w:gridCol w:w="1560"/>
        <w:gridCol w:w="1845"/>
      </w:tblGrid>
      <w:tr>
        <w:trPr>
          <w:trHeight w:val="28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 667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646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46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1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491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1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0</w:t>
            </w:r>
            <w:r>
              <w:rPr>
                <w:sz w:val="20"/>
              </w:rPr>
              <w:t>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.0</w:t>
            </w:r>
            <w:r>
              <w:rPr>
                <w:sz w:val="20"/>
              </w:rPr>
              <w:t>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024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24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021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 021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 224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800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800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 958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 958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77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5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5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1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4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4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70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5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5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67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67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67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601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601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601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601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601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 2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мероприятий, направленных на подготовку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2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2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пециаль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2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6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6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6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6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6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82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30,4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30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30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430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61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61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36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36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развитию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материально-технического обеспечения, приобретение услуг, информирования населения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</w:t>
            </w:r>
            <w:r>
              <w:rPr>
                <w:sz w:val="20"/>
                <w:lang w:val="en-US"/>
              </w:rPr>
              <w:t>.W0.08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</w:t>
            </w:r>
            <w:r>
              <w:rPr>
                <w:sz w:val="20"/>
                <w:lang w:val="en-US"/>
              </w:rPr>
              <w:t>.W0.08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</w:t>
            </w:r>
            <w:r>
              <w:rPr>
                <w:sz w:val="20"/>
                <w:lang w:val="en-US"/>
              </w:rPr>
              <w:t>.W0.08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W0.585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W0.585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W0.585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41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41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141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141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141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141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002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002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роприятия за счет средств муниципальной программы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.00.15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.00.15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.00.15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42,3</w:t>
            </w:r>
          </w:p>
        </w:tc>
        <w:tc>
          <w:tcPr>
            <w:tcW w:w="18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42,3</w:t>
            </w:r>
          </w:p>
        </w:tc>
        <w:tc>
          <w:tcPr>
            <w:tcW w:w="18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42,3</w:t>
            </w:r>
          </w:p>
        </w:tc>
        <w:tc>
          <w:tcPr>
            <w:tcW w:w="18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24,3</w:t>
            </w:r>
          </w:p>
        </w:tc>
        <w:tc>
          <w:tcPr>
            <w:tcW w:w="18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34,5</w:t>
            </w:r>
          </w:p>
        </w:tc>
        <w:tc>
          <w:tcPr>
            <w:tcW w:w="18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34,5</w:t>
            </w:r>
          </w:p>
        </w:tc>
        <w:tc>
          <w:tcPr>
            <w:tcW w:w="18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9,8</w:t>
            </w:r>
          </w:p>
        </w:tc>
        <w:tc>
          <w:tcPr>
            <w:tcW w:w="18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9,8</w:t>
            </w:r>
          </w:p>
        </w:tc>
        <w:tc>
          <w:tcPr>
            <w:tcW w:w="18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8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 294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  <w:szCs w:val="18"/>
              </w:rPr>
              <w:t>19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329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329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25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9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9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6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6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5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4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5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4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5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4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1 591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 585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38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38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38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4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 198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63 121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63 121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2 076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2 076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48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48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48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48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5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дорожным хозяй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, имеющих приоритетное значение для жителей муниципальных образований Новосиб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10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10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модернизации и развитию инфраструктуры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</w:rPr>
              <w:t>720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азвитию малого и среднего предприним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</w:t>
            </w: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 515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923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23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71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71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71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 276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 613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жилищно-коммунального хозяйства за счет средств Фонда модернизации и развития жилищно-коммунального хозяйства муниципальных образований Новосиб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 056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 056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 056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7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7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7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 219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 219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 219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892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446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446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446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446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446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446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770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выплаты по исполнительным лис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36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75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75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абжение населения топли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03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3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3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39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39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39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59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59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15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15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снабжению населения топли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315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15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15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15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15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6 172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7 000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12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7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7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7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4 288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323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323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323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32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32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32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8 395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284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929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929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929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58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58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58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987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987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987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94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94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94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повышению качества образования в школах с низкими результатами обучения и в школах, функционирующих в неблагоприятных условиях, путем реализации региональных проектов и распространению их результат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4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4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4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повышению качества образования в школах с низкими результатами обучения и в школах, функционирующих в неблагоприятных условиях, путем реализации региональных проектов и распространению их результат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4 110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 706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 706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 706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55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55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55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 726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 726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 726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534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312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312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312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бесплатного горячего питания обучающихся в муниципальных 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63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63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63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  в муниципальных 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 850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75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2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1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7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 464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66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66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66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344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 344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344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8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 837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 267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007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08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08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08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9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9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9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обновлению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421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588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713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713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3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3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3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99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7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7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 462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 462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 902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56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56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56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роведению капитального ремонта муниципальных учреждений сферы культуры на территории Новосиб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15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15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15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217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217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217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проведению капитального ремонта муниципальных учреждений сферы культуры на территории Новосиб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9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9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9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мемориальных знаков на воинских захорон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мемориальных знаков на воинских захорон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отрасли культуры (государственная поддержка муниципальных учреждений культуры, находящихся на территории сельских пос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59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286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96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96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74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606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102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102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89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78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78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36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36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мемориальных знаков на воинских захорон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 913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1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981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981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981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981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23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23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35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35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35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788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 663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 190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1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Обеспечение жильем молодых сем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6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6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746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е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319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319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319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319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 817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 817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1.00.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88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88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88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88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18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18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18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18,8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17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17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0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0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517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27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27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27,1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7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7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7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7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7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7,6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 124,2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 126,9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поселений за счет собственных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80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80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780,5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346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346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346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94 749,4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т 24.12.2020г № 23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5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от 24.12.2019 г № 258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2020 год</w:t>
      </w:r>
    </w:p>
    <w:p>
      <w:pPr>
        <w:pStyle w:val="Normal"/>
        <w:jc w:val="right"/>
        <w:rPr/>
      </w:pPr>
      <w:r>
        <w:rPr>
          <w:bCs/>
          <w:sz w:val="20"/>
        </w:rPr>
        <w:t>таблица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1559"/>
        <w:gridCol w:w="567"/>
        <w:gridCol w:w="425"/>
        <w:gridCol w:w="426"/>
        <w:gridCol w:w="1275"/>
      </w:tblGrid>
      <w:tr>
        <w:trPr>
          <w:trHeight w:val="29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униципальная программа Колыванского района Новосибирской области «Развитие субъектов малого и среднего предпринимательства в Колыванском районе Новосибирской области на 2019-2021 годы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,6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</w:tr>
      <w:tr>
        <w:trPr>
          <w:trHeight w:val="32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мероприятий по развитию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</w:tr>
      <w:tr>
        <w:trPr>
          <w:trHeight w:val="49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56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41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1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1,9</w:t>
            </w:r>
          </w:p>
        </w:tc>
      </w:tr>
      <w:tr>
        <w:trPr>
          <w:trHeight w:val="32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1,9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1,9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 613,7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в области жилищно-коммунального хозяйства за счет средств Фонда модернизации и развития жилищно-коммунального хозяйства муниципальных образований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056,7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56,7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56,7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>37,7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37,7</w:t>
            </w:r>
          </w:p>
        </w:tc>
      </w:tr>
      <w:tr>
        <w:trPr>
          <w:trHeight w:val="38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37,7</w:t>
            </w:r>
          </w:p>
        </w:tc>
      </w:tr>
      <w:tr>
        <w:trPr>
          <w:trHeight w:val="38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Обеспечение сбалансированности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219,3</w:t>
            </w:r>
          </w:p>
        </w:tc>
      </w:tr>
      <w:tr>
        <w:trPr>
          <w:trHeight w:val="38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219,3</w:t>
            </w:r>
          </w:p>
        </w:tc>
      </w:tr>
      <w:tr>
        <w:trPr>
          <w:trHeight w:val="38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219,3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униципальная программа  Колыванского района Новосибирской области «Развитие образования в Колыванском районе Новосибирской области на 2019 – 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 638,9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Реализация мероприятий за счет средств муниципальной программы «Развитие образования в Колыванском районе Новосибирской области на 2019- 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 981,2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720,6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579,6</w:t>
            </w:r>
          </w:p>
        </w:tc>
      </w:tr>
      <w:tr>
        <w:trPr>
          <w:trHeight w:val="45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1,4</w:t>
            </w:r>
          </w:p>
        </w:tc>
      </w:tr>
      <w:tr>
        <w:trPr>
          <w:trHeight w:val="46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 xml:space="preserve"> 608,2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9,6</w:t>
            </w:r>
          </w:p>
        </w:tc>
      </w:tr>
      <w:tr>
        <w:trPr>
          <w:trHeight w:val="40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9,6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9,6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2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961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7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6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6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 926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 926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7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 929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еспечение сбалансированности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93,3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93,3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58,3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5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2 372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2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987,2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,2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2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2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</w:t>
            </w:r>
            <w:r>
              <w:rPr>
                <w:b/>
                <w:sz w:val="20"/>
                <w:lang w:val="en-US"/>
              </w:rPr>
              <w:t>S038</w:t>
            </w: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99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999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94,8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</w:t>
            </w:r>
            <w:r>
              <w:rPr>
                <w:b/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я по повышению качества образования в школах с низкими результатами обучения и в школах, функционирующих в неблагоприятных условиях, путем реализации региональных проектов и распространению их результа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</w:t>
            </w:r>
            <w:r>
              <w:rPr>
                <w:b/>
                <w:sz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,8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,8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,8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</w:t>
            </w:r>
            <w:r>
              <w:rPr>
                <w:b/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 717</w:t>
            </w:r>
            <w:r>
              <w:rPr>
                <w:b/>
                <w:sz w:val="20"/>
              </w:rPr>
              <w:t>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717</w:t>
            </w:r>
            <w:r>
              <w:rPr>
                <w:sz w:val="20"/>
              </w:rPr>
              <w:t>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717</w:t>
            </w:r>
            <w:r>
              <w:rPr>
                <w:sz w:val="20"/>
              </w:rPr>
              <w:t>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финансирование мероприятий по обновлению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</w:t>
            </w:r>
            <w:r>
              <w:rPr>
                <w:b/>
                <w:sz w:val="20"/>
                <w:lang w:val="en-US"/>
              </w:rPr>
              <w:t>.E1.S</w:t>
            </w:r>
            <w:r>
              <w:rPr>
                <w:b/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,3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</w:t>
            </w:r>
            <w:r>
              <w:rPr>
                <w:sz w:val="20"/>
                <w:lang w:val="en-US"/>
              </w:rPr>
              <w:t>.E1.S</w:t>
            </w:r>
            <w:r>
              <w:rPr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</w:t>
            </w:r>
            <w:r>
              <w:rPr>
                <w:sz w:val="20"/>
                <w:lang w:val="en-US"/>
              </w:rPr>
              <w:t>.E1.S</w:t>
            </w:r>
            <w:r>
              <w:rPr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</w:t>
            </w:r>
            <w:r>
              <w:rPr>
                <w:b/>
                <w:sz w:val="20"/>
                <w:lang w:val="en-US"/>
              </w:rPr>
              <w:t>E2</w:t>
            </w:r>
            <w:r>
              <w:rPr>
                <w:b/>
                <w:sz w:val="20"/>
              </w:rPr>
              <w:t>.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2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2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2,4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 892,8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сбалансированности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 446,0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446,0</w:t>
            </w:r>
          </w:p>
        </w:tc>
      </w:tr>
      <w:tr>
        <w:trPr>
          <w:trHeight w:val="33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446,0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446,8</w:t>
            </w:r>
          </w:p>
        </w:tc>
      </w:tr>
      <w:tr>
        <w:trPr>
          <w:trHeight w:val="38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446,8</w:t>
            </w:r>
          </w:p>
        </w:tc>
      </w:tr>
      <w:tr>
        <w:trPr>
          <w:trHeight w:val="41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446,8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8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 902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3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еспечение сбалансированности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856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56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56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проведению капитального ремонта муниципальных учреждений сферы культуры на территории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815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15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15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19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19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19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мероприятий по проведению капитального ремонта муниципальных учреждений сферы культуры на территории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00</w:t>
            </w:r>
            <w:r>
              <w:rPr>
                <w:b/>
                <w:sz w:val="20"/>
              </w:rPr>
              <w:t>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  <w:r>
              <w:rPr>
                <w:sz w:val="20"/>
              </w:rPr>
              <w:t>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  <w:r>
              <w:rPr>
                <w:sz w:val="20"/>
              </w:rPr>
              <w:t>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,8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,8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,8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Установка мемориальных знаков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а воинских захорон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lang w:val="en-US"/>
              </w:rPr>
              <w:t>.0.00.L2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.0.00.L2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.0.00.L2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4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держка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95</w:t>
            </w:r>
            <w:r>
              <w:rPr>
                <w:b/>
                <w:sz w:val="20"/>
              </w:rPr>
              <w:t>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5</w:t>
            </w:r>
            <w:r>
              <w:rPr>
                <w:sz w:val="20"/>
              </w:rPr>
              <w:t>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5</w:t>
            </w:r>
            <w:r>
              <w:rPr>
                <w:sz w:val="20"/>
              </w:rPr>
              <w:t>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держка отрасли культуры (государственная поддержка муниципальных учреждений культуры, находящихся на территории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519</w:t>
            </w:r>
            <w:r>
              <w:rPr>
                <w:b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 за счет средств муниципальной программы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0.00.15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5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5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 585,3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638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38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38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 198,1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 121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3 121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32 076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32 076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.0.00.</w:t>
            </w:r>
            <w:r>
              <w:rPr>
                <w:b/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48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48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48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 772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772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772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 355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96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61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34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26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36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9,8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7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6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офинансирование мероприятий по развитию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9.0.00.</w:t>
            </w:r>
            <w:r>
              <w:rPr>
                <w:b/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</w:t>
            </w:r>
            <w:r>
              <w:rPr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</w:t>
            </w:r>
            <w:r>
              <w:rPr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ые направления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 675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2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2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54,1</w:t>
            </w:r>
          </w:p>
        </w:tc>
      </w:tr>
      <w:tr>
        <w:trPr>
          <w:trHeight w:val="2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</w:tr>
      <w:tr>
        <w:trPr>
          <w:trHeight w:val="56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</w:tr>
      <w:tr>
        <w:trPr>
          <w:trHeight w:val="42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 224,9</w:t>
            </w:r>
          </w:p>
        </w:tc>
      </w:tr>
      <w:tr>
        <w:trPr>
          <w:trHeight w:val="42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800,4</w:t>
            </w:r>
          </w:p>
        </w:tc>
      </w:tr>
      <w:tr>
        <w:trPr>
          <w:trHeight w:val="42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800,4</w:t>
            </w:r>
          </w:p>
        </w:tc>
      </w:tr>
      <w:tr>
        <w:trPr>
          <w:trHeight w:val="55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 958,6</w:t>
            </w:r>
          </w:p>
        </w:tc>
      </w:tr>
      <w:tr>
        <w:trPr>
          <w:trHeight w:val="63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 958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601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1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1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2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мероприятий, направленных на подготовку выбор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6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6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выплаты по исполнительным лист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 8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 8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 8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25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49</w:t>
            </w:r>
            <w:r>
              <w:rPr>
                <w:sz w:val="20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6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6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36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75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75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 323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323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323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 706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 706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 706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 по внешкольной работе с деть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 066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66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66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588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713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713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80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 286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96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96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774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606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10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10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1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327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27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27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7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межбюджетные трансферты бюджетам поселений за счет собственных средств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780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780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780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777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71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71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214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3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41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141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141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655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55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55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 6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3 726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 726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 726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375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 839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77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5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5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</w:tr>
      <w:tr>
        <w:trPr>
          <w:trHeight w:val="76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686,6</w:t>
            </w:r>
          </w:p>
        </w:tc>
      </w:tr>
      <w:tr>
        <w:trPr>
          <w:trHeight w:val="922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4,8</w:t>
            </w:r>
          </w:p>
        </w:tc>
      </w:tr>
      <w:tr>
        <w:trPr>
          <w:trHeight w:val="55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4,8</w:t>
            </w:r>
          </w:p>
        </w:tc>
      </w:tr>
      <w:tr>
        <w:trPr>
          <w:trHeight w:val="56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35,1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35,1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Решение вопросов в сфере административных правонаруш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40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40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</w:tr>
      <w:tr>
        <w:trPr>
          <w:trHeight w:val="33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</w:tr>
      <w:tr>
        <w:trPr>
          <w:trHeight w:val="39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,3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27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05,0</w:t>
            </w:r>
          </w:p>
        </w:tc>
      </w:tr>
      <w:tr>
        <w:trPr>
          <w:trHeight w:val="97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5,3</w:t>
            </w:r>
          </w:p>
        </w:tc>
      </w:tr>
      <w:tr>
        <w:trPr>
          <w:trHeight w:val="56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5,3</w:t>
            </w:r>
          </w:p>
        </w:tc>
      </w:tr>
      <w:tr>
        <w:trPr>
          <w:trHeight w:val="48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</w:tr>
      <w:tr>
        <w:trPr>
          <w:trHeight w:val="56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</w:tr>
      <w:tr>
        <w:trPr>
          <w:trHeight w:val="56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Управление дорожным хозяй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набжение населения топливо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99</w:t>
            </w:r>
            <w:r>
              <w:rPr>
                <w:b/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3 </w:t>
            </w:r>
            <w:r>
              <w:rPr>
                <w:b/>
                <w:sz w:val="20"/>
              </w:rPr>
              <w:t>103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3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3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803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803,0</w:t>
            </w:r>
          </w:p>
        </w:tc>
      </w:tr>
      <w:tr>
        <w:trPr>
          <w:trHeight w:val="974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 526,6</w:t>
            </w:r>
          </w:p>
        </w:tc>
      </w:tr>
      <w:tr>
        <w:trPr>
          <w:trHeight w:val="974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 335,0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7,4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78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67,8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90,6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,0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,0</w:t>
            </w:r>
          </w:p>
        </w:tc>
      </w:tr>
      <w:tr>
        <w:trPr>
          <w:trHeight w:val="26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8 346,4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8 346,4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 315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332,4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312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344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36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39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39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,2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 374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25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25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</w:t>
            </w:r>
            <w:r>
              <w:rPr>
                <w:sz w:val="20"/>
                <w:lang w:val="en-US"/>
              </w:rPr>
              <w:t>115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</w:t>
            </w:r>
            <w:r>
              <w:rPr>
                <w:sz w:val="20"/>
                <w:lang w:val="en-US"/>
              </w:rPr>
              <w:t>115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, имеющих приоритетное значение для жителей муниципальных образований Новосибир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6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0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6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6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бесплатного горячего питания обучающихся в муниципальных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en-US"/>
              </w:rPr>
              <w:t> </w:t>
            </w:r>
            <w:r>
              <w:rPr>
                <w:b/>
                <w:sz w:val="20"/>
              </w:rPr>
              <w:t>908,4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908,4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908,4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319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 319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 319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P3</w:t>
            </w:r>
            <w:r>
              <w:rPr>
                <w:b/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78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125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125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en-US"/>
              </w:rPr>
              <w:t> </w:t>
            </w:r>
            <w:r>
              <w:rPr>
                <w:b/>
                <w:sz w:val="20"/>
              </w:rPr>
              <w:t>375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375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375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финансирование мероприятий по снабжению населения топлив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8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8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D2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4 000</w:t>
            </w:r>
            <w:r>
              <w:rPr>
                <w:b/>
                <w:sz w:val="20"/>
              </w:rPr>
              <w:t>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 000</w:t>
            </w:r>
            <w:r>
              <w:rPr>
                <w:sz w:val="20"/>
              </w:rPr>
              <w:t>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 000</w:t>
            </w:r>
            <w:r>
              <w:rPr>
                <w:sz w:val="20"/>
              </w:rPr>
              <w:t>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модернизации и развитию инфраструктуры связ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D2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S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10</w:t>
            </w:r>
            <w:r>
              <w:rPr>
                <w:b/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315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15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15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 0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материально-технического обеспечения, приобретение услуг, информирования населения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W0.08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805</w:t>
            </w:r>
            <w:r>
              <w:rPr>
                <w:b/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W0.08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5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W0.08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5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</w:t>
            </w:r>
            <w:r>
              <w:rPr>
                <w:b/>
                <w:sz w:val="20"/>
                <w:lang w:val="en-US"/>
              </w:rPr>
              <w:t>.W0.58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43</w:t>
            </w:r>
            <w:r>
              <w:rPr>
                <w:b/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</w:t>
            </w:r>
            <w:r>
              <w:rPr>
                <w:sz w:val="20"/>
                <w:lang w:val="en-US"/>
              </w:rPr>
              <w:t>.W0.58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43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</w:t>
            </w:r>
            <w:r>
              <w:rPr>
                <w:sz w:val="20"/>
                <w:lang w:val="en-US"/>
              </w:rPr>
              <w:t>.W0.58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43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а вознаграждени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98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98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 98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 98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818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818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 818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 818,8</w:t>
            </w:r>
          </w:p>
        </w:tc>
      </w:tr>
      <w:tr>
        <w:trPr>
          <w:trHeight w:val="31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94 749,4</w:t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т 24.12.2020г № 23</w:t>
      </w:r>
    </w:p>
    <w:p>
      <w:pPr>
        <w:pStyle w:val="Normal"/>
        <w:jc w:val="right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6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от 24.12.2019 г № 258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80" w:leader="none"/>
        </w:tabs>
        <w:jc w:val="center"/>
        <w:rPr/>
      </w:pPr>
      <w:r>
        <w:rPr>
          <w:b/>
          <w:sz w:val="20"/>
        </w:rPr>
        <w:t>Ведомственная структура расходов бюджета Колыванского района Новосибирской области</w:t>
      </w:r>
    </w:p>
    <w:p>
      <w:pPr>
        <w:pStyle w:val="Normal"/>
        <w:tabs>
          <w:tab w:val="clear" w:pos="708"/>
          <w:tab w:val="left" w:pos="72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на   2020 год</w:t>
      </w:r>
    </w:p>
    <w:p>
      <w:pPr>
        <w:pStyle w:val="Normal"/>
        <w:jc w:val="right"/>
        <w:rPr/>
      </w:pPr>
      <w:r>
        <w:rPr>
          <w:sz w:val="20"/>
        </w:rPr>
        <w:t xml:space="preserve">таблица 1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0"/>
          <w:szCs w:val="25"/>
        </w:rPr>
        <w:t xml:space="preserve">                   </w:t>
      </w:r>
      <w:r>
        <w:rPr/>
        <w:t>(тыс.руб.)</w:t>
      </w:r>
    </w:p>
    <w:tbl>
      <w:tblPr>
        <w:tblW w:w="122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67"/>
        <w:gridCol w:w="425"/>
        <w:gridCol w:w="425"/>
        <w:gridCol w:w="1559"/>
        <w:gridCol w:w="567"/>
        <w:gridCol w:w="1276"/>
        <w:gridCol w:w="2127"/>
      </w:tblGrid>
      <w:tr>
        <w:trPr>
          <w:trHeight w:val="2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Администрация Колыв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92 7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 64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</w:t>
            </w:r>
            <w:r>
              <w:rPr>
                <w:b/>
                <w:bCs/>
                <w:sz w:val="20"/>
              </w:rPr>
              <w:t>64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4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02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 02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 22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80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80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95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95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7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1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4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4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7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5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5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67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67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67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60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60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60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60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асходы на обеспечение мероприятий, направленных на подготовку вы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b/>
                <w:bCs/>
                <w:sz w:val="20"/>
              </w:rPr>
              <w:t>36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36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36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36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36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82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30,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30,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30,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430,9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61,7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61,7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36,7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36,7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азвитию территориального обществен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8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</w:t>
            </w:r>
            <w:r>
              <w:rPr>
                <w:sz w:val="20"/>
              </w:rPr>
              <w:t>0.0</w:t>
            </w:r>
            <w:r>
              <w:rPr>
                <w:sz w:val="20"/>
                <w:lang w:val="en-US"/>
              </w:rPr>
              <w:t>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</w:t>
            </w: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</w:t>
            </w: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материально-технического обеспечения, приобретение услуг, информирования населения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</w:t>
            </w:r>
            <w:r>
              <w:rPr>
                <w:sz w:val="20"/>
                <w:lang w:val="en-US"/>
              </w:rPr>
              <w:t>.W0.08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5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</w:t>
            </w:r>
            <w:r>
              <w:rPr>
                <w:sz w:val="20"/>
                <w:lang w:val="en-US"/>
              </w:rPr>
              <w:t>.W0.08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5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</w:t>
            </w:r>
            <w:r>
              <w:rPr>
                <w:sz w:val="20"/>
                <w:lang w:val="en-US"/>
              </w:rPr>
              <w:t>.W0.08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5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W0.58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43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W0.58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43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W0.58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43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  <w:lang w:val="en-US"/>
              </w:rPr>
              <w:t>141</w:t>
            </w:r>
            <w:r>
              <w:rPr>
                <w:b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  <w:lang w:val="en-US"/>
              </w:rPr>
              <w:t>141</w:t>
            </w:r>
            <w:r>
              <w:rPr>
                <w:b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41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41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41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41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002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002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11</w:t>
            </w:r>
            <w:r>
              <w:rPr>
                <w:bCs/>
                <w:sz w:val="20"/>
              </w:rPr>
              <w:t>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роприятия за счет средств муниципальной программы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11</w:t>
            </w:r>
            <w:r>
              <w:rPr>
                <w:bCs/>
                <w:sz w:val="20"/>
              </w:rPr>
              <w:t>.0.00.1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11</w:t>
            </w:r>
            <w:r>
              <w:rPr>
                <w:bCs/>
                <w:sz w:val="20"/>
              </w:rPr>
              <w:t>.0.00.1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11</w:t>
            </w:r>
            <w:r>
              <w:rPr>
                <w:bCs/>
                <w:sz w:val="20"/>
              </w:rPr>
              <w:t>.0.00.1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42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42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42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24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34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34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9,8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9,8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 29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  <w:szCs w:val="18"/>
              </w:rPr>
              <w:t>1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3</w:t>
            </w:r>
            <w:r>
              <w:rPr>
                <w:b/>
                <w:bCs/>
                <w:sz w:val="20"/>
                <w:lang w:val="en-US"/>
              </w:rPr>
              <w:t>29</w:t>
            </w:r>
            <w:r>
              <w:rPr>
                <w:b/>
                <w:bCs/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 3</w:t>
            </w:r>
            <w:r>
              <w:rPr>
                <w:bCs/>
                <w:sz w:val="20"/>
                <w:lang w:val="en-US"/>
              </w:rPr>
              <w:t>29</w:t>
            </w:r>
            <w:r>
              <w:rPr>
                <w:bCs/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42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876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876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1 59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 585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38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38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38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4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 19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 12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 12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2 076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6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4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4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4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, имеющих приоритетное значение для жителей муниципальных образований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1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1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модернизации и развитию инфраструктуры связ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витие малого и среднего предприним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азвитию малого и среднего предприним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 515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 9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 9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00</w:t>
            </w:r>
            <w:r>
              <w:rPr>
                <w:bCs/>
                <w:sz w:val="20"/>
              </w:rPr>
              <w:t>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071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071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071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 27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 61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жилищно-коммунального хозяйства за счет средств Фонда модернизации и развития жилищно-коммунального хозяйства муниципальных образований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 05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2 05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2 05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 219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 219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 219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892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46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46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46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44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44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44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770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выплаты по исполнительным лис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 8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 8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 8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73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575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575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абжение населения топли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03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3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3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 13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3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3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25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25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</w:t>
            </w:r>
            <w:r>
              <w:rPr>
                <w:sz w:val="20"/>
                <w:lang w:val="en-US"/>
              </w:rPr>
              <w:t>115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</w:t>
            </w:r>
            <w:r>
              <w:rPr>
                <w:sz w:val="20"/>
                <w:lang w:val="en-US"/>
              </w:rPr>
              <w:t>115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 снабжению населения топли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315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15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15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15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15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6 172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7 00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1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60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60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60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4 288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323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323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323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32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32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32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8 395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28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92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92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92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5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5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5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94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94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94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повышению качества образования в школах с низкими результатами обучения и в школах, функционирующих в неблагоприятных условиях, путем реализации региональных проектов и распространению их результат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403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403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403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4 11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 70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 70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 70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55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55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55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 72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 72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 72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312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312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312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 в муниципальных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90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90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90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 85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75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00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1,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</w:t>
            </w:r>
            <w:r>
              <w:rPr>
                <w:sz w:val="20"/>
                <w:lang w:val="en-US"/>
              </w:rPr>
              <w:t>.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</w:t>
            </w:r>
            <w:r>
              <w:rPr>
                <w:sz w:val="20"/>
              </w:rPr>
              <w:t>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</w:t>
            </w:r>
            <w:r>
              <w:rPr>
                <w:sz w:val="20"/>
                <w:lang w:val="en-US"/>
              </w:rPr>
              <w:t>.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</w:t>
            </w:r>
            <w:r>
              <w:rPr>
                <w:sz w:val="20"/>
              </w:rPr>
              <w:t>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</w:t>
            </w:r>
            <w:r>
              <w:rPr>
                <w:sz w:val="20"/>
                <w:lang w:val="en-US"/>
              </w:rPr>
              <w:t>.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</w:t>
            </w:r>
            <w:r>
              <w:rPr>
                <w:sz w:val="20"/>
              </w:rPr>
              <w:t>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 464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66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66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66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34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34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34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 83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7 26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3 007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 608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 608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 608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обновлению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4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4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4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3 42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58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71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71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 46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 46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 90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5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5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5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роведению капитального ремонта муниципальных учреждений сферы культуры на территории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1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1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1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1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1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1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проведению капитального ремонта муниципальных учреждений сферы культуры на территории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мемориальных знаков на воинских захоро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5</w:t>
            </w:r>
            <w:r>
              <w:rPr>
                <w:sz w:val="20"/>
              </w:rPr>
              <w:t>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5</w:t>
            </w:r>
            <w:r>
              <w:rPr>
                <w:sz w:val="20"/>
              </w:rPr>
              <w:t>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5</w:t>
            </w:r>
            <w:r>
              <w:rPr>
                <w:sz w:val="20"/>
              </w:rPr>
              <w:t>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отрасли культуры (государственная поддержка муниципальных учреждений культуры, находящихся на территории сельских пос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5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28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96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96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74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606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10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10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8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7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78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3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3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 91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35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35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35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78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 19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Обеспечению жильем молодых сем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31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31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31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31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43 81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 81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8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8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8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8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81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81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1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1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1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1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51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2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2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2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3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3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3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37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 124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60 12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поселений за счет собственных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8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8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8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346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346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346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униципальное учреждение «Совет депутатов Колыва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02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02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2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94 749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24.12.2020г № 23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5316" w:firstLine="34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9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к решению Совета   депутатов          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 xml:space="preserve">Колыванского района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от 24.12.2019 №</w:t>
      </w:r>
      <w:r>
        <w:rPr>
          <w:sz w:val="20"/>
        </w:rPr>
        <w:t xml:space="preserve"> 258 </w:t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Normal"/>
        <w:ind w:right="639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субсидии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</w:r>
    </w:p>
    <w:p>
      <w:pPr>
        <w:pStyle w:val="Normal"/>
        <w:ind w:right="639" w:hanging="0"/>
        <w:jc w:val="center"/>
        <w:rPr/>
      </w:pPr>
      <w:r>
        <w:rPr>
          <w:b/>
          <w:bCs/>
          <w:sz w:val="20"/>
        </w:rPr>
        <w:t xml:space="preserve">на 2020 год </w:t>
      </w:r>
    </w:p>
    <w:p>
      <w:pPr>
        <w:pStyle w:val="Normal"/>
        <w:ind w:right="63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right="639" w:hanging="0"/>
        <w:jc w:val="right"/>
        <w:rPr/>
      </w:pPr>
      <w:r>
        <w:rPr/>
        <w:t>(тыс.руб.)</w:t>
      </w:r>
    </w:p>
    <w:tbl>
      <w:tblPr>
        <w:tblW w:w="90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410"/>
        <w:gridCol w:w="1276"/>
        <w:gridCol w:w="1275"/>
        <w:gridCol w:w="1275"/>
      </w:tblGrid>
      <w:tr>
        <w:trPr>
          <w:trHeight w:val="443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луч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утверждению</w:t>
            </w:r>
          </w:p>
        </w:tc>
      </w:tr>
      <w:tr>
        <w:trPr>
          <w:trHeight w:val="255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ьюнский сельсове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7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7,0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ьюнский сельсовет (наказы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алининский сельсове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7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7,7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алининский сельсове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андауровский сельсове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4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47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оролевский сельсове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25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25,22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оролевский сельсовет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наказы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овотроицкий сельсове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4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47,7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овотроицкий сельсове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вотырышкинский сельсов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3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34,1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вотырышкинский сельсовет (наказы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ихтовский сельсове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35,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ихтовский сельсовет (наказы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номаревский сельсове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1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19,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идоровский сельсове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5,9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идоровский сельсовет (наказы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1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калинский сельсов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8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80,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калинский сельсовет (наказы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сельсов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5,7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сельсовет (наказы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п.Колыван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47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 877,08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п.Колывань (наказы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(Резерв на выполнение Указов президента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6,8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99.0.00.70510 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7051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70510 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, Совет депутат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02 99.0.00.7051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0103 99.0.00.70512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04 99.0.00.7051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04 99.0.00.70510 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28.1.01.7051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8 99.0.00.70510 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99.0.00.70510 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70510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4.0.00.70510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99.0.00.70510 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46,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3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1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46,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1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9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 (наказ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05.0.00.70510 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99.0.00.70510 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3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32,4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99.0.00.70510 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 312,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 312,68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 (наказ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510 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8,2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8,27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99.0.00.70510 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34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344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 (наказ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0703 05.0.00.70510 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99.0.00.7051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99.0.00.70510 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2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К Юность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7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К Юность (наказ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8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84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К Юность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510 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5,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5,9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4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а (наказ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е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ей (наказ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 развития культур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 развития культуры (наказы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99.0.00.70510 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се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 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 046,9</w:t>
            </w:r>
          </w:p>
        </w:tc>
      </w:tr>
    </w:tbl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6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т 24.12.2020г № 23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риложение № 10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>от 24.12.2019 № 258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еречень муниципальных программ, предусмотренных к финансированию из бюджета в очередном финансовом году и плановом периоде по кодам классификации расходов бюджет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муниципальных программ Колыванского района Новосибирской области на 2020 год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344"/>
        <w:gridCol w:w="1101"/>
        <w:gridCol w:w="1063"/>
        <w:gridCol w:w="1909"/>
      </w:tblGrid>
      <w:tr>
        <w:trPr/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Наименование  муниципальных программ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тверждению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1012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1012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10120 8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28.1.01.1012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28.1.01.1012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7051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7051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28.1.01.70510 1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26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8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61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 83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9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9.0.00.70610 6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113 29.0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610 6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,4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11.0.00.15430 6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-2020 годах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409 20.0.00.70760 5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409 20.0.00.</w:t>
            </w:r>
            <w:r>
              <w:rPr>
                <w:sz w:val="18"/>
                <w:szCs w:val="18"/>
                <w:lang w:val="en-US"/>
              </w:rPr>
              <w:t>S076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12050 5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21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6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21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6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8,7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субъектов малого и среднего предпринимательства в Колыванском районе Новосибирской области на 2019-2021 годы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02.0.00.70690 8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02.0.00.</w:t>
            </w:r>
            <w:r>
              <w:rPr>
                <w:sz w:val="18"/>
                <w:szCs w:val="18"/>
                <w:lang w:val="en-US"/>
              </w:rPr>
              <w:t>S069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412 02.0.00.</w:t>
            </w:r>
            <w:r>
              <w:rPr>
                <w:sz w:val="18"/>
                <w:szCs w:val="18"/>
                <w:lang w:val="en-US"/>
              </w:rPr>
              <w:t>S0690 8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4.0.00.13500 4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4.0.00.13400 4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4.0.00.70510 4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6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3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19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6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19,3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Газификация Колыванского района Новосибирской области на 2019-2021 годы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.70580 5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.70580 4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46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4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46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4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бразования в Колыванском районе Новосибирской области на 2019-2022 год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2 0701 05.0.00.70849 61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05.0.00.7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1 05.0.00.</w:t>
            </w:r>
            <w:r>
              <w:rPr>
                <w:sz w:val="18"/>
                <w:szCs w:val="18"/>
                <w:lang w:val="en-US"/>
              </w:rPr>
              <w:t>S0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05.0.00.070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05.0.00.705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070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84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9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702 05.0.00.</w:t>
            </w:r>
            <w:r>
              <w:rPr>
                <w:sz w:val="18"/>
                <w:szCs w:val="18"/>
                <w:lang w:val="en-US"/>
              </w:rPr>
              <w:t>S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2 05.0.00.</w:t>
            </w:r>
            <w:r>
              <w:rPr>
                <w:sz w:val="18"/>
                <w:szCs w:val="18"/>
                <w:lang w:val="en-US"/>
              </w:rPr>
              <w:t>S0910</w:t>
            </w:r>
            <w:r>
              <w:rPr>
                <w:sz w:val="18"/>
                <w:szCs w:val="18"/>
              </w:rPr>
              <w:t xml:space="preserve">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2 05.0.0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7051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705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7 05.0.00.7035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7 05.0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5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0702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9 05.0.</w:t>
            </w:r>
            <w:r>
              <w:rPr>
                <w:sz w:val="18"/>
                <w:szCs w:val="18"/>
                <w:lang w:val="en-US"/>
              </w:rPr>
              <w:t>E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S1690</w:t>
            </w:r>
            <w:r>
              <w:rPr>
                <w:sz w:val="18"/>
                <w:szCs w:val="18"/>
              </w:rPr>
              <w:t xml:space="preserve">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7082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9 05.0.</w:t>
            </w:r>
            <w:r>
              <w:rPr>
                <w:sz w:val="18"/>
                <w:szCs w:val="18"/>
                <w:lang w:val="en-US"/>
              </w:rPr>
              <w:t>E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169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9 05.0.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91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0704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07040 6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07040 6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07040 8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070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2 05.0.00.</w:t>
            </w:r>
            <w:r>
              <w:rPr>
                <w:sz w:val="18"/>
                <w:szCs w:val="18"/>
                <w:lang w:val="en-US"/>
              </w:rPr>
              <w:t>L5382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709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70910 6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29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87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9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8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 717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1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29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87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9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8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 717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608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Молодежь Колыванского района Новосибирской области на 2018-2021 годы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7 08.0.00.15400 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27.0.00.158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культуры в Колыванском районе Новосибирской области на 2020-2022 годы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160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3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S03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2 0801 10.0.00.16100 24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6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4670</w:t>
            </w:r>
            <w:r>
              <w:rPr>
                <w:sz w:val="18"/>
                <w:szCs w:val="18"/>
              </w:rPr>
              <w:t xml:space="preserve">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5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5195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34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5193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66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S066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2991 5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299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5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7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 217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1003 03.0.00.</w:t>
            </w:r>
            <w:r>
              <w:rPr>
                <w:sz w:val="18"/>
                <w:szCs w:val="18"/>
                <w:lang w:val="en-US"/>
              </w:rPr>
              <w:t>L4979</w:t>
            </w:r>
            <w:r>
              <w:rPr>
                <w:sz w:val="18"/>
                <w:szCs w:val="18"/>
              </w:rPr>
              <w:t xml:space="preserve"> 3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9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09.0.00.181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9.0.00.1810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09.0.00.1810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74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66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078,2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b/>
          <w:b/>
          <w:sz w:val="20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т 24.12.2020г № 23</w:t>
      </w:r>
    </w:p>
    <w:p>
      <w:pPr>
        <w:pStyle w:val="Normal"/>
        <w:ind w:left="4956" w:firstLine="708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1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4.12.2019 № 2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ассигнований на капитальные вложения из бюджета по направлениям и объектам по кодам классификации расходов бюджетов на 2020 год и плановый период 2021 и 2022 годов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ind w:left="-540" w:hanging="0"/>
        <w:jc w:val="right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ab/>
      </w:r>
      <w:r>
        <w:rPr>
          <w:sz w:val="18"/>
          <w:szCs w:val="18"/>
        </w:rPr>
        <w:t>тыс.руб.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2551"/>
        <w:gridCol w:w="1590"/>
        <w:gridCol w:w="1114"/>
        <w:gridCol w:w="1260"/>
      </w:tblGrid>
      <w:tr>
        <w:trPr>
          <w:trHeight w:val="457" w:hRule="atLeast"/>
        </w:trPr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бъектов направл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358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</w:tr>
      <w:tr>
        <w:trPr>
          <w:trHeight w:val="94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обретение жилых помещений  детям-сиротам и детям, оставшимся без попечения родителей, лицам из их числа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1</w:t>
              <w:tab/>
              <w:t>99.0.00.R0829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1 99.0.00.70139 41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7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75,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3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7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7,9</w:t>
            </w:r>
          </w:p>
        </w:tc>
      </w:tr>
      <w:tr>
        <w:trPr>
          <w:trHeight w:val="94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объектов газифик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.70580 5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99.0.00.70580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.70510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99.0.00.13200 41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4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59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-коммунального хозяйства  за счет средств Фонда модернизации  и развития жилищно-коммунального хозяйства муниципальных образований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4 0.00. 13400 41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6,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94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мероприятий по строительству водопроводных и теплосетей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4.0.00.13500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4.0.00.70510 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9,3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оздание инфраструктуры в сфере обращения с твердыми коммунальными отходам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3 99.0.00.70960 41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128,0</w:t>
            </w:r>
          </w:p>
        </w:tc>
      </w:tr>
      <w:tr>
        <w:trPr>
          <w:trHeight w:val="94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жилого помещения в муниципальную собственност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1 99.0.00.20540 41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1,6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55 42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 7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 976,0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b/>
          <w:b/>
          <w:sz w:val="20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т 24.12.2020г № 2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2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4.12.2019 .№258</w:t>
      </w:r>
      <w:r>
        <w:rPr>
          <w:sz w:val="25"/>
          <w:szCs w:val="25"/>
        </w:rPr>
        <w:t xml:space="preserve">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Источники финансирования дефицита бюджета Колыванского района Новосибирской области на 2020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лановый период 2021-2022 год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center"/>
        <w:rPr/>
      </w:pPr>
      <w:r>
        <w:rPr/>
        <w:t xml:space="preserve">           </w:t>
      </w:r>
      <w:r>
        <w:rPr/>
        <w:t>(тыс.руб.)</w:t>
      </w:r>
    </w:p>
    <w:tbl>
      <w:tblPr>
        <w:tblW w:w="1025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4948"/>
        <w:gridCol w:w="2990"/>
      </w:tblGrid>
      <w:tr>
        <w:trPr>
          <w:trHeight w:val="117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кода группы, подгруппы, статьи, вида источника финансирования дефицита бюджетов, кода классификации операций, относящихся к источникам финансирования дефицитов бюджето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ов бюджетов  всег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 351,9</w:t>
            </w:r>
          </w:p>
        </w:tc>
      </w:tr>
      <w:tr>
        <w:trPr>
          <w:trHeight w:val="46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000000000000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а бюджета муниципального образования, в том числе: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4 351,9</w:t>
            </w:r>
          </w:p>
        </w:tc>
      </w:tr>
      <w:tr>
        <w:trPr>
          <w:trHeight w:val="46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200000000000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00,0</w:t>
            </w:r>
          </w:p>
        </w:tc>
      </w:tr>
      <w:tr>
        <w:trPr>
          <w:trHeight w:val="46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sz w:val="20"/>
              </w:rPr>
              <w:t>010200000500007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sz w:val="20"/>
              </w:rPr>
              <w:t>Получение  кредита от кредитных организаций в валюте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00,0</w:t>
            </w:r>
          </w:p>
        </w:tc>
      </w:tr>
      <w:tr>
        <w:trPr>
          <w:trHeight w:val="71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sz w:val="20"/>
              </w:rPr>
              <w:t>010200000500007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sz w:val="20"/>
              </w:rPr>
              <w:t>Получение кредита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2600</w:t>
            </w:r>
            <w:r>
              <w:rPr>
                <w:sz w:val="20"/>
              </w:rPr>
              <w:t>,0</w:t>
            </w:r>
          </w:p>
        </w:tc>
      </w:tr>
      <w:tr>
        <w:trPr>
          <w:trHeight w:val="46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sz w:val="20"/>
              </w:rPr>
              <w:t>010200000500008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sz w:val="20"/>
              </w:rPr>
              <w:t>Погашение  кредита от кредитных организаций в валюте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15000,0</w:t>
            </w:r>
          </w:p>
        </w:tc>
      </w:tr>
      <w:tr>
        <w:trPr>
          <w:trHeight w:val="698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200000500008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sz w:val="20"/>
              </w:rPr>
              <w:t>Погашение кредита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15000,0</w:t>
            </w:r>
          </w:p>
        </w:tc>
      </w:tr>
      <w:tr>
        <w:trPr>
          <w:trHeight w:val="46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0000000000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редиты от других бюджетов бюджетной системы  в валюте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7600,0</w:t>
            </w:r>
          </w:p>
        </w:tc>
      </w:tr>
      <w:tr>
        <w:trPr>
          <w:trHeight w:val="71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103010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1030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030 100000008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7600,0</w:t>
            </w:r>
          </w:p>
        </w:tc>
      </w:tr>
      <w:tr>
        <w:trPr>
          <w:trHeight w:val="943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1000500008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7600,0</w:t>
            </w:r>
          </w:p>
        </w:tc>
      </w:tr>
      <w:tr>
        <w:trPr>
          <w:trHeight w:val="46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0000000000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Изменение  остатков средств на счетах по учету средств бюджет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 351,9</w:t>
            </w:r>
          </w:p>
        </w:tc>
      </w:tr>
      <w:tr>
        <w:trPr>
          <w:trHeight w:val="232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0000000005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 остатков средств бюджет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 152 997,5</w:t>
            </w:r>
          </w:p>
        </w:tc>
      </w:tr>
      <w:tr>
        <w:trPr>
          <w:trHeight w:val="232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00000005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 бюджет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 152 997,5</w:t>
            </w:r>
          </w:p>
        </w:tc>
      </w:tr>
      <w:tr>
        <w:trPr>
          <w:trHeight w:val="46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050201000005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 прочих остатков денежных  средств бюджет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 152 997,5</w:t>
            </w:r>
          </w:p>
        </w:tc>
      </w:tr>
      <w:tr>
        <w:trPr>
          <w:trHeight w:val="46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10500005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 152 997,5</w:t>
            </w:r>
          </w:p>
        </w:tc>
      </w:tr>
      <w:tr>
        <w:trPr>
          <w:trHeight w:val="232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0000000006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Уменьшение остатков  средств бюджетов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17 349,4</w:t>
            </w:r>
          </w:p>
        </w:tc>
      </w:tr>
      <w:tr>
        <w:trPr>
          <w:trHeight w:val="232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00000006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 средств бюджетов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17 349,4</w:t>
            </w:r>
          </w:p>
        </w:tc>
      </w:tr>
      <w:tr>
        <w:trPr>
          <w:trHeight w:val="477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10000006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17 349,4</w:t>
            </w:r>
          </w:p>
        </w:tc>
      </w:tr>
      <w:tr>
        <w:trPr>
          <w:trHeight w:val="46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10500006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17 349,4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24.12.2020г № 23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5316" w:firstLine="34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5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 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депутатов Колыванского            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района Новосибирской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>области от 24.12.2019 №</w:t>
      </w:r>
      <w:r>
        <w:rPr>
          <w:sz w:val="20"/>
        </w:rPr>
        <w:t xml:space="preserve"> 258                       </w:t>
      </w:r>
    </w:p>
    <w:p>
      <w:pPr>
        <w:pStyle w:val="Normal"/>
        <w:ind w:left="5040" w:firstLine="708"/>
        <w:jc w:val="right"/>
        <w:rPr>
          <w:sz w:val="22"/>
          <w:szCs w:val="22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  <w:tab w:val="left" w:pos="729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20"/>
        </w:rPr>
        <w:t xml:space="preserve">Распределение иных межбюджетных трансфертов на 2020 год </w:t>
      </w:r>
      <w:r>
        <w:rPr>
          <w:sz w:val="18"/>
          <w:szCs w:val="18"/>
        </w:rPr>
        <w:t xml:space="preserve">           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</w:t>
        <w:tab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>
          <w:trHeight w:val="27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на реализацию мероприятий по улучшение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СО «Развитие системы социальной поддержки населения и улучшение социального положения семей с детьми в НСО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СО «Развитие системы социальной поддержки населения и улучшение социального положения семей с детьми в НСО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на реализацию мероприятий по ресурсному обеспечению модернизации образования НСО подпрограммы «Развитие дошкольного, общего и дополнительного образования детей» в рамках государственной программы НСО «Развитие образования, создание условий для социализации детей и учащейся молодежи в НСО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на реализацию мероприятий по обеспечению жильем молодых семей государственной программы Новосибирской области «Обеспечение жильем молодых семей в Новосибирской области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обеспечение мероприятий по улучшению жилищных условий граждан, проживающих на сельских территориях, государственной программы Новосибирской области "Комплексное развитие сельских территорий в Новосибирской области" на 2020-2022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19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созданию системы долговременного ухода за гражданами пожилого возраста и инвалидами государственной программы Новосибирской области "Развитие системы социальной поддержки населения и улучшение социального положения семей с детьми в Новосибирской области" и непрограммных направлений на 2020-2022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8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5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ередаваемые местным бюджетам из резервного фонда Правительств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7,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овосибирской области на реализацию мероприятий, имеющих приоритетное значение для жителей муниципальных образований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  <w:tab w:val="left" w:pos="7280" w:leader="none"/>
                <w:tab w:val="right" w:pos="935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3 253,2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14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0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т 24.12.2020г № 2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0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jc w:val="right"/>
        <w:rPr>
          <w:sz w:val="20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т 24.12.2019г № 258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10" w:leader="none"/>
          <w:tab w:val="left" w:pos="4065" w:leader="none"/>
          <w:tab w:val="left" w:pos="72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спределение иных межбюджетных трансфертов на мероприятия по проведению работ на воинских захоронениях на </w:t>
      </w:r>
      <w:r>
        <w:rPr>
          <w:b/>
          <w:sz w:val="20"/>
        </w:rPr>
        <w:t xml:space="preserve">2020 </w:t>
      </w:r>
      <w:r>
        <w:rPr>
          <w:b/>
          <w:sz w:val="18"/>
          <w:szCs w:val="18"/>
        </w:rPr>
        <w:t xml:space="preserve">год </w:t>
      </w:r>
    </w:p>
    <w:p>
      <w:pPr>
        <w:pStyle w:val="Normal"/>
        <w:tabs>
          <w:tab w:val="clear" w:pos="708"/>
          <w:tab w:val="left" w:pos="210" w:leader="none"/>
          <w:tab w:val="left" w:pos="4065" w:leader="none"/>
          <w:tab w:val="left" w:pos="7280" w:leader="none"/>
        </w:tabs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19"/>
        <w:gridCol w:w="2442"/>
        <w:gridCol w:w="1701"/>
      </w:tblGrid>
      <w:tr>
        <w:trPr>
          <w:trHeight w:val="6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БК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едение ремонтно-реставрационных работ и благоустроительных рабо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овка мемориальных знаков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хтовский сельсовет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2991</w:t>
            </w:r>
            <w:r>
              <w:rPr>
                <w:sz w:val="18"/>
                <w:szCs w:val="18"/>
              </w:rPr>
              <w:t xml:space="preserve"> 5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299</w:t>
            </w:r>
            <w:r>
              <w:rPr>
                <w:sz w:val="18"/>
                <w:szCs w:val="18"/>
              </w:rPr>
              <w:t>2 5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41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4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дауровский сельсовет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2991</w:t>
            </w:r>
            <w:r>
              <w:rPr>
                <w:sz w:val="18"/>
                <w:szCs w:val="18"/>
              </w:rPr>
              <w:t xml:space="preserve"> 54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299</w:t>
            </w:r>
            <w:r>
              <w:rPr>
                <w:sz w:val="18"/>
                <w:szCs w:val="18"/>
              </w:rPr>
              <w:t>2 5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47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1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,78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26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8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2</w:t>
    </w:r>
    <w:r>
      <w:rPr>
        <w:sz w:val="20"/>
      </w:rPr>
      <w:fldChar w:fldCharType="end"/>
    </w:r>
  </w:p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2">
    <w:name w:val="TOC 2"/>
    <w:basedOn w:val="Normal"/>
    <w:next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440" w:leader="none"/>
      </w:tabs>
      <w:autoSpaceDE w:val="false"/>
      <w:spacing w:lineRule="auto" w:line="360"/>
      <w:ind w:left="238" w:hanging="0"/>
      <w:jc w:val="center"/>
    </w:pPr>
    <w:rPr>
      <w:sz w:val="18"/>
      <w:szCs w:val="18"/>
      <w:lang w:val="en-US" w:eastAsia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sz w:val="26"/>
      <w:szCs w:val="26"/>
      <w:lang w:val="en-US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5:47:00Z</dcterms:created>
  <dc:creator>ufinp</dc:creator>
  <dc:description/>
  <cp:keywords/>
  <dc:language>en-US</dc:language>
  <cp:lastModifiedBy>Астафьева Светлана Васильевна</cp:lastModifiedBy>
  <cp:lastPrinted>2020-12-28T10:11:00Z</cp:lastPrinted>
  <dcterms:modified xsi:type="dcterms:W3CDTF">2020-12-28T07:41:00Z</dcterms:modified>
  <cp:revision>17</cp:revision>
  <dc:subject/>
  <dc:title>                                         </dc:title>
</cp:coreProperties>
</file>