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четвертого созыва)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четвертой се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24.12.2020 г.                                         р.п. Колывань</w:t>
        <w:tab/>
        <w:t xml:space="preserve">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6.11.2018 № 190 «Об утверждении  Методик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расчета и предоставления органом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Колыванского района Новосибирской</w:t>
      </w:r>
    </w:p>
    <w:p>
      <w:pPr>
        <w:pStyle w:val="Normal"/>
        <w:rPr/>
      </w:pPr>
      <w:r>
        <w:rPr>
          <w:sz w:val="28"/>
          <w:szCs w:val="28"/>
        </w:rPr>
        <w:t>области дотаций бюджетам поселений Колыв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на выравнивание бюджетной    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37, 142.1 Бюджетного кодекса Российской Федерации, статьей 60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02.11.2009 № 400-ОЗ «О наделении органов местного самоуправления в Новосибирской области отдельными государственными полномочиями Новосибирской области по расчёту и предоставлению дотаций бюджетам поселений на выравнивание бюджетной обеспеченности», Законом Новосибирской области от 22.02.2012 № 185–ОЗ «Об отдельных вопросах регулирования  межбюджетных отношений в Новосибирской области» и в связи с приведением  в соответствие  с требованием бюджетного законодательства,  Совет депутатов Колыванского района Новосибирской области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етодику расчета и предоставление органом местного самоуправления Колыванского района Новосибирской области дотаций бюджетам поселений Колыванского района Новосибирской области на выравнивание бюджетной    обеспеченности (далее- Методик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  в части 1 слова: «районного фонда финансовой поддержки поселений (далее- РФФПП) заменить   на слова : «дотации на выравнивание бюджетной обеспеченности поселений (далее- ДВБОП) Колыванского района Новосибир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 в абзаце   первом подпункта 1.1 части 1 слова : «за счет РФФПП»- исключи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: «В перечень источников формирования РФФПП обязательно включаются»   изложить в следующей редакции: « Общий объем дотации на выравнивание бюджетной обеспеченности поселений из бюджета муниципального района образуется за счет: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 семь следующего содержания: «Общий объем дотации на выравнивания бюджетной обеспеченности поселений  из бюджета муниципального района определяется органами местного самоуправления муниципального района  и не может быть меньше объема субвенции  на осуществление отдельных государственных полномочий Новосибирской области  по расчету и предоставлению дотации бюджетам поселений  на выравнивание  бюджетной обеспеченности, предоставляемой из областного бюджета Новосибирской области Колыванскому району Новосибир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по тексту     Методики слова: «РФФПП» заменить на слова «ДВБОП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Решение вступает в силу с момента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Ильиных Л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  Колыванского района 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М. Вепр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ыв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Г.Артюх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Char">
    <w:name w:val="Таб1 Char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Таб1"/>
    <w:basedOn w:val="Normal"/>
    <w:qFormat/>
    <w:pPr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46:00Z</dcterms:created>
  <dc:creator>Кибаль Г.В.</dc:creator>
  <dc:description/>
  <cp:keywords/>
  <dc:language>en-US</dc:language>
  <cp:lastModifiedBy>Астафьева Светлана Васильевна</cp:lastModifiedBy>
  <cp:lastPrinted>2018-11-16T10:28:00Z</cp:lastPrinted>
  <dcterms:modified xsi:type="dcterms:W3CDTF">2020-12-28T07:42:00Z</dcterms:modified>
  <cp:revision>10</cp:revision>
  <dc:subject/>
  <dc:title>Методика расчета и предоставление органом местного самоуправления Колыванского района дотаций бюджетам поселений на выравнивание бюджетной</dc:title>
</cp:coreProperties>
</file>