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(третьего </w:t>
      </w:r>
      <w:r>
        <w:rPr>
          <w:sz w:val="20"/>
        </w:rPr>
        <w:t xml:space="preserve"> </w:t>
      </w:r>
      <w:r>
        <w:rPr>
          <w:szCs w:val="24"/>
        </w:rPr>
        <w:t>созыва</w:t>
      </w:r>
      <w:r>
        <w:rPr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5"/>
          <w:szCs w:val="25"/>
        </w:rPr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bCs/>
          <w:sz w:val="25"/>
          <w:szCs w:val="25"/>
        </w:rPr>
        <w:t xml:space="preserve">  </w:t>
      </w:r>
      <w:r>
        <w:rPr>
          <w:b/>
          <w:bCs/>
          <w:sz w:val="25"/>
          <w:szCs w:val="25"/>
        </w:rPr>
        <w:t xml:space="preserve">РЕШЕНИЕ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>(сорок седьмой сессии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28"/>
          <w:szCs w:val="28"/>
        </w:rPr>
        <w:t>24.07.2020                                   р.п. Колывань</w:t>
        <w:tab/>
        <w:t xml:space="preserve">№290  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иостановлении действия отдельных положений Решения Совета депутатов Колыванского района от 18.12.2014 № 331 «Об утверждении  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ложения  «О бюджетном процессе  в муниципальном образовании 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ыванский район Новосибирской области».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Федеральным  законом от 06.10.2003 № 131-ФЗ «Об общих принципах организации местного самоуправления в Российской Федерации», постановлением, Законодательного собрания Новосибирской области от 09.07.2020 № 92-пр «О проекте закона Новосибирской области «О приостановлении действия отдельных положений Закона Новосибирской рсобласти «О бюджетном процессе в Новосибирской области, Уставом Колыванского района Новосибирской области с целью приведения  нормативного правого акта  с соответствие с требованием  бюджетного законодательства,  Совет депутатов Колыван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Приостановить до 1 января 2021 года действие  пункта 2 статьи 34  </w:t>
      </w:r>
    </w:p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sz w:val="28"/>
          <w:szCs w:val="28"/>
        </w:rPr>
        <w:t>(в части срок внесения проекта  местного бюджета Колыванского района Новосибирской области в представительный орган Колыванского района Новосибирской области) ,  пункта 1, 4 статьи 63, ( в части  сроков предоставления Администрацией Колыванского района Новосибирской области  годового отчета об исполнении местного бюджета Колыванского района Новосибирской области)  пункта 4 статьи 68  ( в части срока подготовки Контрольным органом –ревизионной комиссией Колыванского района Новосибирской области  экспертизы  на годовой отчет  об исполнении местного бюджета Колыванского района Новосибирской области) Решения Совета депутатов Колыванского района от 18.12.2014 № 331 «Об утверждении Положения  «О бюджетном процессе  в муниципальном образовании  Колыванский район Новосибирской обла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, направления копии Решения в Управление законопроектных работ и ведению регистра министерства юстиции Новосибирской области в установленный срок.</w:t>
      </w:r>
    </w:p>
    <w:p>
      <w:pPr>
        <w:pStyle w:val="Normal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 Решение вступает с момента опубликования.</w:t>
      </w:r>
    </w:p>
    <w:p>
      <w:pPr>
        <w:pStyle w:val="Normal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 Контроль за исполнением настоящего решения возложить на первого заместителя Главы Администрации Колыванского района Новосибирской области Ж.В. Румынскую и постоянную депутатскую комиссию по бюджетной и финансово-кредитной политике Совета депутатов Колыванского района Новосибирской области (М.Н. Герб)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редседатель Совета депутатов                      Глава Колыванского  района </w:t>
      </w:r>
      <w:r>
        <w:rPr>
          <w:sz w:val="28"/>
          <w:szCs w:val="28"/>
        </w:rPr>
        <w:t xml:space="preserve"> Колыванского района                                       Новосибирской области                   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И.М. Вепрева                              ____________Е.Г. Артюхов</w:t>
      </w:r>
    </w:p>
    <w:p>
      <w:pPr>
        <w:pStyle w:val="Normal"/>
        <w:ind w:left="50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54:00Z</dcterms:created>
  <dc:creator>g.kibal</dc:creator>
  <dc:description/>
  <dc:language>en-US</dc:language>
  <cp:lastModifiedBy>l.morozova</cp:lastModifiedBy>
  <cp:lastPrinted>2019-11-14T13:09:00Z</cp:lastPrinted>
  <dcterms:modified xsi:type="dcterms:W3CDTF">2020-07-27T06:54:00Z</dcterms:modified>
  <cp:revision>2</cp:revision>
  <dc:subject/>
  <dc:title>Статья 1</dc:title>
</cp:coreProperties>
</file>