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третье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</w:t>
      </w:r>
      <w:r>
        <w:rPr>
          <w:b/>
          <w:bCs/>
          <w:sz w:val="25"/>
          <w:szCs w:val="25"/>
        </w:rPr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сорок седьмо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5"/>
          <w:szCs w:val="25"/>
        </w:rPr>
      </w:pPr>
      <w:r>
        <w:rPr>
          <w:sz w:val="25"/>
          <w:szCs w:val="25"/>
        </w:rPr>
        <w:t>24.07.2020                                      р.п. Колывань</w:t>
        <w:tab/>
        <w:t>№ 289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4.12.2019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2"/>
          <w:szCs w:val="22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8 «</w:t>
      </w:r>
      <w:r>
        <w:rPr>
          <w:sz w:val="22"/>
          <w:szCs w:val="22"/>
        </w:rPr>
        <w:t xml:space="preserve">О бюджете Колыванского района Новосибирской области на 2020 год и плановый период 2021-2022 года». 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Внести изменения в основные характеристики бюджета Колыванского района Новосибирской области на (далее- бюджет района) 2020 год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 в подпункте 1 пункта 1 решения цифры  «1122970,1» заменить на цифры «1123940,1»,цифры «872320,0» заменить на цифры «876399,4», цифры» 39890,1» заменить на цифры «37694,7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в подпункте 2 пункта 1 решения цифры «1185897,7» заменить на цифры «1187447,0»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3 в пункте 34   решения  цифры «316940,0» заменить на цифры «323070,4»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4 в пункте 35 решения цифры «39890,1» заменить на цифры «37694,7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. таблицу № 1 приложения № 4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6 таблицу № 1 приложения № 5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7   таблицу № 1 приложения № 5а к решению изложить в следующей редакции согласно приложения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9 таблицу № 1   приложения № 6 к решению изложить в следующей редакции согласно   приложения № 4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0  приложения № 9 к решению изложить в следующей редакции согласно   приложения № 5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1  приложения № 10 к решению изложить в следующей редакции согласно   приложения № 6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2   приложения № 11 к решению изложить в следующей редакции согласно   приложения № 7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13    приложения №  12 к решению изложить в следующей редакции согласно   приложения № 8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4    приложения № 14 к решению изложить в следующей редакции согласно   приложения № 9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5    приложения № 15 к решению изложить в следующей редакции согласно   приложения № 10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6  приложения № 22 к решению изложить в следующей редакции согласно   приложения № 11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17   приложения № 25 к решению изложить в следующей редакции согласно   приложения № 12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8   приложения № 29 к решению изложить в следующей редакции согласно   приложения № 13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bCs/>
        </w:rPr>
        <w:t xml:space="preserve">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 Артюхов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0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.2020г №289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12.2019г №258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ная часть бюджета Колыванского района Новосибирской области на 2020-2022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таблица 1)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8"/>
          <w:szCs w:val="18"/>
        </w:rPr>
        <w:t>(тыс.руб.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811"/>
        <w:gridCol w:w="198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 619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 607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607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1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96 943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44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00 02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1 02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2 02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1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 921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76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501313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4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050000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5301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6301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20301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10123010051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1012901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 540,7</w:t>
            </w:r>
          </w:p>
        </w:tc>
      </w:tr>
      <w:tr>
        <w:trPr>
          <w:trHeight w:val="3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 399,4</w:t>
            </w:r>
          </w:p>
        </w:tc>
      </w:tr>
      <w:tr>
        <w:trPr>
          <w:trHeight w:val="8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808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15853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43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070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002022999905</w:t>
            </w:r>
            <w:r>
              <w:rPr>
                <w:b/>
                <w:sz w:val="18"/>
                <w:szCs w:val="18"/>
                <w:lang w:val="en-US"/>
              </w:rPr>
              <w:t>000015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648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05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4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02022999905</w:t>
            </w:r>
            <w:r>
              <w:rPr>
                <w:b/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 692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3 103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4,3</w:t>
            </w:r>
          </w:p>
        </w:tc>
      </w:tr>
      <w:tr>
        <w:trPr>
          <w:trHeight w:val="9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516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25306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2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2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"Культура Новосибирской области"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5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00020220077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5 446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91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2022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одключению муниципальных общедоступных библиотек к информационно-телекоммуникационной сети «Интернет»  и развитию библиотечного дела  с учетом задачи расширения информационных технологий  и оцифровки государственной программы Новосибирской области «Культур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государственную поддержку муниципальных учреждений культуры, находящихся на территории сельских поселений, государственной программе  «Культур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38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530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бесплатного горячего питания обучающихся , получающих общее образование в муниципальных образовательных организациях, государственной программы Новосибирской области «Развитие образования, создание условий для социализации детей и учащейся молодежи в Новосибирской 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300000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 889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92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2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38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7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9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33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1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694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45160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,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4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8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303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 в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7,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160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7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 936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705030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936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940,1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0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.2020г № 289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(тыс.руб.)</w:t>
      </w:r>
    </w:p>
    <w:p>
      <w:pPr>
        <w:pStyle w:val="Normal"/>
        <w:jc w:val="right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118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851"/>
        <w:gridCol w:w="850"/>
        <w:gridCol w:w="1701"/>
        <w:gridCol w:w="851"/>
        <w:gridCol w:w="1701"/>
        <w:gridCol w:w="1558"/>
      </w:tblGrid>
      <w:tr>
        <w:trPr>
          <w:trHeight w:val="28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 782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63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3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353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353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 03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81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81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9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9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, направленных на подготовку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ь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19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186,4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088,0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5,9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49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2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2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 91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2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2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2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53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53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9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02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02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3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 595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51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51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3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0 719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 86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14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 71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816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03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60</w:t>
            </w: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89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154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4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512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 243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 366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8 87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2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2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2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 в муниципа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99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9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8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11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7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1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22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478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8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8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2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 96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49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 53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 53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 042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90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5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2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33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1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459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 735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1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0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1,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77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 72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728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1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7 447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559"/>
        <w:gridCol w:w="567"/>
        <w:gridCol w:w="425"/>
        <w:gridCol w:w="426"/>
        <w:gridCol w:w="1275"/>
      </w:tblGrid>
      <w:tr>
        <w:trPr>
          <w:trHeight w:val="29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,9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1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1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862,1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936,8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936,8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936,8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925,3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25,3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25,3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 718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Развитие образования в Колыванском районе Новосибирской области на 2019-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39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064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064,2</w:t>
            </w:r>
          </w:p>
        </w:tc>
      </w:tr>
      <w:tr>
        <w:trPr>
          <w:trHeight w:val="41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55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749</w:t>
            </w:r>
            <w:r>
              <w:rPr>
                <w:bCs/>
                <w:sz w:val="20"/>
              </w:rPr>
              <w:t>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,8</w:t>
            </w:r>
          </w:p>
        </w:tc>
      </w:tr>
      <w:tr>
        <w:trPr>
          <w:trHeight w:val="40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38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11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7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 926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926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929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по о</w:t>
            </w:r>
            <w:r>
              <w:rPr>
                <w:b/>
                <w:sz w:val="20"/>
              </w:rPr>
              <w:t xml:space="preserve">здоровлению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,7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99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99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94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обновлен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</w:t>
            </w:r>
            <w:r>
              <w:rPr>
                <w:b/>
                <w:sz w:val="20"/>
                <w:lang w:val="en-US"/>
              </w:rPr>
              <w:t>.E1.S</w:t>
            </w:r>
            <w:r>
              <w:rPr>
                <w:b/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146,8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00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00,0</w:t>
            </w:r>
          </w:p>
        </w:tc>
      </w:tr>
      <w:tr>
        <w:trPr>
          <w:trHeight w:val="33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00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446,8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</w:tr>
      <w:tr>
        <w:trPr>
          <w:trHeight w:val="41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042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00</w:t>
            </w:r>
            <w:r>
              <w:rPr>
                <w:b/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 xml:space="preserve"> L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 xml:space="preserve"> L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5</w:t>
            </w:r>
            <w:r>
              <w:rPr>
                <w:b/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b/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 835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 198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023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023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8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69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6 69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 030,0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81,3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81,3</w:t>
            </w:r>
          </w:p>
        </w:tc>
      </w:tr>
      <w:tr>
        <w:trPr>
          <w:trHeight w:val="55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91,5</w:t>
            </w:r>
          </w:p>
        </w:tc>
      </w:tr>
      <w:tr>
        <w:trPr>
          <w:trHeight w:val="6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9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, направленных на подготовку вы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29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5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5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1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82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138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743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12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5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18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2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6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7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68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76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38,7</w:t>
            </w:r>
          </w:p>
        </w:tc>
      </w:tr>
      <w:tr>
        <w:trPr>
          <w:trHeight w:val="922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5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шение вопросов в сфере административных правонару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</w:tr>
      <w:tr>
        <w:trPr>
          <w:trHeight w:val="33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39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5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4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</w:t>
            </w:r>
            <w:r>
              <w:rPr>
                <w:b/>
                <w:sz w:val="20"/>
              </w:rPr>
              <w:t>103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3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3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03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03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 605,8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18,2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4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1,2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5,9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0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,3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5,0</w:t>
            </w:r>
          </w:p>
        </w:tc>
      </w:tr>
      <w:tr>
        <w:trPr>
          <w:trHeight w:val="2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 56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 56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47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8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64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864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864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</w:t>
            </w:r>
            <w:r>
              <w:rPr>
                <w:b/>
                <w:sz w:val="20"/>
              </w:rPr>
              <w:t>77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</w:t>
            </w:r>
            <w:r>
              <w:rPr>
                <w:sz w:val="20"/>
              </w:rPr>
              <w:t>773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</w:t>
            </w:r>
            <w:r>
              <w:rPr>
                <w:sz w:val="20"/>
              </w:rPr>
              <w:t>773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805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</w:t>
            </w:r>
            <w:r>
              <w:rPr>
                <w:b/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3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31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7 447,0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07.2020г № 289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</w:t>
      </w:r>
    </w:p>
    <w:p>
      <w:pPr>
        <w:pStyle w:val="Normal"/>
        <w:jc w:val="right"/>
        <w:rPr/>
      </w:pPr>
      <w:r>
        <w:rPr>
          <w:sz w:val="20"/>
        </w:rPr>
        <w:t xml:space="preserve">таблица 1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2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67"/>
        <w:gridCol w:w="425"/>
        <w:gridCol w:w="425"/>
        <w:gridCol w:w="1559"/>
        <w:gridCol w:w="567"/>
        <w:gridCol w:w="1276"/>
        <w:gridCol w:w="2127"/>
      </w:tblGrid>
      <w:tr>
        <w:trPr>
          <w:trHeight w:val="2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85 59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 93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63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3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53</w:t>
            </w:r>
            <w:r>
              <w:rPr>
                <w:b/>
                <w:bCs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353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9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03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 0</w:t>
            </w:r>
            <w:r>
              <w:rPr>
                <w:sz w:val="20"/>
                <w:lang w:val="en-US"/>
              </w:rPr>
              <w:t>81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 0</w:t>
            </w:r>
            <w:r>
              <w:rPr>
                <w:sz w:val="20"/>
                <w:lang w:val="en-US"/>
              </w:rPr>
              <w:t>81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9</w:t>
            </w:r>
            <w:r>
              <w:rPr>
                <w:sz w:val="20"/>
              </w:rPr>
              <w:t>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9</w:t>
            </w:r>
            <w:r>
              <w:rPr>
                <w:sz w:val="20"/>
              </w:rPr>
              <w:t>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ходы на обеспечение мероприятий, направленных на подготовку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19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7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186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4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</w:t>
            </w:r>
            <w:r>
              <w:rPr>
                <w:b/>
                <w:sz w:val="20"/>
                <w:lang w:val="en-US"/>
              </w:rPr>
              <w:t>72</w:t>
            </w:r>
            <w:r>
              <w:rPr>
                <w:b/>
                <w:sz w:val="20"/>
              </w:rPr>
              <w:t>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</w:t>
            </w:r>
            <w:r>
              <w:rPr>
                <w:b/>
                <w:sz w:val="20"/>
                <w:lang w:val="en-US"/>
              </w:rPr>
              <w:t>72</w:t>
            </w:r>
            <w:r>
              <w:rPr>
                <w:b/>
                <w:sz w:val="20"/>
              </w:rPr>
              <w:t>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7 91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</w:t>
            </w:r>
            <w:r>
              <w:rPr>
                <w:b/>
                <w:bCs/>
                <w:sz w:val="20"/>
                <w:lang w:val="en-US"/>
              </w:rPr>
              <w:t>29</w:t>
            </w:r>
            <w:r>
              <w:rPr>
                <w:b/>
                <w:bCs/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1</w:t>
            </w:r>
            <w:r>
              <w:rPr>
                <w:bCs/>
                <w:sz w:val="20"/>
                <w:lang w:val="en-US"/>
              </w:rPr>
              <w:t>29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1</w:t>
            </w:r>
            <w:r>
              <w:rPr>
                <w:bCs/>
                <w:sz w:val="20"/>
                <w:lang w:val="en-US"/>
              </w:rPr>
              <w:t>29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</w:t>
            </w:r>
            <w:r>
              <w:rPr>
                <w:bCs/>
                <w:sz w:val="20"/>
                <w:lang w:val="en-US"/>
              </w:rPr>
              <w:t>53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</w:t>
            </w:r>
            <w:r>
              <w:rPr>
                <w:bCs/>
                <w:sz w:val="20"/>
                <w:lang w:val="en-US"/>
              </w:rPr>
              <w:t>53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 02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 02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 0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2 59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8</w:t>
            </w:r>
            <w:r>
              <w:rPr>
                <w:b/>
                <w:bCs/>
                <w:sz w:val="20"/>
                <w:lang w:val="en-US"/>
              </w:rPr>
              <w:t>51</w:t>
            </w:r>
            <w:r>
              <w:rPr>
                <w:b/>
                <w:bCs/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 8</w:t>
            </w:r>
            <w:r>
              <w:rPr>
                <w:bCs/>
                <w:sz w:val="20"/>
                <w:lang w:val="en-US"/>
              </w:rPr>
              <w:t>51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0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0 71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 86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 9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92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1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 71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81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5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8 89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6 15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51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2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 24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 3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5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8 87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3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8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73</w:t>
            </w:r>
            <w:r>
              <w:rPr>
                <w:sz w:val="20"/>
              </w:rPr>
              <w:t>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73</w:t>
            </w:r>
            <w:r>
              <w:rPr>
                <w:sz w:val="20"/>
              </w:rPr>
              <w:t>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73</w:t>
            </w:r>
            <w:r>
              <w:rPr>
                <w:sz w:val="20"/>
              </w:rPr>
              <w:t>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9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8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11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7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22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4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 </w:t>
            </w:r>
            <w:r>
              <w:rPr>
                <w:sz w:val="20"/>
                <w:lang w:val="en-US"/>
              </w:rPr>
              <w:t>478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8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8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 96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49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 5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 5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 04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L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10.0.00 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 xml:space="preserve">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</w:t>
            </w:r>
            <w:r>
              <w:rPr>
                <w:bCs/>
                <w:sz w:val="20"/>
                <w:lang w:val="en-US"/>
              </w:rPr>
              <w:t xml:space="preserve"> L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90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5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3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45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73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6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3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7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 72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728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56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87 4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4.12.2019 №</w:t>
      </w:r>
      <w:r>
        <w:rPr>
          <w:sz w:val="20"/>
        </w:rPr>
        <w:t xml:space="preserve"> 258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20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52"/>
        <w:gridCol w:w="1417"/>
        <w:gridCol w:w="1417"/>
        <w:gridCol w:w="1417"/>
      </w:tblGrid>
      <w:tr>
        <w:trPr>
          <w:trHeight w:val="44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 820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ьюн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30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1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роиц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5,7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ихтов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7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48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доров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6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12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9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99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7051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57,2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6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63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98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К Юность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7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5,9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10 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2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 692,4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134"/>
        <w:gridCol w:w="1275"/>
        <w:gridCol w:w="152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1.0.00.1543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120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17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2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3 17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2 02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4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2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2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3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05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169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3 05.0.00.07040 6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L538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91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25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7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801 10.0.00.16100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5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3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66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3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753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07.2020г № 289</w:t>
      </w:r>
    </w:p>
    <w:p>
      <w:pPr>
        <w:pStyle w:val="Normal"/>
        <w:ind w:left="4956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.№ 2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ассигнований на капитальные вложения из бюджета по направлениям и объектам по кодам классификации расходов бюджетов на 2020 год и плановый период 2021 и 2022 годов.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  <w:r>
        <w:rPr/>
        <w:t>тыс.руб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551"/>
        <w:gridCol w:w="1276"/>
        <w:gridCol w:w="1267"/>
        <w:gridCol w:w="1267"/>
      </w:tblGrid>
      <w:tr>
        <w:trPr>
          <w:trHeight w:val="457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бъектов на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обретение жилых помещений  детям-сиротам и детям, оставшимся без попечения родителей, лицам из их числ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</w:t>
              <w:tab/>
              <w:t>99.0.00.R0829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99.0.00.70139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,9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объектов газифик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8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1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4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59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  за счет средств Фонда модернизации 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 0.00. 1340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мероприятий по строительству водопроводных и теплосетей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3 99.0.00.7096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28,0</w:t>
            </w:r>
          </w:p>
        </w:tc>
      </w:tr>
      <w:tr>
        <w:trPr>
          <w:trHeight w:val="405" w:hRule="atLeast"/>
        </w:trPr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976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7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976,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20"/>
        </w:rPr>
        <w:t xml:space="preserve">  </w:t>
      </w:r>
      <w:r>
        <w:rPr>
          <w:sz w:val="18"/>
          <w:szCs w:val="18"/>
        </w:rPr>
        <w:t>Приложение № 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.№ 258</w:t>
      </w:r>
      <w:r>
        <w:rPr>
          <w:sz w:val="25"/>
          <w:szCs w:val="25"/>
        </w:rPr>
        <w:t xml:space="preserve">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сточники финансирования дефицита бюджета Колыванского района Новосибирской области на 2020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1-2022 годы</w:t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956" w:firstLine="708"/>
        <w:jc w:val="center"/>
        <w:rPr/>
      </w:pPr>
      <w:r>
        <w:rPr/>
        <w:t xml:space="preserve">           </w:t>
      </w:r>
      <w:r>
        <w:rPr/>
        <w:t>(тыс.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925"/>
        <w:gridCol w:w="297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 506,9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 506,9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600</w:t>
            </w:r>
            <w:r>
              <w:rPr>
                <w:sz w:val="20"/>
              </w:rPr>
              <w:t>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8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 506,9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46540,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46540,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46540,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46540,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047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047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047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047,0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14                 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к решению Совета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епутатов Колыванского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айона Новосибирской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ласти от 24.12.2019 № 258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</w:rPr>
        <w:t>Распределение фонда софинансирования расходов на 2020 год</w:t>
      </w:r>
      <w:r>
        <w:rPr/>
        <w:t xml:space="preserve"> </w:t>
      </w:r>
      <w:r>
        <w:rPr>
          <w:b/>
          <w:sz w:val="20"/>
        </w:rPr>
        <w:t>и плановый период 2021 и 2022 годы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b/>
          <w:sz w:val="18"/>
          <w:szCs w:val="18"/>
        </w:rPr>
        <w:tab/>
      </w:r>
      <w:r>
        <w:rPr/>
        <w:t xml:space="preserve">                                                                    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Наименование субсидии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3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6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программ формирования современной 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«Цифровая трансформация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,6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проведению работ на воинских захоронениях  государственной программы Новосибирской области «Культура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 государственной программы Новосибирской области «Развитие физической культуры и спорта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,4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государственной поддержке муниципальных образований Новосибирской области в части развития Всероссийского физкультурно-спортивного комплекса «Готов к труду и обороне» (ГТО) государственной программы Новосибирской области «Развитие физической культуры и спорта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«Развитие физической культуры и спорта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бсидия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8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«Успех каждого ребенка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,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,3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бсидии на реализацию мероприятий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бсидии на государственную поддержку муниципальных учреждений культуры, находящихся на территории сельских поселений, государственной программы Новосибирской области «Культура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бсидии на реализацию мероприятий по подключению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ю библиотечного дела с учетом задачи расширения информационных технологий и оцифровки государственной программы Новосибирской области «Культура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бсидии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бсидии из фонда софинансир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0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03,8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депутатов Колыванского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района Новосибирской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бласти от 24.12.2019 №</w:t>
      </w:r>
      <w:r>
        <w:rPr>
          <w:sz w:val="20"/>
        </w:rPr>
        <w:t xml:space="preserve"> 258                       </w:t>
      </w:r>
    </w:p>
    <w:p>
      <w:pPr>
        <w:pStyle w:val="Normal"/>
        <w:ind w:left="5040" w:firstLine="708"/>
        <w:jc w:val="right"/>
        <w:rPr>
          <w:sz w:val="22"/>
          <w:szCs w:val="22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Распределение иных межбюджетных трансфертов на 2020 год и плановый период 2021 и 2022 годы</w:t>
      </w:r>
    </w:p>
    <w:p>
      <w:pPr>
        <w:pStyle w:val="Normal"/>
        <w:ind w:left="4956" w:firstLine="708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 xml:space="preserve">                                                 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276"/>
      </w:tblGrid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8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рганизацию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left" w:pos="7280" w:leader="none"/>
                <w:tab w:val="right" w:pos="935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850,2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0"/>
        </w:rPr>
        <w:t>Приложение № 2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 24.12.2019 № 25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субсидии на реализацию мероприятий государственной программы НСО «Развитие 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 xml:space="preserve">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>год и плановый период 2021 и 2022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23"/>
        <w:gridCol w:w="1213"/>
        <w:gridCol w:w="1266"/>
        <w:gridCol w:w="1441"/>
      </w:tblGrid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й район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2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2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2,012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7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,003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7,5168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ьюн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1700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ауров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троиц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тырышкин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хтов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929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инский с/с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,9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 40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 405,6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07.2020г № 289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5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24.12.2019 № 2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пределение субсидии на реализацию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</w:t>
      </w:r>
      <w:r>
        <w:rPr>
          <w:b/>
          <w:sz w:val="18"/>
          <w:szCs w:val="18"/>
        </w:rPr>
        <w:t xml:space="preserve">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 xml:space="preserve">год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(</w:t>
      </w:r>
      <w:r>
        <w:rPr>
          <w:sz w:val="20"/>
        </w:rPr>
        <w:t>тыс.руб.</w:t>
      </w:r>
      <w:r>
        <w:rPr/>
        <w:t>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67"/>
        <w:gridCol w:w="1276"/>
        <w:gridCol w:w="1259"/>
        <w:gridCol w:w="1441"/>
      </w:tblGrid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муниципальных образований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2 07.0.00.70580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2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85,2164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6,783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2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85,2164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6,7835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07.2020г № 289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9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г № 25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Распределение иных межбюджетных трансфертов бюджетам муниципальных поселений Колыванского района Новосибирской области за счет собственных средств муниципального района на 2020год</w:t>
      </w:r>
    </w:p>
    <w:p>
      <w:pPr>
        <w:pStyle w:val="Normal"/>
        <w:ind w:left="4956" w:firstLine="708"/>
        <w:jc w:val="right"/>
        <w:rPr>
          <w:sz w:val="20"/>
          <w:szCs w:val="18"/>
        </w:rPr>
      </w:pPr>
      <w:r>
        <w:rPr>
          <w:sz w:val="20"/>
          <w:szCs w:val="18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410"/>
      </w:tblGrid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тырышкин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ьюн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ауро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троиц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хто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ин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/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194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1,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7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0:00Z</dcterms:created>
  <dc:creator>ufinp</dc:creator>
  <dc:description/>
  <dc:language>en-US</dc:language>
  <cp:lastModifiedBy>l.morozova</cp:lastModifiedBy>
  <cp:lastPrinted>2020-07-10T10:44:00Z</cp:lastPrinted>
  <dcterms:modified xsi:type="dcterms:W3CDTF">2020-07-27T06:50:00Z</dcterms:modified>
  <cp:revision>2</cp:revision>
  <dc:subject/>
  <dc:title/>
</cp:coreProperties>
</file>