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drawing>
          <wp:inline distT="0" distB="0" distL="0" distR="0">
            <wp:extent cx="46609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5"/>
          <w:szCs w:val="25"/>
        </w:rPr>
      </w:pPr>
      <w:r>
        <w:rPr>
          <w:b w:val="false"/>
          <w:bCs/>
          <w:sz w:val="25"/>
          <w:szCs w:val="25"/>
        </w:rPr>
        <w:t>СОВЕТ ДЕПУТАТ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5"/>
          <w:szCs w:val="25"/>
        </w:rPr>
      </w:pPr>
      <w:r>
        <w:rPr>
          <w:b w:val="false"/>
          <w:bCs/>
          <w:sz w:val="25"/>
          <w:szCs w:val="25"/>
        </w:rPr>
        <w:t>КОЛЫВАНСКОГО РАЙОН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5"/>
          <w:szCs w:val="25"/>
        </w:rPr>
      </w:pPr>
      <w:r>
        <w:rPr>
          <w:b w:val="false"/>
          <w:bCs/>
          <w:sz w:val="25"/>
          <w:szCs w:val="25"/>
        </w:rPr>
        <w:t>НОВОСИБИРСКОЙ ОБЛАСТ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sz w:val="22"/>
          <w:szCs w:val="22"/>
        </w:rPr>
        <w:t>(второго  созыва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                                                              </w:t>
      </w:r>
      <w:r>
        <w:rPr>
          <w:b/>
          <w:bCs/>
          <w:sz w:val="25"/>
          <w:szCs w:val="25"/>
        </w:rPr>
        <w:t xml:space="preserve">РЕШЕНИЕ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5"/>
          <w:szCs w:val="25"/>
        </w:rPr>
      </w:pPr>
      <w:r>
        <w:rPr>
          <w:sz w:val="20"/>
        </w:rPr>
        <w:t>(тридцать первой сессии)</w:t>
      </w:r>
    </w:p>
    <w:p>
      <w:pPr>
        <w:pStyle w:val="Normal"/>
        <w:tabs>
          <w:tab w:val="clear" w:pos="708"/>
          <w:tab w:val="left" w:pos="799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995" w:leader="none"/>
        </w:tabs>
        <w:rPr>
          <w:sz w:val="24"/>
          <w:szCs w:val="24"/>
        </w:rPr>
      </w:pPr>
      <w:r>
        <w:rPr>
          <w:sz w:val="25"/>
          <w:szCs w:val="25"/>
        </w:rPr>
        <w:t>00.04.2020                                      р.п. Колывань</w:t>
        <w:tab/>
        <w:t xml:space="preserve">№ </w:t>
      </w:r>
    </w:p>
    <w:p>
      <w:pPr>
        <w:pStyle w:val="Normal"/>
        <w:tabs>
          <w:tab w:val="clear" w:pos="708"/>
          <w:tab w:val="left" w:pos="7995" w:leader="none"/>
        </w:tabs>
        <w:ind w:right="5035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 внесении изменений в решение Совета депутатов Колыванского района Новосибирской области от 24.12.2019 </w:t>
      </w:r>
    </w:p>
    <w:p>
      <w:pPr>
        <w:pStyle w:val="Normal"/>
        <w:tabs>
          <w:tab w:val="clear" w:pos="708"/>
          <w:tab w:val="left" w:pos="7995" w:leader="none"/>
        </w:tabs>
        <w:ind w:right="5035" w:hanging="0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58 «</w:t>
      </w:r>
      <w:r>
        <w:rPr>
          <w:sz w:val="22"/>
          <w:szCs w:val="22"/>
        </w:rPr>
        <w:t xml:space="preserve">О бюджете Колыванского района Новосибирской области на 2020 год и плановый период 2021-2022 года».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В соответствии с Бюджетным кодексом Российской Федерации, Федеральным  законом от 06.10.2003 № 131-ФЗ «Об общих принципах организации местного самоуправления в Российской Федерации»,  Положением «О  бюджетном процессе муниципального образования Колыванский район Новосибирской области», утвержденным решением Совета депутатов Колыванского района Новосибирской области  от 18.12.2014 № 331 «Об утверждении Положения   «О бюджетном процессе муниципального образования Колыванский район Новосибирской области», Уставом Колыванского района Новосибирской области, Совет депутатов Колыванского района Новосибирской област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ШИЛ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Внести изменения в основные характеристики бюджета Колыванского района Новосибирской области на (далее- бюджет района) 2020 год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1 в подпункте 1 пункта 1 решения цифры  «1 061 351,7» заменить на цифры «1 091 810,8»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2 в подпункте 2 пункта 1 решения цифры «1 123 979,3» заменить на цифры «1 154 438,4»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3.  таблицу 1 приложения № 4 к решению изложить в следующей редакции согласно Приложению № 1  к настоящему решению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4   таблицу 1 приложения № 5  к решению изложить в следующей редакции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5   таблицу 1 приложения №5а к решению изложить в следующей редакции согласно приложения № 3 к настоящему решению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.6   приложение № 6 к решению изложить в следующей редакции согласно   приложения № 4 к настоящему решению;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.7.  приложение № 10 к решению изложить в следующей редакции согласно  Приложению № 5 к настоящему решению;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8.  приложение № 12 к решению изложить в следующей редакции согласно  Приложению № 6 к настоящему решени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.9.  приложение № 14 к решению изложить в следующей редакции согласно  Приложению № 7 к настоящему решению  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. Направить решение Главе Колыванского района Новосибирской области для подписания и опубликования в периодическом печатном издании органов местного самоуправления Колыванского района «Колыванский Вестник», направления копии Решения в Управление законопроектных работ и ведению регистра министерства юстиции Новосибирской области в установленный срок.</w:t>
      </w:r>
    </w:p>
    <w:p>
      <w:pPr>
        <w:pStyle w:val="Normal"/>
        <w:ind w:left="-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</w:t>
      </w:r>
      <w:r>
        <w:rPr>
          <w:bCs/>
          <w:sz w:val="22"/>
          <w:szCs w:val="22"/>
        </w:rPr>
        <w:t>3. Решение вступает с момента опублик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4. Контроль за исполнением настоящего решения возложить на первого заместителя Главы Администрации Колыванского района Новосибирской области Ж.В. Румынскую и постоянную депутатскую комиссию по бюджетной и финансово-кредитной политике Совета депутатов Колыванского района Новосибирской области (М.Н. Герб).</w:t>
      </w:r>
      <w:r>
        <w:rPr>
          <w:bCs/>
        </w:rPr>
        <w:t xml:space="preserve">  </w:t>
      </w:r>
      <w:r>
        <w:rPr>
          <w:bCs/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седатель Совета депутатов     </w:t>
        <w:tab/>
        <w:tab/>
        <w:tab/>
        <w:tab/>
        <w:t xml:space="preserve">Глава Колыванского района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лыванского района                                                                  Новосибирской обла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овосибирской области 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40" w:leader="none"/>
        </w:tabs>
        <w:jc w:val="center"/>
        <w:rPr>
          <w:sz w:val="18"/>
          <w:szCs w:val="18"/>
        </w:rPr>
      </w:pPr>
      <w:r>
        <w:rPr>
          <w:sz w:val="22"/>
          <w:szCs w:val="22"/>
        </w:rPr>
        <w:t>И.М. Вепрева</w:t>
        <w:tab/>
        <w:tab/>
        <w:tab/>
        <w:tab/>
        <w:tab/>
        <w:tab/>
        <w:tab/>
        <w:t xml:space="preserve">Е.Г. Артюхов          </w:t>
        <w:tab/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Новосибирской области     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 xml:space="preserve">от  00.04.2020г №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Приложение № 4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Новосибирской области    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 xml:space="preserve">от  24.12.2019г №258 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4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4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80" w:leader="none"/>
        </w:tabs>
        <w:ind w:left="708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ходная часть бюджета Колыванского района Новосибирской области на 2020-2022 год</w:t>
      </w:r>
    </w:p>
    <w:p>
      <w:pPr>
        <w:pStyle w:val="Normal"/>
        <w:tabs>
          <w:tab w:val="clear" w:pos="708"/>
          <w:tab w:val="left" w:pos="7280" w:leader="none"/>
        </w:tabs>
        <w:ind w:left="708" w:hanging="0"/>
        <w:jc w:val="center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(</w:t>
      </w:r>
      <w:r>
        <w:rPr>
          <w:sz w:val="18"/>
          <w:szCs w:val="18"/>
        </w:rPr>
        <w:t>таблица  1)</w:t>
      </w:r>
    </w:p>
    <w:p>
      <w:pPr>
        <w:pStyle w:val="Normal"/>
        <w:tabs>
          <w:tab w:val="clear" w:pos="708"/>
          <w:tab w:val="left" w:pos="7280" w:leader="none"/>
        </w:tabs>
        <w:ind w:left="708" w:hanging="0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                           </w:t>
      </w:r>
      <w:r>
        <w:rPr>
          <w:sz w:val="16"/>
          <w:szCs w:val="16"/>
          <w:lang w:val="en-US"/>
        </w:rPr>
        <w:t>(тыс.руб.)</w:t>
      </w:r>
    </w:p>
    <w:tbl>
      <w:tblPr>
        <w:tblW w:w="1017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4253"/>
        <w:gridCol w:w="1417"/>
        <w:gridCol w:w="1417"/>
        <w:gridCol w:w="1417"/>
      </w:tblGrid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вида доход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рупп, подгрупп,  статей доходов, подстатей, элементов, кодов подвидов 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утверждению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1 0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1 027,7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010000000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3 0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3 016,4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00000000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 0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 016,4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10011000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 за исключением доходов, в отношении которых исчисление и уплата налога осуществляются в соответствии со статьями 227, 227.1,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 3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 351,7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10012100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 за исключением доходов, в отношении которых исчисление и уплата налога осуществляются в соответствии со статьями 227, 227.1, и 228 Налогового Кодекса Российской Федерации (пени по соответствующему платеж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10102010013000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10014000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 за исключением доходов, в отношении которых исчисление и уплата налога осуществляются в соответствии со статьями 227, 227.1, и 228 Налогового Кодекса Российской Федерации (прочие поступл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20011000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. 227 НК РФ (сумма платежа (перерасчеты, недоимки и задолженности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20012100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. 227 НК РФ (пени по соответствующему платеж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0010102020013000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. 227 НК РФ (суммы денежных взысканий (штрафов) по соответствующему платежу согласно законодательству РФ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30011000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. 228 НК РФ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30012100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. 228 НК РФ (пени по соответствующему платеж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30013000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. 228 НК РФ (суммы денежных взысканий (штрафов) по соответствующему платежу согласно законодательству РФ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40011000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в виде фиксированных авансовых платежей с доходов, полученных физическими лицами  являющимися иностранными гражданами осуществляющими трудовую деятельность по найму на основании патента в соответствии со статьё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030000000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4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489,1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302000010000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89,1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302231010000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5,5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302241010000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302251010000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7,2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302261010000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,3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050000000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1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144,5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1011011000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00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1011012100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 (пени по соответствующему платеж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1011013000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1021011000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1021012100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пени по соответствующему платеж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2010021000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677" w:leader="none"/>
                <w:tab w:val="left" w:pos="4956" w:leader="none"/>
                <w:tab w:val="left" w:pos="5664" w:leader="none"/>
                <w:tab w:val="left" w:pos="7440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00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10502010022100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 (пени по соответствующему платеж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2010023000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 (суммы денежных взысканий (штрафов) по соответствующему платежу согласно законодательства РФ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3010011000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 (сумма платежа (перерасчеты, недоимки и задолженность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8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3010012100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0010503010013000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 (суммы денежных взысканий (штрафов) по соответствующему платежу согласно законодательства РФ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4020021000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взимаемый с применением патентной системы налогообложения, зачисляемый в бюджеты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6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060000000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77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777,7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10604000 020000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7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77,7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10604011 020000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ый налог с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8,1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10604012 020000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ый налог с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6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69,6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080000000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600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803010011000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за исключением  Верховного  Суда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00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8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840,1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110000000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6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625,4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0011105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13050000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39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11105013130000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 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,3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105025050000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1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0011105035050000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120000000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5,6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0011201010016000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1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11201030016000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сбросы загрязняющих веществ в водные объек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201041016000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размещение отходов производства и потреб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8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130000000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5,6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00113019950500111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 «Колыванская централизованная система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3019950500121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 Колыванский краеведческий музей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2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3019950500141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 «Центр развития культуры Колыванского района Новосибирской области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1</w:t>
            </w:r>
            <w:r>
              <w:rPr>
                <w:b/>
                <w:sz w:val="18"/>
                <w:szCs w:val="18"/>
                <w:lang w:val="en-US"/>
              </w:rPr>
              <w:t>4</w:t>
            </w:r>
            <w:r>
              <w:rPr>
                <w:b/>
                <w:sz w:val="18"/>
                <w:szCs w:val="18"/>
              </w:rPr>
              <w:t>0000000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3,5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4060131300004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а границах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5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4060130500004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160000000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90050050000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01053010000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01063010000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01203010000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10123010051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0011610129010000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83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доходов налоговых и неналогов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7 8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7 867,8</w:t>
            </w:r>
          </w:p>
        </w:tc>
      </w:tr>
      <w:tr>
        <w:trPr>
          <w:trHeight w:val="349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00000000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3 48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45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3943,0</w:t>
            </w:r>
          </w:p>
        </w:tc>
      </w:tr>
      <w:tr>
        <w:trPr>
          <w:trHeight w:val="83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я 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 6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 664,6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1500105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6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664,6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  <w:r>
              <w:rPr>
                <w:b/>
                <w:sz w:val="18"/>
                <w:szCs w:val="18"/>
                <w:lang w:val="en-US"/>
              </w:rPr>
              <w:t>2022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>00000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38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45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4341,8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002022999905</w:t>
            </w:r>
            <w:r>
              <w:rPr>
                <w:sz w:val="18"/>
                <w:szCs w:val="18"/>
                <w:lang w:val="en-US"/>
              </w:rPr>
              <w:t>00001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ализацию мероприятий по ресурсному обеспечению модернизации образования Новосибирской области подпрограммы «Развитие дошкольного, общего и дополнительного образования детей» в рамках государственной программы Новосибирской области «Развитие образования, создание условий для социализации детей и учащейся молодежи в Новосибирской области» на 2020-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195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57,1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280" w:leader="none"/>
                <w:tab w:val="left" w:pos="74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2021605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мероприятий по устойчивому функционированию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 » на 2020-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/>
            </w:pPr>
            <w:r>
              <w:rPr>
                <w:sz w:val="18"/>
                <w:szCs w:val="18"/>
              </w:rPr>
              <w:t>73 4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405,6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280" w:leader="none"/>
                <w:tab w:val="left" w:pos="74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22999905</w:t>
            </w:r>
            <w:r>
              <w:rPr>
                <w:sz w:val="18"/>
                <w:szCs w:val="18"/>
                <w:lang w:val="en-US"/>
              </w:rPr>
              <w:t>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мероприятий по подготовке объектов жилищно-коммунального хозяйства Новосибирской области к работе в осенне-зимний период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" на 2020-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74,5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2022999905</w:t>
            </w:r>
            <w:r>
              <w:rPr>
                <w:sz w:val="18"/>
                <w:szCs w:val="18"/>
                <w:lang w:val="en-US"/>
              </w:rPr>
              <w:t>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 на 2020-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48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483,8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2022999905</w:t>
            </w:r>
            <w:r>
              <w:rPr>
                <w:sz w:val="18"/>
                <w:szCs w:val="18"/>
                <w:lang w:val="en-US"/>
              </w:rPr>
              <w:t>00001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ализацию мероприятий по оздоровлению детей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» на 2020-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0,5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280" w:leader="none"/>
                <w:tab w:val="left" w:pos="744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002022999905</w:t>
            </w:r>
            <w:r>
              <w:rPr>
                <w:sz w:val="18"/>
                <w:szCs w:val="18"/>
                <w:lang w:val="en-US"/>
              </w:rPr>
              <w:t>00001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ализацию мероприятий по снабжения населения топливом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» на 2020-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0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2546705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мероприятия по обеспечению развития и укрепления материально-технической базы домов культуры в населенных пунктах с численностью жителе до 50 тысяч человек в рамках государственной программы Новосибирской области "Культура Новосибирской области"  на 2020-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/>
            </w:pPr>
            <w:r>
              <w:rPr>
                <w:sz w:val="18"/>
                <w:szCs w:val="18"/>
              </w:rPr>
              <w:t>631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280" w:leader="none"/>
                <w:tab w:val="left" w:pos="74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2552705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софинансирование муниципальных программ развития малого и среднего предпринимательства государственной программы Новосибирской области «Развитие субъектов малого и среднего предпринимательства в Новосибирской области» на 2020-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6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sz w:val="18"/>
                <w:szCs w:val="18"/>
              </w:rPr>
              <w:t>0002022555505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Субсидия на реализацию программ формирования современной городской среды подпрограммы "Благоустройство территорий населенных пунктов" государственной программы Новосибирской области "Жилищно-коммунальное хозяйство Новосибирской области" на 2020-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24,3</w:t>
            </w:r>
          </w:p>
        </w:tc>
      </w:tr>
      <w:tr>
        <w:trPr>
          <w:trHeight w:val="999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2999905</w:t>
            </w:r>
            <w:r>
              <w:rPr>
                <w:sz w:val="18"/>
                <w:szCs w:val="18"/>
                <w:lang w:val="en-US"/>
              </w:rPr>
              <w:t>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софинансирование мероприятий муниципальных программ развития по реализации территориального общественного самоуправления в Новосибирской области подпрограммы «Содействие развитию местного самоуправления» государственной  программы Новосибирской области «Развитие институтов региональной политики Новосибирской области» на 2020-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2022999905</w:t>
            </w:r>
            <w:r>
              <w:rPr>
                <w:sz w:val="18"/>
                <w:szCs w:val="18"/>
                <w:lang w:val="en-US"/>
              </w:rPr>
              <w:t>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ализацию мероприятий по установке и модернизации систем видеонаблюдения, автоматической пожарной сигнализации и пожарного мониторинга в муниципальных образовательных организациях государственной программы Новосибирской области «Построение и развитие аппаратно-программного комплекса «Безопасный город» в Новосибирской области» на 2020-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2022999905</w:t>
            </w:r>
            <w:r>
              <w:rPr>
                <w:sz w:val="18"/>
                <w:szCs w:val="18"/>
                <w:lang w:val="en-US"/>
              </w:rPr>
              <w:t>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ализацию мероприятий по модернизации и развитию инфраструктуры связи на территории Новосибирской области  государственной программы Новосибирской области "Цифровая трансформация Новосибирской области" на 2020-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2022999905</w:t>
            </w:r>
            <w:r>
              <w:rPr>
                <w:sz w:val="18"/>
                <w:szCs w:val="18"/>
                <w:lang w:val="en-US"/>
              </w:rPr>
              <w:t>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ализацию мероприятий по обновлению материально-технической базы для формирования у обучающихся современных технологических и гуманитарных навыков государственной программы Новосибирской области "Развитие образования, создание условий для социализации детей и учащейся молодежи в Новосибирской области" на 2020-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002022516905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ализацию мероприятий по обновлению материально-технической базы для формирования у обучающихся современных технологических и гуманитарных навыков государственной программы Новосибирской области "Развитие образования, создание условий для социализации детей и учащейся молодежи в Новосибирской области" на 2020-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17,1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2022999905</w:t>
            </w:r>
            <w:r>
              <w:rPr>
                <w:sz w:val="18"/>
                <w:szCs w:val="18"/>
                <w:lang w:val="en-US"/>
              </w:rPr>
              <w:t>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ализацию мероприятий по проведению работ на воинских захоронениях  государственной программы Новосибирской области "Культура Новосибирской области" на 2020-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2022999905</w:t>
            </w:r>
            <w:r>
              <w:rPr>
                <w:b/>
                <w:sz w:val="18"/>
                <w:szCs w:val="18"/>
                <w:lang w:val="en-US"/>
              </w:rPr>
              <w:t>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бсидия на реализацию мероприятий по модернизации муниципальных детских школ искусств по видам искусств государственной программы Новосибирской области «Культура Новосибирской области» на 2020-2021 го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00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2529905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ализацию мероприятий по проведению работ на воинских захоронениях  государственной программы Новосибирской области "Культура Новосибирской области" на 2020-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9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2022711205</w:t>
            </w:r>
            <w:r>
              <w:rPr>
                <w:sz w:val="18"/>
                <w:szCs w:val="18"/>
                <w:lang w:val="en-US"/>
              </w:rPr>
              <w:t>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ализацию мероприятий по проектированию и строительству объектов газификации подпрограммы "Газификация" государственной программы Новосибирской области "Жилищно-коммунальное хозяйство Новосибирской области" на 2020-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002022007705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ализацию мероприятий по проектированию и строительству объектов газификации подпрограммы "Газификация" государственной программы Новосибирской области "Жилищно-коммунальное хозяйство Новосибирской области" на 2020-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9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932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2022999905</w:t>
            </w:r>
            <w:r>
              <w:rPr>
                <w:sz w:val="18"/>
                <w:szCs w:val="18"/>
                <w:lang w:val="en-US"/>
              </w:rPr>
              <w:t>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создание новых мест дополнительного образования детей в рамках регионального проекта "Успех каждого ребенка" государственной программы Новосибирской области "Развитие образования, создание условий для социализации детей и учащейся молодежи в Новосибирской области" на 2020-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2549105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создание новых мест дополнительного образования детей в рамках регионального проекта "Успех каждого ребенка" государственной программы Новосибирской области "Развитие образования, создание условий для социализации детей и учащейся молодежи в Новосибирской области" на 2020-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2,4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2022999905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убсидии местным бюджетам на управление дорожным хозяйств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,9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2023000000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8 88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8 889,3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3511805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осуществление первичного воинского учета на территориях, где отсутствуют военные комиссариаты на 2020-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9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3002405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реализацию основных общеобразовательных программ в муниципальных общеобразовательных организациях на 2020-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 2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 292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3002405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социальную поддержку отдельных категорий детей, обучающихся в общеобразовательных организациях на 2020-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7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72,1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0002023002405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Субвенции на образование и организацию деятельности комиссий по делам несовершеннолетних и защите их прав на 2020-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7,9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0002023002405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Субвенции на организацию и осуществление деятельности по опеке и попечительству, социальной поддержке детей-сирот и детей, оставшихся без попечения родителей на 2020-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62,9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sz w:val="18"/>
                <w:szCs w:val="18"/>
              </w:rPr>
              <w:t>0002023002405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Субвенции на осуществления отдельных государственных полномочий Новосибирской области по обеспечению социального обслуживания отдельных категорий граждан на 2020-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7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/>
            </w:pPr>
            <w:r>
              <w:rPr>
                <w:sz w:val="18"/>
                <w:szCs w:val="18"/>
              </w:rPr>
              <w:t>30 738,7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sz w:val="18"/>
                <w:szCs w:val="18"/>
              </w:rPr>
              <w:t>0002023002405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Субвенции на осуществление отдельных государственных полномочий Новосибирской области по сбору информации от поселений, входящих в МР, необходимой для ведения регистра муниципальных нормативных правовых актов Новосибирской области на 2020-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sz w:val="18"/>
                <w:szCs w:val="18"/>
              </w:rPr>
              <w:t>0002023002405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Субвенции на осуществление отдельных государственных полномочий Новосибирской области по решению вопросов в сфере административных правонарушений на 2020-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2023002405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 на осуществление отдельных государственных полномочий Новосибирской области по расчёту и предоставление дотаций бюджетам поселений на 2020-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99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997,3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3002405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по организации получения образования обучающимися с ограниченными возможностями здоровья в отдельных 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 на 2020-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83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839,8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3002405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реализацию основных общеобразовательных  программ дошкольного образования в муниципальных образовательных организациях на 2020-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63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633,4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3002405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осуществление уведомительной регистрации коллективных договоров, территориальных соглашений и территориальных отраслевых (межотраслевых) соглашений на 2020-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7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2023508205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предоставление жилых помещений детям-сиротам и детям, оставшимся без попечения родителей, лицами из их числа по договорам найма  специализированных жилых помещений на 2020-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5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51,4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280" w:leader="none"/>
                <w:tab w:val="left" w:pos="74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3512005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осуществление государственных полномочий по составлению (изменению) списков кандидатов в присяжные заседатели федеральных судов общей юрисдикции в РФ на 2020-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280" w:leader="none"/>
                <w:tab w:val="left" w:pos="74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3002405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организацию проведения мероприятий по отлову и содержанию безнадзорных животных на 2020-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6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  <w:r>
              <w:rPr>
                <w:b/>
                <w:sz w:val="18"/>
                <w:szCs w:val="18"/>
                <w:lang w:val="en-US"/>
              </w:rPr>
              <w:t>2024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>00000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 04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 047,3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4001405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ёнными соглашениями на 2020-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7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4999905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реализацию мероприятий по улучшение социального положения семей с детьми, обеспечение дружественных семье и детству общественных отношений и инфраструктуры жизнедеятельности в рамках государственной программы НСО «Развитие системы социальной поддержки населения и улучшение социального положения семей с детьми в НСО» на 2020-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4999905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 на реализацию мероприятий по сохранению, использованию, популяризации и государственной охране объектов культурного наследия народов Российской Федерации, расположенных на территории Новосибирской области, государственной программы Новосибирской области «Культура Новосибирской области» на 2020-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00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4999905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в рамках государственной программы НСО «Развитие системы социальной поддержки населения и улучшение социального положения семей с детьми в НСО» на 2020-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/>
            </w:pPr>
            <w:r>
              <w:rPr>
                <w:sz w:val="18"/>
                <w:szCs w:val="18"/>
              </w:rPr>
              <w:t>24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4999905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реализацию мероприятий по ресурсному обеспечению модернизации образования НСО подпрограммы «Развитие дошкольного, общего и дополнительного образования детей» в рамках государственной программы НСО «Развитие образования, создание условий для социализации детей и учащейся молодежи в НСО» на 2020-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4999905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реализацию мероприятий по обеспечению жильем молодых семей государственной программы Новосибирской области «Обеспечение жильем молодых семей в Новосибирской области» на 2020-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9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4999905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обеспечение мероприятий по улучшению жилищных условий граждан, проживающих на сельских территориях, государственной программы Новосибирской области "Комплексное развитие сельских территорий в Новосибирской области" на 2020-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65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4999905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реализацию мероприятий по созданию системы долговременного ухода за гражданами пожилого возраста и инвалидами государственной программы Новосибирской области "Развитие системы социальной поддержки населения и улучшение социального положения семей с детьми в Новосибирской области" и непрограммных направлений на 2020-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8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88,1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61 3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45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1810,8</w:t>
            </w:r>
          </w:p>
        </w:tc>
      </w:tr>
    </w:tbl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4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80" w:leader="none"/>
        </w:tabs>
        <w:ind w:left="70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Новосибирской области    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 xml:space="preserve">от 00.04.2020г № </w:t>
      </w:r>
    </w:p>
    <w:p>
      <w:pPr>
        <w:pStyle w:val="Normal"/>
        <w:tabs>
          <w:tab w:val="clear" w:pos="708"/>
          <w:tab w:val="left" w:pos="7280" w:leader="none"/>
        </w:tabs>
        <w:ind w:left="70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80" w:leader="none"/>
        </w:tabs>
        <w:ind w:left="70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80" w:leader="none"/>
        </w:tabs>
        <w:ind w:left="5316" w:firstLine="348"/>
        <w:jc w:val="right"/>
        <w:rPr/>
      </w:pPr>
      <w:r>
        <w:rPr>
          <w:sz w:val="18"/>
          <w:szCs w:val="18"/>
        </w:rPr>
        <w:t xml:space="preserve">Приложение №5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>
          <w:sz w:val="16"/>
          <w:szCs w:val="16"/>
        </w:rPr>
      </w:pPr>
      <w:r>
        <w:rPr>
          <w:sz w:val="18"/>
          <w:szCs w:val="18"/>
        </w:rPr>
        <w:t xml:space="preserve">Новосибирской области </w:t>
      </w:r>
      <w:r>
        <w:rPr>
          <w:sz w:val="16"/>
          <w:szCs w:val="16"/>
        </w:rPr>
        <w:t xml:space="preserve">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8"/>
          <w:szCs w:val="18"/>
        </w:rPr>
        <w:t xml:space="preserve">от 24.12.2019. № 258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и подгруппам видов расходов на 2020 год</w:t>
      </w:r>
    </w:p>
    <w:p>
      <w:pPr>
        <w:pStyle w:val="Normal"/>
        <w:jc w:val="center"/>
        <w:rPr/>
      </w:pPr>
      <w:r>
        <w:rPr>
          <w:bCs/>
          <w:sz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Cs/>
          <w:sz w:val="20"/>
        </w:rPr>
        <w:t>таблица 1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592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567"/>
        <w:gridCol w:w="567"/>
        <w:gridCol w:w="1418"/>
        <w:gridCol w:w="567"/>
        <w:gridCol w:w="1275"/>
        <w:gridCol w:w="1275"/>
        <w:gridCol w:w="1275"/>
        <w:gridCol w:w="1275"/>
        <w:gridCol w:w="4963"/>
      </w:tblGrid>
      <w:tr>
        <w:trPr>
          <w:trHeight w:val="281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вели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меньш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 утверждению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6 398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6 398,2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  <w:r>
              <w:rPr>
                <w:b/>
                <w:bCs/>
                <w:sz w:val="20"/>
                <w:lang w:val="en-US"/>
              </w:rPr>
              <w:t> </w:t>
            </w:r>
            <w:r>
              <w:rPr>
                <w:b/>
                <w:bCs/>
                <w:sz w:val="20"/>
              </w:rPr>
              <w:t>139,1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  <w:r>
              <w:rPr>
                <w:b/>
                <w:bCs/>
                <w:sz w:val="20"/>
                <w:lang w:val="en-US"/>
              </w:rPr>
              <w:t> </w:t>
            </w:r>
            <w:r>
              <w:rPr>
                <w:b/>
                <w:bCs/>
                <w:sz w:val="20"/>
              </w:rPr>
              <w:t>139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139,1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139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онирования высшего должностного лица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9.0.0</w:t>
            </w:r>
            <w:r>
              <w:rPr>
                <w:sz w:val="20"/>
              </w:rPr>
              <w:t>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0.</w:t>
            </w:r>
            <w:r>
              <w:rPr>
                <w:sz w:val="20"/>
              </w:rPr>
              <w:t>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</w:t>
            </w:r>
            <w:r>
              <w:rPr>
                <w:sz w:val="20"/>
                <w:lang w:val="en-US"/>
              </w:rPr>
              <w:t>.0</w:t>
            </w:r>
            <w:r>
              <w:rPr>
                <w:sz w:val="20"/>
              </w:rPr>
              <w:t>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847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847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847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847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плату труда и содержание аппарата управления представительного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6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6,8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6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6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6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6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плату труда председателя представительного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82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4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о оплате труда, начисление на выплаты по оплате труда Председателя Совета депутатов муниципального образования (обеспечение сбалансированно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7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7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7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7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7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7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27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 131,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 131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 131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 131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выполнения функций муниципальных органов власти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7 808,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7 808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 079,3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 079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 079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 079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27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271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271,5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271,5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271,5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7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7,2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7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7,2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разование и организация деятельности комиссий по делам несовершеннолетних и защите их пра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77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77,9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2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2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2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2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6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существление отдельных государственных полномочий Новосибирской области по обеспечению социального обслуживания отдельных категорий граждан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5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54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22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07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07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07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07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ешение вопросов в сфере административных правонаруш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7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Осуществление уведомительной регистрации коллективных договоров, территориальных соглашений и территориальных отраслевых (межотраслевых) соглаш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2,7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бор информации от поселений, входящих в муниципальный район, необходимой для ведения регистра муниципальных нормативных правовых актов Новосибирской област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1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3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30,9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8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85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85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85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85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1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5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5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5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5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32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32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32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32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32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32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3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2" w:hRule="atLeast"/>
        </w:trPr>
        <w:tc>
          <w:tcPr>
            <w:tcW w:w="27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777,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777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контрольно-счетного органа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4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4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7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4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424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администрации Колыванского района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4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424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4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424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4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424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 025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 025,4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258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258,4</w:t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защиты населения и территорий от чрезвычайных ситуаций природного и техногенного характера» муниципальной программы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258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258,4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1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258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258,4</w:t>
            </w:r>
          </w:p>
        </w:tc>
        <w:tc>
          <w:tcPr>
            <w:tcW w:w="49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Расходы, направленные на содержание Колыванского центра ЕДДС, системы 112, материально-технического сопровожд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66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66,4</w:t>
            </w:r>
          </w:p>
        </w:tc>
        <w:tc>
          <w:tcPr>
            <w:tcW w:w="49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08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088,0</w:t>
            </w:r>
          </w:p>
        </w:tc>
        <w:tc>
          <w:tcPr>
            <w:tcW w:w="49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00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008,0</w:t>
            </w:r>
          </w:p>
        </w:tc>
        <w:tc>
          <w:tcPr>
            <w:tcW w:w="4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5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5,9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5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5,9</w:t>
            </w:r>
          </w:p>
        </w:tc>
        <w:tc>
          <w:tcPr>
            <w:tcW w:w="49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49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49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,0</w:t>
            </w:r>
          </w:p>
        </w:tc>
        <w:tc>
          <w:tcPr>
            <w:tcW w:w="49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,0</w:t>
            </w:r>
          </w:p>
        </w:tc>
        <w:tc>
          <w:tcPr>
            <w:tcW w:w="49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,0</w:t>
            </w:r>
          </w:p>
        </w:tc>
        <w:tc>
          <w:tcPr>
            <w:tcW w:w="49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«Развитие и поддержка территориального общественного самоуправления на территории Колыванского района Новосибирской области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6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6,4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тие территориального обществен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7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7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7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мероприятий по развитию территориального обществен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9.0.00.S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9.0.00.S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9.0.00.S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 бюджет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20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200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70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700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70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700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70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700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99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999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99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999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9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9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9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9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660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660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660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660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«Организация и осуществление мероприятий по гражданской обороне, защите населения и территории Колыванского района Новосибирской области от чрезвычайных ситуаций природного и техногенного характера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рганизация и осуществление мероприятий по гражданской обороне, защите населения и территории Колыванского района от чрезвычайных ситуаций природного и техногенного характера в рамках реализации муниципальной программы </w:t>
            </w:r>
            <w:r>
              <w:rPr>
                <w:color w:val="000000"/>
                <w:sz w:val="20"/>
              </w:rPr>
              <w:t>«Организация и осуществление мероприятий по гражданской обороне, защите населения и территории Колыванского района Новосибирской области от чрезвычайных ситуаций природного и техногенного характера на 2019-2021 годы»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.00.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.00.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.00.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10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10,3</w:t>
            </w:r>
          </w:p>
        </w:tc>
        <w:tc>
          <w:tcPr>
            <w:tcW w:w="49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защиты населения и территорий от чрезвычайных ситуаций природного и техногенного характера» муниципальной программы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10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10,3</w:t>
            </w:r>
          </w:p>
        </w:tc>
        <w:tc>
          <w:tcPr>
            <w:tcW w:w="49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10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10,3</w:t>
            </w:r>
          </w:p>
        </w:tc>
        <w:tc>
          <w:tcPr>
            <w:tcW w:w="49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, направленные на содержание Колыванского центра ЕДДС, системы 112, материально-технического сопрово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10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10,3</w:t>
            </w:r>
          </w:p>
        </w:tc>
        <w:tc>
          <w:tcPr>
            <w:tcW w:w="49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68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689,5</w:t>
            </w:r>
          </w:p>
        </w:tc>
        <w:tc>
          <w:tcPr>
            <w:tcW w:w="49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68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689,5</w:t>
            </w:r>
          </w:p>
        </w:tc>
        <w:tc>
          <w:tcPr>
            <w:tcW w:w="49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0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0,8</w:t>
            </w:r>
          </w:p>
        </w:tc>
        <w:tc>
          <w:tcPr>
            <w:tcW w:w="49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0,8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0,8</w:t>
            </w:r>
          </w:p>
        </w:tc>
        <w:tc>
          <w:tcPr>
            <w:tcW w:w="49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9 75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9 755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ельск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82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82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18"/>
                <w:szCs w:val="18"/>
              </w:rPr>
              <w:t xml:space="preserve">Муниципальная программа «Развитие сельского хозяйства и регулирование сельскохозяйственных рынков сырья и продовольствия в Колыванском районе Новосибирской области на 2013-2020 годы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18"/>
                <w:szCs w:val="18"/>
              </w:rPr>
              <w:t>1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роприятия в рамках муниципальной программы «Развитие сельского хозяйства и регулирование сельскохозяйственных рынков сырья и продовольствия в Колыванском районе Новосибирской области на 2013-2020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.00.1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.00.1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.00.1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.00.1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мии и гран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.00.1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рганизация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7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7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7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ран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 118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 118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118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118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1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118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118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1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4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 442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1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4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42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1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76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76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1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76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76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9 840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9 840,9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Повышение безопасности дорожного движения на автомобильных дорогах и обеспечение безопасности населения на транспорте в Колыванском районе Новосибирской области в 2017 – 2020 годах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 8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 835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, направленные на развитие муниципальных дорог за счет средств «Дорожного фонд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1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9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95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8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1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9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95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1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9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95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4" w:hRule="atLeast"/>
        </w:trPr>
        <w:tc>
          <w:tcPr>
            <w:tcW w:w="27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стойчивое функционирование автомобильных дорог местного значения и искусственных сооружений на них, а также улично-дорожной сети 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 198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 198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16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169,5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16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169,5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 028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 028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 028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 028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274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устойчивому функционированию автомобильных дорог местного значения и искусственных сооружений на них, а также улично-дорожной се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686,9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686,9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686,9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686,9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686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686,9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1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равление дорожным хозяй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1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1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210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210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210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210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Модернизация и развитие инфраструктуры связ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7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0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7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0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7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0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мероприятий по модернизации и развитию инфраструктуры связ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57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10</w:t>
            </w:r>
            <w:r>
              <w:rPr>
                <w:sz w:val="20"/>
              </w:rPr>
              <w:t>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10</w:t>
            </w:r>
            <w:r>
              <w:rPr>
                <w:sz w:val="20"/>
              </w:rPr>
              <w:t>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57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10</w:t>
            </w:r>
            <w:r>
              <w:rPr>
                <w:sz w:val="20"/>
              </w:rPr>
              <w:t>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10</w:t>
            </w:r>
            <w:r>
              <w:rPr>
                <w:sz w:val="20"/>
              </w:rPr>
              <w:t>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57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10</w:t>
            </w:r>
            <w:r>
              <w:rPr>
                <w:sz w:val="20"/>
              </w:rPr>
              <w:t>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10</w:t>
            </w:r>
            <w:r>
              <w:rPr>
                <w:sz w:val="20"/>
              </w:rPr>
              <w:t>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902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902,4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Колыванского района Новосибирской области  «Развитие субъектов малого и среднего предпринимательства в Колыванском районе Новосибирской области на 2019-2021 годы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тие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1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развитию малого и среднего предприниматель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2.0.00.</w:t>
            </w:r>
            <w:r>
              <w:rPr>
                <w:sz w:val="20"/>
                <w:lang w:val="en-US"/>
              </w:rPr>
              <w:t>S069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181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181,8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181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181,8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181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181,8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181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181,8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 926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 926,5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 844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 844,4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84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844,4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роприятия в области жилищ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 жилых помещений 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(поддержка семьи и детей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 жилых помещений  детям-сиротам и детям, оставшимся без попечения родителей, лицам из их числа по договорам найма специализированных жилых помещений (поддержка семьи и дет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9 05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9 057,8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комплексного развития систем коммунальной инфраструктуры сельских поселений муниципального образования Колыванский район Новосибирской области на период 2020-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 141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 141,9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в области жилищно-коммунального хозяй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.00.1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 141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 141,9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.00.1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 141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 141,9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.00.1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 141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 141,9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Газификация Колыванского района Новосибирской области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 48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 488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сбалансированности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556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556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556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556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556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556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ектирование и строительство объектов газифик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93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932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93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 932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93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932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427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427,9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роприятия на поддержку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17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17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51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51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51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51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набжение населения топливо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62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62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2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2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2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2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дготовка объектов жилищно-коммунального хозяйства Новосибирской области к работе в осенне-зимний пери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 374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 374,5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5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50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5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50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874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874,5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874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874,5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снабжению населения топливо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подготовке объектов жилищно-коммунального хозяйства Новосибирской области к работе в осенне-зимний пери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8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8,7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8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8,7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8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8,7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024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024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 024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024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лагоустройство дворовых территорий многоквартирных дом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24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24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24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24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24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24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лагоустройство общественных пространст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00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27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родоохран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7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4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8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66 394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959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88 353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6 806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6 806,7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332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332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сурсное обеспечение модернизаци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0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0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0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ддержка отдельных категорий детей, обучающихся в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ресурсному обеспечению модернизации образован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7,4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7,4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7,4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7,4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7,4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7,4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3 474,4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3 474,4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87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тские дошко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5 198,4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 198,4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 198,4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 198,4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6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 198,4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 198,4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основных общеобразовательных программ дошкольного образования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 633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 633,4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7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 633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 633,4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 633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 633,4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42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42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42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42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42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42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78 27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95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0229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 07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95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033,9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рганизация проведения мероприятий за счет средств муниципальной программы «Развитие образования в Колыванском районе Новосибирской области на 2019- 2022 годы»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сурсное обеспечение модернизаци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275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959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235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275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959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235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275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959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235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сбалансированности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6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6,5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6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6,5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6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6,5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ддержка отдельных категорий детей, обучающихся в 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становка и модернизация систем видеонаблюдения, автоматической пожарной сигнализации и пожарного мониторинга в муниципальных образовательных организациях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ресурсному обеспечению модернизации образован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174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174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174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174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174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174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установке и модернизации систем видеонаблюдения, автоматической пожарной сигнализации и пожарного мониторинга в муниципальных образовательных организациях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40 19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40 195,7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 066,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 066,5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27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 066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 066,5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 066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 066,5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основных общеобразовательных программ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 29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 292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 29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 292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 29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 292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  <w:szCs w:val="22"/>
              </w:rPr>
              <w:t>Организация получения образования обучающимися с ограниченными возможностями здоровья в отдельных 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 839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 839,8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 839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 839,8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 839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 839,8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34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34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34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34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34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34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463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463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463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463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463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463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 74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 741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11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116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4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46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4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46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4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46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сбалансированности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ероприятия, направленные на реализацию муниципальной программы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 61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 615,2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реждения по внешкольной работе с деть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7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77,2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7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77,2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7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77,2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 53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 538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7,5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7,5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 53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 530,5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 53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 530,5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лодеж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 06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 064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9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97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здоровление детей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Софинансирование мероприятий по о</w:t>
            </w:r>
            <w:r>
              <w:rPr>
                <w:sz w:val="20"/>
              </w:rPr>
              <w:t xml:space="preserve">здоровлению детей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05.0.00.</w:t>
            </w:r>
            <w:r>
              <w:rPr>
                <w:bCs/>
                <w:sz w:val="20"/>
                <w:lang w:val="en-US"/>
              </w:rPr>
              <w:t>S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9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99,5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05.0.00.</w:t>
            </w:r>
            <w:r>
              <w:rPr>
                <w:bCs/>
                <w:sz w:val="20"/>
                <w:lang w:val="en-US"/>
              </w:rPr>
              <w:t>S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9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99,5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05.0.00.</w:t>
            </w:r>
            <w:r>
              <w:rPr>
                <w:bCs/>
                <w:sz w:val="20"/>
                <w:lang w:val="en-US"/>
              </w:rPr>
              <w:t>S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9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99,5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Колыванского района Новосибирской области «Молодежь Колыванского района Новосибирской области на 2018-2021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ероприятия за счет средств муниципальной программы «Молодежь Колыванского района Новосибирской области на 2018-2021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.0.00.15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.0.00.15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.0.00.15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лучшение социального положения семей с детьми, обеспечение дружественных семье и детству общественных отношений и инфраструктуры жизнедеятель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 51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 04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 041,8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Реализация мероприятий за счет средств муниципальной программы "Развитие образования в Колыванском районе Новосибирской области на 2019- 2022 годы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23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238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рганизация проведения мероприятий за счет средств муниципальной программы «Развитие образования в Колыванском районе Новосибирской области на 2019- 2022 годы»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74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749,2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74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749,2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74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749,2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рганизация проведения мероприятий по летней занятости  детей в каникулярное время за счет средств муниципальной программы "Развитие образования в Колыванском районе Новосибирской области на 2019- 2022 годы"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8,8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8,8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8,8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сурсное обеспечение модернизации образования в отдельных 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новление материально-технической базы для формирования у обучающихся современных технологических и гуманитарных навык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17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17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17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17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17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17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мероприятий по обновлению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здание новых мест дополнительного образования дет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 002</w:t>
            </w:r>
            <w:r>
              <w:rPr>
                <w:sz w:val="20"/>
              </w:rPr>
              <w:t>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 002</w:t>
            </w:r>
            <w:r>
              <w:rPr>
                <w:sz w:val="20"/>
              </w:rPr>
              <w:t>,4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 002</w:t>
            </w:r>
            <w:r>
              <w:rPr>
                <w:sz w:val="20"/>
              </w:rPr>
              <w:t>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 002</w:t>
            </w:r>
            <w:r>
              <w:rPr>
                <w:sz w:val="20"/>
              </w:rPr>
              <w:t>,4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 002</w:t>
            </w:r>
            <w:r>
              <w:rPr>
                <w:sz w:val="20"/>
              </w:rPr>
              <w:t>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 002</w:t>
            </w:r>
            <w:r>
              <w:rPr>
                <w:sz w:val="20"/>
              </w:rPr>
              <w:t>,4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Патриотическое воспитание граждан Российской Федерации на территории Колыванского района Новосибирской области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за счет средств муниципальной программы «Патриотическое воспитание граждан Российской Федерации на территории Колыванского района Новосибирской области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32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32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6" w:hRule="atLeast"/>
        </w:trPr>
        <w:tc>
          <w:tcPr>
            <w:tcW w:w="27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, направленные на содержание учреждений, обеспечивающих предоставление муниципальных услуг в сфере образования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312,5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312,5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7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439,9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439,9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 439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439,9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27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7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47,6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7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7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7,5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7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7,5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7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7,5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6 450,8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0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4950,8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6 450,8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0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4950,8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«Развитие культуры в Колыванском районе Новосибирской области на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 975,5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 975,5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ероприятия, направленные на создание условий для сохранения и развития культурного потенциала сел и деревень за счет средств муниципальной программы «Развитие культуры в Колыванском районе Новосибирской области на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, направленные на функционирование дворцов и домов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000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00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 000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00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000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00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хранение, использование, популяризация и государственная охрана объектов культурного наследия народов Российской Федер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 300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 30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 300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 30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 300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 30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сбалансированности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,3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,3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,3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на реализацию мероприятий по сохранению, использованию, популяризации и государственной охране объектов культурного наследия народов Российской Федерации, расположенных на территории Новосибирской области, государственной программы Новосибирской области «Культура Новосиби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10.0.00.</w:t>
            </w:r>
            <w:r>
              <w:rPr>
                <w:bCs/>
                <w:sz w:val="20"/>
                <w:lang w:val="en-US"/>
              </w:rPr>
              <w:t>S0</w:t>
            </w:r>
            <w:r>
              <w:rPr>
                <w:bCs/>
                <w:sz w:val="20"/>
              </w:rPr>
              <w:t>3</w:t>
            </w:r>
            <w:r>
              <w:rPr>
                <w:bCs/>
                <w:sz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560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56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10.0.00.</w:t>
            </w:r>
            <w:r>
              <w:rPr>
                <w:bCs/>
                <w:sz w:val="20"/>
                <w:lang w:val="en-US"/>
              </w:rPr>
              <w:t>S0</w:t>
            </w:r>
            <w:r>
              <w:rPr>
                <w:bCs/>
                <w:sz w:val="20"/>
              </w:rPr>
              <w:t>3</w:t>
            </w:r>
            <w:r>
              <w:rPr>
                <w:bCs/>
                <w:sz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560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56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10.0.00.</w:t>
            </w:r>
            <w:r>
              <w:rPr>
                <w:bCs/>
                <w:sz w:val="20"/>
                <w:lang w:val="en-US"/>
              </w:rPr>
              <w:t>S0</w:t>
            </w:r>
            <w:r>
              <w:rPr>
                <w:bCs/>
                <w:sz w:val="20"/>
              </w:rPr>
              <w:t>3</w:t>
            </w:r>
            <w:r>
              <w:rPr>
                <w:bCs/>
                <w:sz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560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56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оставление субсидии на реализацию мероприятий по модернизации муниципальных детских школ искусств по видам искусств  государственной программы Новосибирской области «Культура Новосибирской области» на 2020-2021г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0.0.00.</w:t>
            </w:r>
            <w:r>
              <w:rPr>
                <w:b/>
                <w:sz w:val="20"/>
                <w:lang w:val="en-US"/>
              </w:rPr>
              <w:t>L</w:t>
            </w:r>
            <w:r>
              <w:rPr>
                <w:b/>
                <w:sz w:val="20"/>
              </w:rPr>
              <w:t>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0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0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0.0.00.</w:t>
            </w:r>
            <w:r>
              <w:rPr>
                <w:b/>
                <w:sz w:val="20"/>
                <w:lang w:val="en-US"/>
              </w:rPr>
              <w:t>L</w:t>
            </w:r>
            <w:r>
              <w:rPr>
                <w:b/>
                <w:sz w:val="20"/>
              </w:rPr>
              <w:t>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0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850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0.0.00.</w:t>
            </w:r>
            <w:r>
              <w:rPr>
                <w:b/>
                <w:sz w:val="20"/>
                <w:lang w:val="en-US"/>
              </w:rPr>
              <w:t>L</w:t>
            </w:r>
            <w:r>
              <w:rPr>
                <w:b/>
                <w:sz w:val="20"/>
              </w:rPr>
              <w:t>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0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0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еспечение развития и укрепления материально-технической базы домов культуры в населенных пунктах с числом жителей  до 50 тысяч челове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1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1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1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1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1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1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развития и укрепления материально-технической базы домов культуры в населенных пунктах с числом жителей  до 50 тысяч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3,2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3,2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3,2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3,2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3,2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3,2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 475,3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 475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, направленные на функционирование дворцов и домов культуры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802,1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802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27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802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802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802,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802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держание и обеспечение деятельности муниципальных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 241,9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 241,9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0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3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251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251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8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251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251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,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,5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,5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держание и обеспечение деятельности муниципальных музе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1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18,8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1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3" w:hRule="atLeast"/>
        </w:trPr>
        <w:tc>
          <w:tcPr>
            <w:tcW w:w="27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3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3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3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3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2,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2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2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держание и обеспечение деятельности Центра развития культуры Колыван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97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97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82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82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82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82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6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6,8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6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6,8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3" w:hRule="atLeast"/>
        </w:trPr>
        <w:tc>
          <w:tcPr>
            <w:tcW w:w="27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83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83,5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82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82,2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82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82,2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1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1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1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1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ремонтно-реставрационных работ и благоустроительных работ на воинских захорон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29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29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29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овка мемориальных знаков на воинских захорон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2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,8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2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8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2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8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6 59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6 597,2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2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2,9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2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2,9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2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2,9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2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2,9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2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2,9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 972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 972,5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 972,5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 972,5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5" w:hRule="atLeast"/>
        </w:trPr>
        <w:tc>
          <w:tcPr>
            <w:tcW w:w="27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Новосибирской области по обеспечению социального обслуживания отдельных категорий граждан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184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184,4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3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184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184,4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184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184,4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ализация мероприятий по созданию системы долговременного ухода за гражданами пожилого возраста и инвалидами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788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788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12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125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12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125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663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663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663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663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 849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 849,9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«Обеспечение жильем молодых семей Колыванского района Новосибирской области в 2016-2020 года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984</w:t>
            </w:r>
            <w:r>
              <w:rPr>
                <w:bCs/>
                <w:sz w:val="20"/>
              </w:rPr>
              <w:t>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984</w:t>
            </w:r>
            <w:r>
              <w:rPr>
                <w:bCs/>
                <w:sz w:val="20"/>
              </w:rPr>
              <w:t>,9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 xml:space="preserve">Обеспечение жильем молодых семе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9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9,9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9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9,9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9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9,9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Обеспечение жильем молодых сем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 86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 865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комплексного развития сельских территорий (мероприятия по улучшению жилищных условий граждан, проживающих на сельских территориях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57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5</w:t>
            </w: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  <w:lang w:val="en-US"/>
              </w:rPr>
              <w:t>865</w:t>
            </w:r>
            <w:r>
              <w:rPr>
                <w:bCs/>
                <w:sz w:val="20"/>
              </w:rPr>
              <w:t>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5</w:t>
            </w: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  <w:lang w:val="en-US"/>
              </w:rPr>
              <w:t>865</w:t>
            </w:r>
            <w:r>
              <w:rPr>
                <w:bCs/>
                <w:sz w:val="20"/>
              </w:rPr>
              <w:t>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57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5</w:t>
            </w: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  <w:lang w:val="en-US"/>
              </w:rPr>
              <w:t>865</w:t>
            </w:r>
            <w:r>
              <w:rPr>
                <w:bCs/>
                <w:sz w:val="20"/>
              </w:rPr>
              <w:t>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5</w:t>
            </w: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  <w:lang w:val="en-US"/>
              </w:rPr>
              <w:t>865</w:t>
            </w:r>
            <w:r>
              <w:rPr>
                <w:bCs/>
                <w:sz w:val="20"/>
              </w:rPr>
              <w:t>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57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5</w:t>
            </w: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  <w:lang w:val="en-US"/>
              </w:rPr>
              <w:t>865</w:t>
            </w:r>
            <w:r>
              <w:rPr>
                <w:bCs/>
                <w:sz w:val="20"/>
              </w:rPr>
              <w:t>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5</w:t>
            </w: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  <w:lang w:val="en-US"/>
              </w:rPr>
              <w:t>865</w:t>
            </w:r>
            <w:r>
              <w:rPr>
                <w:bCs/>
                <w:sz w:val="20"/>
              </w:rPr>
              <w:t>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 89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 897,9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 89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 897,9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Выплаты приемной семье на содержание подопечных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 01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 011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1.00.7028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 01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 011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1.00.70289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 01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 011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1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 01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 011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04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лата вознаграждения приемным родител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128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128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7028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9 128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128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70289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128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128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9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128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128,1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латы семьям опекунов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7028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335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335,8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335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335,8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8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8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ероприятия, направленные на реализацию муниципальной программы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8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8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8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8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8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8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7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7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7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037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037,5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реждения, обеспечивающие предоставление услуг в сфер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8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891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891,9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4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8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891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891,9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8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891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891,9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 финансами в Новосибир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,6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553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553,7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553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553,7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553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553,7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26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553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553,7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553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553,7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служивание муниципального дол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553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553,7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891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8 748,2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8 748,2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33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 997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 997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997,3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997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Новосибирской области по расчету и предоставлению дотаций бюджетам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997,3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997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997,3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997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9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997,3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997,3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 750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 750,9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 финансами в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4 750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4 750,9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27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4 750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4 750,9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4 750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4 750,9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расходов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123 979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459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54438,4</w:t>
            </w:r>
          </w:p>
        </w:tc>
        <w:tc>
          <w:tcPr>
            <w:tcW w:w="4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3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Новосибирской области     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 xml:space="preserve">от 00.04.2020г № </w:t>
      </w:r>
    </w:p>
    <w:p>
      <w:pPr>
        <w:pStyle w:val="Normal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5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</w:t>
      </w:r>
      <w:r>
        <w:rPr>
          <w:sz w:val="20"/>
        </w:rPr>
        <w:t>к решению Совета депутатов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</w:t>
      </w:r>
      <w:r>
        <w:rPr>
          <w:sz w:val="20"/>
        </w:rPr>
        <w:t>Колыванского район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Новосибирской области</w:t>
      </w:r>
    </w:p>
    <w:p>
      <w:pPr>
        <w:pStyle w:val="Normal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                     </w:t>
      </w:r>
      <w:r>
        <w:rPr>
          <w:sz w:val="20"/>
        </w:rPr>
        <w:t xml:space="preserve">от 24.12.2019 г № 258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80" w:leader="none"/>
        </w:tabs>
        <w:ind w:left="5316" w:firstLine="348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</w:t>
      </w:r>
    </w:p>
    <w:p>
      <w:pPr>
        <w:pStyle w:val="Normal"/>
        <w:tabs>
          <w:tab w:val="clear" w:pos="708"/>
          <w:tab w:val="left" w:pos="7280" w:leader="none"/>
        </w:tabs>
        <w:ind w:left="5316" w:firstLine="348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Распределение бюджетных ассигнований по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ов на 2020 год</w:t>
      </w:r>
    </w:p>
    <w:p>
      <w:pPr>
        <w:pStyle w:val="Normal"/>
        <w:jc w:val="right"/>
        <w:rPr/>
      </w:pPr>
      <w:r>
        <w:rPr>
          <w:bCs/>
          <w:sz w:val="20"/>
        </w:rPr>
        <w:t>таблица 1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руб.)</w:t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7"/>
        <w:gridCol w:w="1559"/>
        <w:gridCol w:w="567"/>
        <w:gridCol w:w="425"/>
        <w:gridCol w:w="426"/>
        <w:gridCol w:w="1275"/>
      </w:tblGrid>
      <w:tr>
        <w:trPr>
          <w:trHeight w:val="29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Муниципальная программа Колыванского района Новосибирской области «Развитие субъектов малого и среднего предпринимательства в Колыванском районе Новосибирской области на 2019-2021 годы»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0,6</w:t>
            </w:r>
          </w:p>
        </w:tc>
      </w:tr>
      <w:tr>
        <w:trPr>
          <w:trHeight w:val="64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витие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2.0.</w:t>
            </w:r>
            <w:r>
              <w:rPr>
                <w:b/>
                <w:sz w:val="20"/>
                <w:lang w:val="en-US"/>
              </w:rPr>
              <w:t>00</w:t>
            </w:r>
            <w:r>
              <w:rPr>
                <w:b/>
                <w:sz w:val="20"/>
              </w:rPr>
              <w:t>.7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0,6</w:t>
            </w:r>
          </w:p>
        </w:tc>
      </w:tr>
      <w:tr>
        <w:trPr>
          <w:trHeight w:val="328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7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20,6</w:t>
            </w:r>
          </w:p>
        </w:tc>
      </w:tr>
      <w:tr>
        <w:trPr>
          <w:trHeight w:val="64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7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</w:tr>
      <w:tr>
        <w:trPr>
          <w:trHeight w:val="64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финансирование мероприятий по развитию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2.0.</w:t>
            </w:r>
            <w:r>
              <w:rPr>
                <w:b/>
                <w:sz w:val="20"/>
                <w:lang w:val="en-US"/>
              </w:rPr>
              <w:t>00</w:t>
            </w:r>
            <w:r>
              <w:rPr>
                <w:b/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0,0</w:t>
            </w:r>
          </w:p>
        </w:tc>
      </w:tr>
      <w:tr>
        <w:trPr>
          <w:trHeight w:val="49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561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414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,0</w:t>
            </w:r>
          </w:p>
        </w:tc>
      </w:tr>
      <w:tr>
        <w:trPr>
          <w:trHeight w:val="64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,0</w:t>
            </w:r>
          </w:p>
        </w:tc>
      </w:tr>
      <w:tr>
        <w:trPr>
          <w:trHeight w:val="64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Муниципальная программа «Обеспечение жильем молодых семей Колыванского района Новосибирской области в 2016-2020 годах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84,9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Обеспечение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.0.00.</w:t>
            </w:r>
            <w:r>
              <w:rPr>
                <w:b/>
                <w:sz w:val="20"/>
                <w:lang w:val="en-US"/>
              </w:rPr>
              <w:t>L</w:t>
            </w:r>
            <w:r>
              <w:rPr>
                <w:b/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84,9</w:t>
            </w:r>
          </w:p>
        </w:tc>
      </w:tr>
      <w:tr>
        <w:trPr>
          <w:trHeight w:val="328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4,9</w:t>
            </w:r>
          </w:p>
        </w:tc>
      </w:tr>
      <w:tr>
        <w:trPr>
          <w:trHeight w:val="54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84,9</w:t>
            </w:r>
          </w:p>
        </w:tc>
      </w:tr>
      <w:tr>
        <w:trPr>
          <w:trHeight w:val="54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ая программа комплексного развития систем коммунальной инфраструктуры сельских поселений муниципального образования Колыванский район Новосибирской области на период 2020-2022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11 141</w:t>
            </w:r>
            <w:r>
              <w:rPr>
                <w:b/>
                <w:sz w:val="20"/>
              </w:rPr>
              <w:t>,</w:t>
            </w:r>
            <w:r>
              <w:rPr>
                <w:b/>
                <w:sz w:val="20"/>
                <w:lang w:val="en-US"/>
              </w:rPr>
              <w:t>9</w:t>
            </w:r>
          </w:p>
        </w:tc>
      </w:tr>
      <w:tr>
        <w:trPr>
          <w:trHeight w:val="54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офинансирование мероприятий в области жилищно-коммунального хозяй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.0.00.13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11 141</w:t>
            </w:r>
            <w:r>
              <w:rPr>
                <w:b/>
                <w:sz w:val="20"/>
              </w:rPr>
              <w:t>,</w:t>
            </w:r>
            <w:r>
              <w:rPr>
                <w:b/>
                <w:sz w:val="20"/>
                <w:lang w:val="en-US"/>
              </w:rPr>
              <w:t>9</w:t>
            </w:r>
          </w:p>
        </w:tc>
      </w:tr>
      <w:tr>
        <w:trPr>
          <w:trHeight w:val="54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.0.00.13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1 141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9</w:t>
            </w:r>
          </w:p>
        </w:tc>
      </w:tr>
      <w:tr>
        <w:trPr>
          <w:trHeight w:val="381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.00.13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1 141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9</w:t>
            </w:r>
          </w:p>
        </w:tc>
      </w:tr>
      <w:tr>
        <w:trPr>
          <w:trHeight w:val="64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Муниципальная программа  Колыванского района Новосибирской области «Развитие образования в Колыванском районе Новосибирской области на 2019 – 2022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 534,9</w:t>
            </w:r>
          </w:p>
        </w:tc>
      </w:tr>
      <w:tr>
        <w:trPr>
          <w:trHeight w:val="64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Реализация мероприятий за счет средств муниципальной программы "Развитие образования в Колыванском районе Новосибирской области на 2019- 2022 го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.0.00.07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 744,0</w:t>
            </w:r>
          </w:p>
        </w:tc>
      </w:tr>
      <w:tr>
        <w:trPr>
          <w:trHeight w:val="64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Организация проведения мероприятий за счет средств муниципальной программы «Развитие образования в Колыванском районе Новосибирской области на 2019- 2022 годы»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.0.00.07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 309,2</w:t>
            </w:r>
          </w:p>
        </w:tc>
      </w:tr>
      <w:tr>
        <w:trPr>
          <w:trHeight w:val="64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05.0.00.07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309,2</w:t>
            </w:r>
          </w:p>
        </w:tc>
      </w:tr>
      <w:tr>
        <w:trPr>
          <w:trHeight w:val="46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05.0.00.07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60,0</w:t>
            </w:r>
          </w:p>
        </w:tc>
      </w:tr>
      <w:tr>
        <w:trPr>
          <w:trHeight w:val="46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05.0.00.07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2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  <w:lang w:val="en-US"/>
              </w:rPr>
              <w:t>749</w:t>
            </w:r>
            <w:r>
              <w:rPr>
                <w:bCs/>
                <w:sz w:val="20"/>
              </w:rPr>
              <w:t>,2</w:t>
            </w:r>
          </w:p>
        </w:tc>
      </w:tr>
      <w:tr>
        <w:trPr>
          <w:trHeight w:val="64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Организация проведения мероприятий по летней занятости  детей в каникулярное время за счет средств муниципальной программы "Развитие образования в Колыванском районе Новосибирской области на 2019- 2022 годы"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.0.00.07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8,8</w:t>
            </w:r>
          </w:p>
        </w:tc>
      </w:tr>
      <w:tr>
        <w:trPr>
          <w:trHeight w:val="409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8,8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8,8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.0.00.07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946,0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946,0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946,0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Оздоровление дете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.0.00.703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470,5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70,5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70,5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сурсное обеспечение модернизаци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 075,9+21959,1=46035,0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 075,9+21959,1=46035,0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800,0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 275,9+ 21959,1=43235,0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Обеспечение сбалансированности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826,5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26,5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56,5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,0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сурсное обеспечение модернизации образования в отдельных 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5.0.00.70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000,0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циальная поддержка отдельных категорий детей, обучающихся в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 372,1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372,1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тановка и модернизация систем видеонаблюдения, автоматической пожарной сигнализации и пожарного мониторинга в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5.0.00.7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,0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финансирование мероприятий по о</w:t>
            </w:r>
            <w:r>
              <w:rPr>
                <w:b/>
                <w:sz w:val="20"/>
              </w:rPr>
              <w:t xml:space="preserve">здоровлению дете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05</w:t>
            </w:r>
            <w:r>
              <w:rPr>
                <w:b/>
                <w:bCs/>
                <w:sz w:val="20"/>
              </w:rPr>
              <w:t>.0.00.</w:t>
            </w:r>
            <w:r>
              <w:rPr>
                <w:b/>
                <w:bCs/>
                <w:sz w:val="20"/>
                <w:lang w:val="en-US"/>
              </w:rPr>
              <w:t>S</w:t>
            </w:r>
            <w:r>
              <w:rPr>
                <w:b/>
                <w:bCs/>
                <w:sz w:val="20"/>
              </w:rPr>
              <w:t>03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499,5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05</w:t>
            </w:r>
            <w:r>
              <w:rPr>
                <w:bCs/>
                <w:sz w:val="20"/>
              </w:rPr>
              <w:t>.0.00.</w:t>
            </w:r>
            <w:r>
              <w:rPr>
                <w:bCs/>
                <w:sz w:val="20"/>
                <w:lang w:val="en-US"/>
              </w:rPr>
              <w:t>S</w:t>
            </w:r>
            <w:r>
              <w:rPr>
                <w:bCs/>
                <w:sz w:val="20"/>
              </w:rPr>
              <w:t>03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99,5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05</w:t>
            </w:r>
            <w:r>
              <w:rPr>
                <w:bCs/>
                <w:sz w:val="20"/>
              </w:rPr>
              <w:t>.0.00.</w:t>
            </w:r>
            <w:r>
              <w:rPr>
                <w:bCs/>
                <w:sz w:val="20"/>
                <w:lang w:val="en-US"/>
              </w:rPr>
              <w:t>S</w:t>
            </w:r>
            <w:r>
              <w:rPr>
                <w:bCs/>
                <w:sz w:val="20"/>
              </w:rPr>
              <w:t>03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99,5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офинансирование мероприятий по ресурсному обеспечению модернизации образования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5.0.00.</w:t>
            </w:r>
            <w:r>
              <w:rPr>
                <w:b/>
                <w:sz w:val="20"/>
                <w:lang w:val="en-US"/>
              </w:rPr>
              <w:t>S038</w:t>
            </w:r>
            <w:r>
              <w:rPr>
                <w:b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321,5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321,5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7,4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174,1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офинансирование мероприятий по установке и модернизации систем видеонаблюдения, автоматической пожарной сигнализации и пожарного мониторинга в муниципальных образовательных организациях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5.0.00.</w:t>
            </w:r>
            <w:r>
              <w:rPr>
                <w:b/>
                <w:sz w:val="20"/>
                <w:lang w:val="en-US"/>
              </w:rPr>
              <w:t>S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,1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1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1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Обновление материально-технической базы для формирования у обучающихся современных технологических и гуманитарных навык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5.0.</w:t>
            </w:r>
            <w:r>
              <w:rPr>
                <w:b/>
                <w:sz w:val="20"/>
                <w:lang w:val="en-US"/>
              </w:rPr>
              <w:t>E1.51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2 717</w:t>
            </w:r>
            <w:r>
              <w:rPr>
                <w:b/>
                <w:sz w:val="20"/>
              </w:rPr>
              <w:t>,1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51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 717</w:t>
            </w:r>
            <w:r>
              <w:rPr>
                <w:sz w:val="20"/>
              </w:rPr>
              <w:t>,1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51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 717</w:t>
            </w:r>
            <w:r>
              <w:rPr>
                <w:sz w:val="20"/>
              </w:rPr>
              <w:t>,1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Софинансирование мероприятий по обновлению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5.0</w:t>
            </w:r>
            <w:r>
              <w:rPr>
                <w:b/>
                <w:sz w:val="20"/>
                <w:lang w:val="en-US"/>
              </w:rPr>
              <w:t>.E1.S</w:t>
            </w:r>
            <w:r>
              <w:rPr>
                <w:b/>
                <w:sz w:val="20"/>
              </w:rPr>
              <w:t>1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,3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</w:t>
            </w:r>
            <w:r>
              <w:rPr>
                <w:sz w:val="20"/>
                <w:lang w:val="en-US"/>
              </w:rPr>
              <w:t>.E1.S</w:t>
            </w:r>
            <w:r>
              <w:rPr>
                <w:sz w:val="20"/>
              </w:rPr>
              <w:t>1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3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</w:t>
            </w:r>
            <w:r>
              <w:rPr>
                <w:sz w:val="20"/>
                <w:lang w:val="en-US"/>
              </w:rPr>
              <w:t>.E1.S</w:t>
            </w:r>
            <w:r>
              <w:rPr>
                <w:sz w:val="20"/>
              </w:rPr>
              <w:t>1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3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 xml:space="preserve">Создание новых мест дополнительного образования дет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5.0.</w:t>
            </w:r>
            <w:r>
              <w:rPr>
                <w:b/>
                <w:sz w:val="20"/>
                <w:lang w:val="en-US"/>
              </w:rPr>
              <w:t>E2</w:t>
            </w:r>
            <w:r>
              <w:rPr>
                <w:b/>
                <w:sz w:val="20"/>
              </w:rPr>
              <w:t>.54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002,4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>.54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2,4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>.54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2,4</w:t>
            </w:r>
          </w:p>
        </w:tc>
      </w:tr>
      <w:tr>
        <w:trPr>
          <w:trHeight w:val="549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ая программа «Газификация Колыванского района Новосибирской области на 2019-2021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 488,0</w:t>
            </w:r>
          </w:p>
        </w:tc>
      </w:tr>
      <w:tr>
        <w:trPr>
          <w:trHeight w:val="549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еспечение сбалансированности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556,0</w:t>
            </w:r>
          </w:p>
        </w:tc>
      </w:tr>
      <w:tr>
        <w:trPr>
          <w:trHeight w:val="549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556,0</w:t>
            </w:r>
          </w:p>
        </w:tc>
      </w:tr>
      <w:tr>
        <w:trPr>
          <w:trHeight w:val="331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556,0</w:t>
            </w:r>
          </w:p>
        </w:tc>
      </w:tr>
      <w:tr>
        <w:trPr>
          <w:trHeight w:val="549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Проектирование и строительство объектов газифик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.0.00.705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 932,0</w:t>
            </w:r>
          </w:p>
        </w:tc>
      </w:tr>
      <w:tr>
        <w:trPr>
          <w:trHeight w:val="381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932,0</w:t>
            </w:r>
          </w:p>
        </w:tc>
      </w:tr>
      <w:tr>
        <w:trPr>
          <w:trHeight w:val="41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932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Муниципальная программа Колыванского района Новосибирской области «Молодежь Колыванского района Новосибирской области на 2018-2021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Мероприятия за счет средств муниципальной программы «Молодежь Колыванского района Новосибирской области на 2018-2021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.0.00.15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.0.00.15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.0.00.15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Муниципальная программа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8,4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роприятия, направленные на реализацию муниципальной программы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8,4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8,6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8,6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8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7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«Развитие культуры в Колыванском районе Новосибирской области на 2020-2022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 975,5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Мероприятия, направленные на создание условий для сохранения и развития культурного потенциала сел и деревень за счет средств муниципальной программы «Развитие культуры в Колыванском районе Новосибирской области на 2020-2022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роприятия, направленные на функционирование дворцов и домов культур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0.00.16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00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16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16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Сохранение, использование, популяризация и государственная охрана объектов культурного наследия народов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0.00.70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 30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0.00.70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30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0.00.70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30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Обеспечение сбалансированности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,3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,3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,3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финансирование на реализацию мероприятий по сохранению, использованию, популяризации и государственной охране объектов культурного наследия народов Российской Федерации, расположенных на территории Новосибирской области, государственной программы Новосибирской области «Культура Новосиби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0.0.00.</w:t>
            </w:r>
            <w:r>
              <w:rPr>
                <w:b/>
                <w:sz w:val="20"/>
                <w:lang w:val="en-US"/>
              </w:rPr>
              <w:t>S</w:t>
            </w:r>
            <w:r>
              <w:rPr>
                <w:b/>
                <w:sz w:val="20"/>
              </w:rPr>
              <w:t>0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56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56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56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 по модернизации муниципальных детских школ искусств по видам искусств  государственной программы Новосибирской области «Культура Новосибирской области» на 2020-2021г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 3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 xml:space="preserve"> L 3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 xml:space="preserve"> L 3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Обеспечение развития и укрепления материально-технической базы домов культуры в населенных пунктах с числом жителей до 50 тысяч человек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10.0.00.</w:t>
            </w:r>
            <w:r>
              <w:rPr>
                <w:b/>
                <w:sz w:val="20"/>
                <w:lang w:val="en-US"/>
              </w:rPr>
              <w:t>L</w:t>
            </w:r>
            <w:r>
              <w:rPr>
                <w:b/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4,2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4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4,2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4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4,2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>Муниципальная программа «Организация и осуществление мероприятий по гражданской обороне, защите населения и территории Колыванского района Новосибирской области от чрезвычайных ситуаций природного и техногенного характера на 2019-2021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рганизация и осуществление мероприятий по гражданской обороне, защите населения и территории Колыванского района от чрезвычайных ситуаций природного и техногенного характера в рамках реализации муниципальной программы </w:t>
            </w:r>
            <w:r>
              <w:rPr>
                <w:b/>
                <w:color w:val="000000"/>
                <w:sz w:val="20"/>
              </w:rPr>
              <w:t>«Организация и осуществление мероприятий по гражданской обороне, защите населения и территории Колыванского района Новосибирской области от чрезвычайных ситуаций природного и техногенного характера на 2019-2021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.0.00.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.00.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.00.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ая программа «Развитие сельского хозяйства и регулирование сельскохозяйственных рынков сырья и продовольствия в Колыванском районе Новосибирской области на 2013-2020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в рамках муниципальной программы «Развитие сельского хозяйства и регулирование сельскохозяйственных рынков сырья и продовольствия в Колыванском районе Новосибирской области на 2013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.0.00.1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0.00.1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0.00.1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0.00.1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мии и гра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0.00.1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ая программа «Повышение безопасности дорожного движения на автомобильных дорогах и обеспечение безопасности населения на транспорте в Колыванском районе Новосибирской области в 2017 – 2020 годах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9 835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роприятия, направленные на развитие муниципальных дорог за счет средств «Дорожного фонд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.0.00.1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95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1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95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1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95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Устойчивое функционирование автомобильных дорог местного значения и искусственных сооружений на них, а также улично-дорожной сет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 198,1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169,5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169,5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 028,6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 028,6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Софинансирование мероприятий по устойчивому функционированию автомобильных дорог местного значения и искусственных сооружений на них, а также улично-дорожной сет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.0.00.</w:t>
            </w:r>
            <w:r>
              <w:rPr>
                <w:b/>
                <w:sz w:val="20"/>
                <w:lang w:val="en-US"/>
              </w:rPr>
              <w:t>S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 686,9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</w:t>
            </w:r>
            <w:r>
              <w:rPr>
                <w:sz w:val="20"/>
                <w:lang w:val="en-US"/>
              </w:rPr>
              <w:t>S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686,9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</w:t>
            </w:r>
            <w:r>
              <w:rPr>
                <w:sz w:val="20"/>
                <w:lang w:val="en-US"/>
              </w:rPr>
              <w:t>S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686,9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ая программа «Патриотическое воспитание граждан Российской Федерации на территории Колыванского района Новосибирской области на 2018-2020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9,6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мероприятий за счет средств муниципальной программы «Патриотическое воспитание граждан Российской Федерации на территории Колыванского района Новосибирской области на 2018-2020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9,6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6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6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ая программа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 768,7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защиты населения и территорий от чрезвычайных ситуаций природного и техногенного характера» муниципальной программы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 768,7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 768,7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0"/>
              </w:rPr>
              <w:t>Расходы, направленные на содержание Колыванского центра ЕДДС, системы 112, материально-технического сопровожд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 476,7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777,5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088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689,5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66,7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5,9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0,8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.1.01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2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«Развитие и поддержка территориального общественного самоуправления на территории Колыванского района Новосибирской области на 2018-2020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6,4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Развитие территориального обществен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.0.00.70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8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70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70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офинансирование мероприятий по развитию территориального обществен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9.0.00.</w:t>
            </w:r>
            <w:r>
              <w:rPr>
                <w:b/>
                <w:sz w:val="20"/>
                <w:lang w:val="en-US"/>
              </w:rPr>
              <w:t>S0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,4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</w:t>
            </w:r>
            <w:r>
              <w:rPr>
                <w:sz w:val="20"/>
                <w:lang w:val="en-US"/>
              </w:rPr>
              <w:t>S0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</w:t>
            </w:r>
            <w:r>
              <w:rPr>
                <w:sz w:val="20"/>
                <w:lang w:val="en-US"/>
              </w:rPr>
              <w:t>S0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программные направления район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84 026,4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на оплату труда и содержание аппарата управления представительного органа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6,8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36,3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36,3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на оплату труда председателя представительного органа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433,4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33,4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33,4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на обеспечение функционирования высшего должностного лиц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</w:t>
            </w:r>
            <w:r>
              <w:rPr>
                <w:b/>
                <w:sz w:val="20"/>
                <w:lang w:val="en-US"/>
              </w:rPr>
              <w:t>00</w:t>
            </w:r>
            <w:r>
              <w:rPr>
                <w:b/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054,1</w:t>
            </w:r>
          </w:p>
        </w:tc>
      </w:tr>
      <w:tr>
        <w:trPr>
          <w:trHeight w:val="2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54,1</w:t>
            </w:r>
          </w:p>
        </w:tc>
      </w:tr>
      <w:tr>
        <w:trPr>
          <w:trHeight w:val="56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54,1</w:t>
            </w:r>
          </w:p>
        </w:tc>
      </w:tr>
      <w:tr>
        <w:trPr>
          <w:trHeight w:val="42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на обеспечение выполнения функций муниципальных органов в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 808,0</w:t>
            </w:r>
          </w:p>
        </w:tc>
      </w:tr>
      <w:tr>
        <w:trPr>
          <w:trHeight w:val="42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 079,3</w:t>
            </w:r>
          </w:p>
        </w:tc>
      </w:tr>
      <w:tr>
        <w:trPr>
          <w:trHeight w:val="42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 079,3</w:t>
            </w:r>
          </w:p>
        </w:tc>
      </w:tr>
      <w:tr>
        <w:trPr>
          <w:trHeight w:val="55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271,5</w:t>
            </w:r>
          </w:p>
        </w:tc>
      </w:tr>
      <w:tr>
        <w:trPr>
          <w:trHeight w:val="630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271,5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7,2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7,2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на обеспечение функций контрольно-счетного орга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777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зервный фонд администрации Колыван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4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24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24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118,6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9.0.00.1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 442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9.0.00.1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 442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6,6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6,6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мероприятия в области жилищного хозяй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мероприятия на поддержку коммунального хозяй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817,3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51,3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51,3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родоохранные мероприят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1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0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тские дошкольные учрежд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15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 198,4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 198,4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 198,4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15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 066,5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6 066,5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6 066,5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я по внешкольной работе с деть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15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 077,2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77,2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77,2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, направленные на содержание учреждений, обеспечивающих предоставление муниципальных услуг в сфер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312,5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439,9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439,9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7,6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7,6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роприятия, направленные на функционирование дворцов и домов культур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16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 802,1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802,1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802,1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на содержание и обеспечение деятельности муниципальных библиоте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 241,9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251,6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251,6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,5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,5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на содержание и обеспечение деятельности муниципальных музее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818,8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3,6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3,6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2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2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на содержание и обеспечение деятельности Центра развития культуры Колыва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970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82,1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82,1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6,8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6,8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,1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,1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платы к пенсиям муниципальных служащи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2,9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2,9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2,9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я, обеспечивающие предоставление услуг в сфере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18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891,9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8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891,9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8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891,9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553,7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553,7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служивание муниципального долг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553,7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999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9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9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,1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Реализация основных общеобразовательных программ дошкольного образования в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7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 633,4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 633,4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 633,4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основных общеобразовательных программ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7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5 292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 292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 292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оставление  жилых помещений 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(поддержка семьи и дет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1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 375,7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2"/>
              </w:rPr>
              <w:t>Организация получения образования обучающимися с ограниченными возможностями здоровья в отдельных 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7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 839,8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 839,8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 839,8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Образование и организация деятельности комиссий по делам несовершеннолетних и защите их пра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077,9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2,3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2,3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,6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,6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ганизация мероприятий по отлову и содержанию безнадзорных животны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2,6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,6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,6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Улучшение социального положения семей с детьми, обеспечение дружественных семье и детству общественных отношений и инфраструктуры жизнедеятельност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6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</w:tr>
      <w:tr>
        <w:trPr>
          <w:trHeight w:val="766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Осуществление отдельных государственных полномочий Новосибирской области по обеспечению социального обслуживания отдельных категорий граждан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 738,7</w:t>
            </w:r>
          </w:p>
        </w:tc>
      </w:tr>
      <w:tr>
        <w:trPr>
          <w:trHeight w:val="922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07,3</w:t>
            </w:r>
          </w:p>
        </w:tc>
      </w:tr>
      <w:tr>
        <w:trPr>
          <w:trHeight w:val="554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07,3</w:t>
            </w:r>
          </w:p>
        </w:tc>
      </w:tr>
      <w:tr>
        <w:trPr>
          <w:trHeight w:val="561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184,4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184,4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>Решение вопросов в сфере административных правонаруш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1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>
          <w:trHeight w:val="400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>
          <w:trHeight w:val="40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>Осуществление уведомительной регистрации коллективных договоров, территориальных соглашений и территориальных отраслевых (межотраслевых) соглаш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2,7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,0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,0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Осуществление отдельных государственных полномочий Новосибирской области по расчету и предоставлению дотаций бюджетам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 997,3</w:t>
            </w:r>
          </w:p>
        </w:tc>
      </w:tr>
      <w:tr>
        <w:trPr>
          <w:trHeight w:val="33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997,3</w:t>
            </w:r>
          </w:p>
        </w:tc>
      </w:tr>
      <w:tr>
        <w:trPr>
          <w:trHeight w:val="399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997,3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 xml:space="preserve">Сбор информации от поселений, входящих в муниципальный район, необходимой для ведения регистра муниципальных нормативных правовых актов Новосибирской област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,3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1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1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</w:tr>
      <w:tr>
        <w:trPr>
          <w:trHeight w:val="274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28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465,0</w:t>
            </w:r>
          </w:p>
        </w:tc>
      </w:tr>
      <w:tr>
        <w:trPr>
          <w:trHeight w:val="974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85,3</w:t>
            </w:r>
          </w:p>
        </w:tc>
      </w:tr>
      <w:tr>
        <w:trPr>
          <w:trHeight w:val="56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85,3</w:t>
            </w:r>
          </w:p>
        </w:tc>
      </w:tr>
      <w:tr>
        <w:trPr>
          <w:trHeight w:val="481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5,6</w:t>
            </w:r>
          </w:p>
        </w:tc>
      </w:tr>
      <w:tr>
        <w:trPr>
          <w:trHeight w:val="560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5,6</w:t>
            </w:r>
          </w:p>
        </w:tc>
      </w:tr>
      <w:tr>
        <w:trPr>
          <w:trHeight w:val="560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34,1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34,1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Управление дорожным хозяй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9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,0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набжение населения топливом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99</w:t>
            </w:r>
            <w:r>
              <w:rPr>
                <w:b/>
                <w:sz w:val="20"/>
              </w:rPr>
              <w:t>.0.00.7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3 620</w:t>
            </w:r>
            <w:r>
              <w:rPr>
                <w:b/>
                <w:sz w:val="20"/>
              </w:rPr>
              <w:t>,0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00.7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00.7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00.7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>,0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00.7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>,0</w:t>
            </w:r>
          </w:p>
        </w:tc>
      </w:tr>
      <w:tr>
        <w:trPr>
          <w:trHeight w:val="974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9 530,9</w:t>
            </w:r>
          </w:p>
        </w:tc>
      </w:tr>
      <w:tr>
        <w:trPr>
          <w:trHeight w:val="974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314,3</w:t>
            </w:r>
          </w:p>
        </w:tc>
      </w:tr>
      <w:tr>
        <w:trPr>
          <w:trHeight w:val="401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7,5</w:t>
            </w:r>
          </w:p>
        </w:tc>
      </w:tr>
      <w:tr>
        <w:trPr>
          <w:trHeight w:val="401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7,5</w:t>
            </w:r>
          </w:p>
        </w:tc>
      </w:tr>
      <w:tr>
        <w:trPr>
          <w:trHeight w:val="401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82,2</w:t>
            </w:r>
          </w:p>
        </w:tc>
      </w:tr>
      <w:tr>
        <w:trPr>
          <w:trHeight w:val="401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</w:tr>
      <w:tr>
        <w:trPr>
          <w:trHeight w:val="401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32,1</w:t>
            </w:r>
          </w:p>
        </w:tc>
      </w:tr>
      <w:tr>
        <w:trPr>
          <w:trHeight w:val="401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82,4</w:t>
            </w:r>
          </w:p>
        </w:tc>
      </w:tr>
      <w:tr>
        <w:trPr>
          <w:trHeight w:val="401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00,6</w:t>
            </w:r>
          </w:p>
        </w:tc>
      </w:tr>
      <w:tr>
        <w:trPr>
          <w:trHeight w:val="401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181,8</w:t>
            </w:r>
          </w:p>
        </w:tc>
      </w:tr>
      <w:tr>
        <w:trPr>
          <w:trHeight w:val="401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>
          <w:trHeight w:val="260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 750,9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 750,9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 383,3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42,6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463,3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 530,5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1,3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,6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Расходы на выплаты по оплате труда, начисление на выплаты по оплате труда Председателя Совета депутатов муниципального образования (обеспечение сбалансированност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5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,1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1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1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Подготовка объектов жилищно-коммунального хозяйства Новосибирской области к работе в осенне-зимний перио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 374,5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9.0.00.70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 500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9.0.00.70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 500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874,5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874,5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Проведение ремонтно-реставрационных работ и благоустроительных работ на воинских захоронен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</w:t>
            </w:r>
            <w:r>
              <w:rPr>
                <w:b/>
                <w:sz w:val="20"/>
                <w:lang w:val="en-US"/>
              </w:rPr>
              <w:t>L29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,2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29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29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Установка мемориальных знаков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на воинских захоронен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99.0.00.L2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1,8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9.0.00.L2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8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9.0.00.L2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8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еспечение комплексного развития сельских территорий (мероприятия по улучшению жилищных условий граждан, проживающих на сельских территория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</w:t>
            </w:r>
            <w:r>
              <w:rPr>
                <w:b/>
                <w:sz w:val="20"/>
                <w:lang w:val="en-US"/>
              </w:rPr>
              <w:t>L57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865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57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865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57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865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мероприятий по созданию системы долговременного ухода за гражданами пожилого возраста и инвалидами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</w:t>
            </w:r>
            <w:r>
              <w:rPr>
                <w:b/>
                <w:sz w:val="20"/>
                <w:lang w:val="en-US"/>
              </w:rPr>
              <w:t>P3</w:t>
            </w:r>
            <w:r>
              <w:rPr>
                <w:b/>
                <w:sz w:val="20"/>
              </w:rPr>
              <w:t>.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 788,1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 125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 125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663,1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663,1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оставление  жилых помещений  детям-сиротам и детям, оставшимся без попечения родителей, лицам из их числа по договорам найма специализированных жилых помещений (поддержка семьи и дет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</w:t>
            </w:r>
            <w:r>
              <w:rPr>
                <w:b/>
                <w:sz w:val="20"/>
                <w:lang w:val="en-US"/>
              </w:rPr>
              <w:t>R08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  <w:r>
              <w:rPr>
                <w:b/>
                <w:sz w:val="20"/>
                <w:lang w:val="en-US"/>
              </w:rPr>
              <w:t> </w:t>
            </w:r>
            <w:r>
              <w:rPr>
                <w:b/>
                <w:sz w:val="20"/>
              </w:rPr>
              <w:t>375,7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R082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375,7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R082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375,7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Софинансирование мероприятий по снабжению населения топлив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</w:t>
            </w:r>
            <w:r>
              <w:rPr>
                <w:b/>
                <w:sz w:val="20"/>
                <w:lang w:val="en-US"/>
              </w:rPr>
              <w:t>S04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1</w:t>
            </w:r>
            <w:r>
              <w:rPr>
                <w:b/>
                <w:sz w:val="20"/>
              </w:rPr>
              <w:t>7,4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4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7,4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4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7,4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офинансирование мероприятий по подготовке объектов жилищно-коммунального хозяйства Новосибирской области к работе в осенне-зимний перио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</w:t>
            </w:r>
            <w:r>
              <w:rPr>
                <w:b/>
                <w:sz w:val="20"/>
                <w:lang w:val="en-US"/>
              </w:rPr>
              <w:t>S0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8,7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8,7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8,7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 xml:space="preserve">Модернизация и развитие инфраструктуры связ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</w:t>
            </w:r>
            <w:r>
              <w:rPr>
                <w:b/>
                <w:sz w:val="20"/>
                <w:lang w:val="en-US"/>
              </w:rPr>
              <w:t>D2</w:t>
            </w:r>
            <w:r>
              <w:rPr>
                <w:b/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705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4 000</w:t>
            </w:r>
            <w:r>
              <w:rPr>
                <w:b/>
                <w:sz w:val="20"/>
              </w:rPr>
              <w:t>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705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 000</w:t>
            </w:r>
            <w:r>
              <w:rPr>
                <w:sz w:val="20"/>
              </w:rPr>
              <w:t>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705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 000</w:t>
            </w:r>
            <w:r>
              <w:rPr>
                <w:sz w:val="20"/>
              </w:rPr>
              <w:t>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офинансирование мероприятий по модернизации и развитию инфраструктуры связ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</w:t>
            </w:r>
            <w:r>
              <w:rPr>
                <w:b/>
                <w:sz w:val="20"/>
                <w:lang w:val="en-US"/>
              </w:rPr>
              <w:t>D2</w:t>
            </w:r>
            <w:r>
              <w:rPr>
                <w:b/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S05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210</w:t>
            </w:r>
            <w:r>
              <w:rPr>
                <w:b/>
                <w:sz w:val="20"/>
              </w:rPr>
              <w:t>,6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05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10</w:t>
            </w:r>
            <w:r>
              <w:rPr>
                <w:sz w:val="20"/>
              </w:rPr>
              <w:t>,6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05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10</w:t>
            </w:r>
            <w:r>
              <w:rPr>
                <w:sz w:val="20"/>
              </w:rPr>
              <w:t>,6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Благоустройство дворовых территорий многоквартирных дом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</w:t>
            </w:r>
            <w:r>
              <w:rPr>
                <w:b/>
                <w:sz w:val="20"/>
                <w:lang w:val="en-US"/>
              </w:rPr>
              <w:t>F2.555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024,3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.555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24,3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.555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24,3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Благоустройство общественных пространст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99.0.F2.5555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5 000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.0.F2.5555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.0.F2.5555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платы приемной семье на содержание подопечных дет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1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 011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1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 011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1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 011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1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 011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плата вознаграждения приемным родител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2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 128,1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2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 128,1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128,1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128,1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платы семьям опекунов на содержание подопечных дет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3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758,8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3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758,8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</w:tr>
      <w:tr>
        <w:trPr>
          <w:trHeight w:val="315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расходов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23 979,3+8500,0+21959,1=1 154 438,4</w:t>
            </w:r>
          </w:p>
        </w:tc>
      </w:tr>
    </w:tbl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4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Новосибирской области     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 xml:space="preserve">от 00.04.2020г № </w:t>
      </w:r>
    </w:p>
    <w:p>
      <w:pPr>
        <w:pStyle w:val="Normal"/>
        <w:jc w:val="right"/>
        <w:rPr>
          <w:bCs/>
          <w:sz w:val="20"/>
          <w:szCs w:val="18"/>
        </w:rPr>
      </w:pPr>
      <w:r>
        <w:rPr>
          <w:bCs/>
          <w:sz w:val="20"/>
          <w:szCs w:val="18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6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</w:t>
      </w:r>
      <w:r>
        <w:rPr>
          <w:sz w:val="20"/>
        </w:rPr>
        <w:t>к решению Совета депутатов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</w:t>
      </w:r>
      <w:r>
        <w:rPr>
          <w:sz w:val="20"/>
        </w:rPr>
        <w:t>Колыванского район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Новосибирской области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</w:t>
      </w:r>
      <w:r>
        <w:rPr>
          <w:sz w:val="20"/>
        </w:rPr>
        <w:t xml:space="preserve">от 24.12.2019 г № 258 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80" w:leader="none"/>
        </w:tabs>
        <w:jc w:val="center"/>
        <w:rPr/>
      </w:pPr>
      <w:r>
        <w:rPr>
          <w:b/>
          <w:sz w:val="20"/>
        </w:rPr>
        <w:t>Ведомственная структура бюджета Колыванского района Новосибирской области</w:t>
      </w:r>
    </w:p>
    <w:p>
      <w:pPr>
        <w:pStyle w:val="Normal"/>
        <w:tabs>
          <w:tab w:val="clear" w:pos="708"/>
          <w:tab w:val="left" w:pos="728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на   2020 год</w:t>
      </w:r>
    </w:p>
    <w:p>
      <w:pPr>
        <w:pStyle w:val="Normal"/>
        <w:jc w:val="right"/>
        <w:rPr/>
      </w:pPr>
      <w:r>
        <w:rPr>
          <w:sz w:val="20"/>
        </w:rPr>
        <w:t xml:space="preserve">таблица 1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Cs/>
          <w:sz w:val="20"/>
          <w:szCs w:val="25"/>
        </w:rPr>
        <w:t xml:space="preserve">                   </w:t>
      </w:r>
      <w:r>
        <w:rPr/>
        <w:t>(тыс.руб.)</w:t>
      </w:r>
    </w:p>
    <w:tbl>
      <w:tblPr>
        <w:tblW w:w="1224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567"/>
        <w:gridCol w:w="425"/>
        <w:gridCol w:w="425"/>
        <w:gridCol w:w="1559"/>
        <w:gridCol w:w="567"/>
        <w:gridCol w:w="1276"/>
        <w:gridCol w:w="2127"/>
      </w:tblGrid>
      <w:tr>
        <w:trPr>
          <w:trHeight w:val="28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Б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Администрация Колыва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22 132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4 550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2 </w:t>
            </w:r>
            <w:r>
              <w:rPr>
                <w:b/>
                <w:bCs/>
                <w:sz w:val="20"/>
              </w:rPr>
              <w:t>139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139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онирования высшего должностного лица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  <w:r>
              <w:rPr>
                <w:b/>
                <w:bCs/>
                <w:sz w:val="20"/>
                <w:lang w:val="en-US"/>
              </w:rPr>
              <w:t>4</w:t>
            </w:r>
            <w:r>
              <w:rPr>
                <w:b/>
                <w:bCs/>
                <w:sz w:val="20"/>
              </w:rPr>
              <w:t> 131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 131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выполнения функций муниципальных органов в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7 808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 079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 079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</w:t>
            </w:r>
            <w:r>
              <w:rPr>
                <w:sz w:val="20"/>
              </w:rPr>
              <w:t> 271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</w:t>
            </w:r>
            <w:r>
              <w:rPr>
                <w:sz w:val="20"/>
              </w:rPr>
              <w:t> 271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7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7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разование и организация деятельности комиссий по делам несовершеннолетних и защите их пра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77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2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2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6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существление отдельных государственных полномочий Новосибирской области по обеспечению социального обслуживания отдельных категорий граждан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54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2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07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07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ешение вопросов в сфере административных правонаруш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Осуществление уведомительной регистрации коллективных договоров, территориальных соглашений и территориальных отраслевых (межотраслевых) соглаш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2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бор информации от поселений, входящих в муниципальный район, необходимой для ведения регистра муниципальных нормативных правовых актов Новосибирской област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30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85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85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5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5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32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32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32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2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777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контрольно-счетного орга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424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24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администрации Колыван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4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4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4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 025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258,4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защиты населения и территорий от чрезвычайных ситуаций природного и техногенного характера» муниципальной программы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1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258,4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1.01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258,4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Расходы, направленные на содержание Колыванского центра ЕДДС, системы 112, материально-технического сопровожд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66,4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088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088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</w:t>
            </w:r>
            <w:r>
              <w:rPr>
                <w:sz w:val="20"/>
              </w:rPr>
              <w:t>45,9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</w:t>
            </w:r>
            <w:r>
              <w:rPr>
                <w:sz w:val="20"/>
              </w:rPr>
              <w:t>45,9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«Развитие и поддержка территориального общественного самоуправления на территории Колыванского района Новосибирской области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6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звитие территориального обществен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7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7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7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развитию территориального обществен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9.0.00.S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9.0.00.S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9.0.00.S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1 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00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.</w:t>
            </w:r>
            <w:r>
              <w:rPr>
                <w:sz w:val="20"/>
              </w:rPr>
              <w:t>0.0</w:t>
            </w:r>
            <w:r>
              <w:rPr>
                <w:sz w:val="20"/>
                <w:lang w:val="en-US"/>
              </w:rPr>
              <w:t>0.1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500</w:t>
            </w:r>
            <w:r>
              <w:rPr>
                <w:sz w:val="20"/>
              </w:rPr>
              <w:t>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.</w:t>
            </w:r>
            <w:r>
              <w:rPr>
                <w:sz w:val="20"/>
              </w:rPr>
              <w:t>0.</w:t>
            </w:r>
            <w:r>
              <w:rPr>
                <w:sz w:val="20"/>
                <w:lang w:val="en-US"/>
              </w:rPr>
              <w:t>00.1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500</w:t>
            </w:r>
            <w:r>
              <w:rPr>
                <w:sz w:val="20"/>
              </w:rPr>
              <w:t>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.</w:t>
            </w:r>
            <w:r>
              <w:rPr>
                <w:sz w:val="20"/>
              </w:rPr>
              <w:t>0.</w:t>
            </w:r>
            <w:r>
              <w:rPr>
                <w:sz w:val="20"/>
                <w:lang w:val="en-US"/>
              </w:rPr>
              <w:t>00.1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500</w:t>
            </w:r>
            <w:r>
              <w:rPr>
                <w:sz w:val="20"/>
              </w:rPr>
              <w:t>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700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700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700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999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999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9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9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9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9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 660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 660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«Организация и осуществление мероприятий по гражданской обороне, защите населения и территории Колыванского района Новосибирской области от чрезвычайных ситуаций природного и техногенного характера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рганизация и осуществление мероприятий по гражданской обороне, защите населения и территории Колыванского района от чрезвычайных ситуаций природного и техногенного характера в рамках реализации муниципальной программы </w:t>
            </w:r>
            <w:r>
              <w:rPr>
                <w:color w:val="000000"/>
                <w:sz w:val="20"/>
              </w:rPr>
              <w:t>«Организация и осуществление мероприятий по гражданской обороне, защите населения и территории Колыванского района Новосибирской области от чрезвычайных ситуаций природного и техногенного характера на 2019-2021 годы»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.00.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.00.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.00.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10,3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защиты населения и территорий от чрезвычайных ситуаций природного и техногенного характера» муниципальной программы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10,3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10,3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, направленные на содержание Колыванского центра ЕДДС, системы 112, материально-технического сопрово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10,3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689,5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689,5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0,8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0,8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9 755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ельск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82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18"/>
                <w:szCs w:val="18"/>
              </w:rPr>
              <w:t xml:space="preserve">Муниципальная программа «Развитие сельского хозяйства и регулирование сельскохозяйственных рынков сырья и продовольствия в Колыванском районе Новосибирской области на 2013-2020 годы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18"/>
                <w:szCs w:val="18"/>
              </w:rPr>
              <w:t>1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роприятия в рамках муниципальной программы «Развитие сельского хозяйства и регулирование сельскохозяйственных рынков сырья и продовольствия в Колыванском районе Новосибирской области на 2013-2020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.00.1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.00.1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.00.1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.00.1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мии и гран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.00.1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рганизация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70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70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70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ран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 118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118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1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118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1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 442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1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 442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1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76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1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76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9 840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Повышение безопасности дорожного движения на автомобильных дорогах и обеспечение безопасности населения на транспорте в Колыванском районе Новосибирской области в 2017 – 2020 годах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 83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, направленные на развитие муниципальных дорог за счет средств «Дорожного фонд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1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95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1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95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1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95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4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стойчивое функционирование автомобильных дорог местного значения и искусственных сооружений на них, а также улично-дорожной се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 198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169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169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 028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 028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529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устойчивому функционированию автомобильных дорог местного значения и искусственных сооружений на них, а также улично-дорожной се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686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686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686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Управление дорожным хозяй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210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210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Модернизация и развитие инфраструктуры связ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7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7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7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модернизации и развитию инфраструктуры связ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57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10</w:t>
            </w:r>
            <w:r>
              <w:rPr>
                <w:sz w:val="20"/>
              </w:rPr>
              <w:t>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57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10</w:t>
            </w:r>
            <w:r>
              <w:rPr>
                <w:sz w:val="20"/>
              </w:rPr>
              <w:t>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57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10</w:t>
            </w:r>
            <w:r>
              <w:rPr>
                <w:sz w:val="20"/>
              </w:rPr>
              <w:t>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902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Колыванского района Новосибирской области  «Развитие субъектов малого и среднего предпринимательства в Колыванском районе Новосибирской области на 2019-2021 годы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звитие малого и среднего предприниматель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развитию малого и среднего предприниматель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2.0.00.</w:t>
            </w:r>
            <w:r>
              <w:rPr>
                <w:sz w:val="20"/>
                <w:lang w:val="en-US"/>
              </w:rPr>
              <w:t>S069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18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18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18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18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 926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 844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2 844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роприятия в области жилищ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3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3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3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 жилых помещений 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(поддержка семьи и детей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 жилых помещений  детям-сиротам и детям, оставшимся без попечения родителей, лицам из их числа по договорам найма специализированных жилых помещений (поддержка семьи и дет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9 057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комплексного развития систем коммунальной инфраструктуры сельских поселений муниципального образования Колыванский район Новосибирской области на период 2020-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 141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в области жилищно-коммунального хозяй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.00.1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 141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.00.1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 141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.00.1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 141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Газификация Колыванского района Новосибирской области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 488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сбалансированности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556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556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556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ектирование и строительство объектов газифик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932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932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932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427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роприятия на поддержку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17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51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51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набжение населения топливо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62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2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2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дготовка объектов жилищно-коммунального хозяйства Новосибирской области к работе в осенне-зимний пери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 374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 5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 5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 874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 874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 снабжению населения топливо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подготовке объектов жилищно-коммунального хозяйства Новосибирской области к работе в осенне-зимний пери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8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8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8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024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024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лагоустройство дворовых территорий многоквартирных дом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24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24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24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лагоустройство общественных пространст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2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родоохран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4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8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66 394,5+ 21959,1=588353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6 806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332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сурсное обеспечение модернизаци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ддержка отдельных категорий детей, обучающихся в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ресурсному обеспечению модернизации образован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7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7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7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3 474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8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тские дошко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 198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 198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 198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основных общеобразовательных программ дошкольного образования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 633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 633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 633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42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42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42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78 270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 074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рганизация проведения мероприятий за счет средств муниципальной программы «Развитие образования в Колыванском районе Новосибирской области на 2019- 2022 годы»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6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6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6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сурсное обеспечение модернизаци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 275,9+ 21959,1=4323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 275,9+ 21959,1=4323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 275,9+ 21959,1=4323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сбалансированности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6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6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6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ддержка отдельных категорий детей, обучающихся в 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становка и модернизация систем видеонаблюдения, автоматической пожарной сигнализации и пожарного мониторинга в муниципальных образовательных организациях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ресурсному обеспечению модернизации образован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174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174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174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установке и модернизации систем видеонаблюдения, автоматической пожарной сигнализации и пожарного мониторинга в муниципальных образовательных организациях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40 195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6 066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6 066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6 066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основных общеобразовательных программ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 292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 292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 292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  <w:szCs w:val="22"/>
              </w:rPr>
              <w:t>Организация получения образования обучающимися с ограниченными возможностями здоровья в отдельных 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 839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 839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 839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34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34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34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463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463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463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 741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116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46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46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46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сбалансированности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ероприятия, направленные на реализацию муниципальной программы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 615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реждения по внешкольной работе с деть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77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77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77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 538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7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7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 530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 530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лодеж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 064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97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здоровление детей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Софинансирование мероприятий по о</w:t>
            </w:r>
            <w:r>
              <w:rPr>
                <w:sz w:val="20"/>
              </w:rPr>
              <w:t xml:space="preserve">здоровлению детей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05.0.00.</w:t>
            </w:r>
            <w:r>
              <w:rPr>
                <w:bCs/>
                <w:sz w:val="20"/>
                <w:lang w:val="en-US"/>
              </w:rPr>
              <w:t>S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99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05.0.00.</w:t>
            </w:r>
            <w:r>
              <w:rPr>
                <w:bCs/>
                <w:sz w:val="20"/>
                <w:lang w:val="en-US"/>
              </w:rPr>
              <w:t>S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99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05.0.00.</w:t>
            </w:r>
            <w:r>
              <w:rPr>
                <w:bCs/>
                <w:sz w:val="20"/>
                <w:lang w:val="en-US"/>
              </w:rPr>
              <w:t>S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99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Колыванского района Новосибирской области «Молодежь Колыванского района Новосибирской области на 2018-2021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ероприятия за счет средств муниципальной программы «Молодежь Колыванского района Новосибирской области на 2018-2021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.0.00.15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.0.00.15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.0.00.15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лучшение социального положения семей с детьми, обеспечение дружественных семье и детству общественных отношений и инфраструктуры жизнедеятель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 511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 04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Реализация мероприятий за счет средств муниципальной программы "Развитие образования в Колыванском районе Новосибирской области на 2019- 2022 годы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238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рганизация проведения мероприятий за счет средств муниципальной программы «Развитие образования в Колыванском районе Новосибирской области на 2019- 2022 годы»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749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749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749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рганизация проведения мероприятий по летней занятости  детей в каникулярное время за счет средств муниципальной программы "Развитие образования в Колыванском районе Новосибирской области на 2019- 2022 годы"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8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8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8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сурсное обеспечение модернизации образования в отдельных 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новление материально-технической базы для формирования у обучающихся современных технологических и гуманитарных навык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17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17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17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мероприятий по обновлению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S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4</w:t>
            </w:r>
            <w:r>
              <w:rPr>
                <w:sz w:val="20"/>
              </w:rPr>
              <w:t>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S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4</w:t>
            </w:r>
            <w:r>
              <w:rPr>
                <w:sz w:val="20"/>
              </w:rPr>
              <w:t>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S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4</w:t>
            </w:r>
            <w:r>
              <w:rPr>
                <w:sz w:val="20"/>
              </w:rPr>
              <w:t>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Создание новых мест дополнительного образования дет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 002</w:t>
            </w:r>
            <w:r>
              <w:rPr>
                <w:sz w:val="20"/>
              </w:rPr>
              <w:t>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 002</w:t>
            </w:r>
            <w:r>
              <w:rPr>
                <w:sz w:val="20"/>
              </w:rPr>
              <w:t>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 002</w:t>
            </w:r>
            <w:r>
              <w:rPr>
                <w:sz w:val="20"/>
              </w:rPr>
              <w:t>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Патриотическое воспитание граждан Российской Федерации на территории Колыванского района Новосибирской области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за счет средств муниципальной программы «Патриотическое воспитание граждан Российской Федерации на территории Колыванского района Новосибирской области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10 32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16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, направленные на содержание учреждений, обеспечивающих предоставление муниципальных услуг в сфере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312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439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439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47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47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7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7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7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6 450,8+8500,0=8495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6 450,8+8500,0=8495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«Развитие культуры в Колыванском районе Новосибирской области на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 975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ероприятия, направленные на создание условий для сохранения и развития культурного потенциала сел и деревень за счет средств муниципальной программы «Развитие культуры в Колыванском районе Новосибирской области на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, направленные на функционирование дворцов и домов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хранение, использование, популяризация и государственная охрана объектов культурного наследия народов Российской Федер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 3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 3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 3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сбалансированности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Софинансирование на реализацию мероприятий по сохранению, использованию, популяризации и государственной охране объектов культурного наследия народов Российской Федерации, расположенных на территории Новосибирской области, государственной программы Новосибирской области «Культура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10.0.00.</w:t>
            </w:r>
            <w:r>
              <w:rPr>
                <w:bCs/>
                <w:sz w:val="20"/>
                <w:lang w:val="en-US"/>
              </w:rPr>
              <w:t>S0</w:t>
            </w:r>
            <w:r>
              <w:rPr>
                <w:bCs/>
                <w:sz w:val="20"/>
              </w:rPr>
              <w:t>3</w:t>
            </w:r>
            <w:r>
              <w:rPr>
                <w:bCs/>
                <w:sz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56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10.0.00.</w:t>
            </w:r>
            <w:r>
              <w:rPr>
                <w:bCs/>
                <w:sz w:val="20"/>
                <w:lang w:val="en-US"/>
              </w:rPr>
              <w:t>S0</w:t>
            </w:r>
            <w:r>
              <w:rPr>
                <w:bCs/>
                <w:sz w:val="20"/>
              </w:rPr>
              <w:t>3</w:t>
            </w:r>
            <w:r>
              <w:rPr>
                <w:bCs/>
                <w:sz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56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10.0.00.</w:t>
            </w:r>
            <w:r>
              <w:rPr>
                <w:bCs/>
                <w:sz w:val="20"/>
                <w:lang w:val="en-US"/>
              </w:rPr>
              <w:t>S0</w:t>
            </w:r>
            <w:r>
              <w:rPr>
                <w:bCs/>
                <w:sz w:val="20"/>
              </w:rPr>
              <w:t>3</w:t>
            </w:r>
            <w:r>
              <w:rPr>
                <w:bCs/>
                <w:sz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56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оставление субсидии на реализацию мероприятий по модернизации муниципальных детских школ искусств по видам искусств  государственной программы Новосибирской области «Культура Новосибирской области» на 2020-2021г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bCs/>
                <w:sz w:val="20"/>
              </w:rPr>
              <w:t>10.0.00.</w:t>
            </w:r>
            <w:r>
              <w:rPr>
                <w:b/>
                <w:bCs/>
                <w:sz w:val="20"/>
                <w:lang w:val="en-US"/>
              </w:rPr>
              <w:t>L 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 xml:space="preserve">10.0.00 </w:t>
            </w:r>
            <w:r>
              <w:rPr>
                <w:b/>
                <w:bCs/>
                <w:sz w:val="20"/>
                <w:lang w:val="en-US"/>
              </w:rPr>
              <w:t>L</w:t>
            </w:r>
            <w:r>
              <w:rPr>
                <w:b/>
                <w:bCs/>
                <w:sz w:val="20"/>
              </w:rPr>
              <w:t xml:space="preserve"> 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>85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>10.0.00</w:t>
            </w:r>
            <w:r>
              <w:rPr>
                <w:b/>
                <w:bCs/>
                <w:sz w:val="20"/>
                <w:lang w:val="en-US"/>
              </w:rPr>
              <w:t xml:space="preserve"> L 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>85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еспечение развития и укрепления материально-технической базы домов культуры в населенных пунктах с числом жителей  до 50 тысяч челове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1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1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1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развития и укрепления материально-технической базы домов культуры в населенных пунктах с числом жителей  до 50 тысяч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3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 475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, направленные на функционирование дворцов и домов куль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802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802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802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держание и обеспечение деятельности муниципальных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 241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251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251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держание и обеспечение деятельности муниципальных музе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818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3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3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3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2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2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держание и обеспечение деятельности Центра развития культуры Колыван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97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82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82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6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6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3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83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82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82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1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1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ремонтно-реставрационных работ и благоустроительных работ на воинских захорон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29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29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29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овка мемориальных знаков на воинских захорон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2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2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2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6 597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2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2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2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2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2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 972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 972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Новосибирской области по обеспечению социального обслуживания отдельных категорий гражд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184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184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184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Реализация мероприятий по созданию системы долговременного ухода за гражданами пожилого возраста и инвалидами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788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12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12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663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663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 849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«Обеспечение жильем молодых семей Колыванского района Новосибирской области в 2016-2020 годах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84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 xml:space="preserve">Обеспечению жильем молодых семе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9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9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9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 86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комплексного развития сельских территорий (мероприятия по улучшению жилищных условий граждан, проживающих на сельских территориях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57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 86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57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 86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57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 86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 897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 897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Выплаты приемной семье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 011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1.00.7028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 011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1.00.70289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 011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1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 011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04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лата вознаграждения приемным родител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128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7028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128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70289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128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128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латы семьям опекунов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7028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70289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335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335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8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ероприятия, направленные на реализацию муниципальной программы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8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8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8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9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9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037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реждения, обеспечивающие предоставление услуг в сфер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8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891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4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8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891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8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891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553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553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 553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 553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 553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служивание муниципального дол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 553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9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8 748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3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 997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997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Новосибирской области по расчету и предоставлению дотаций бюджетам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997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997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997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 750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 финансами в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 750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 750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 750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Муниципальное учреждение «Совет депутатов Колыва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847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847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547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плату труда и содержание аппарата управления представительного органа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6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6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6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плату труда председателя представительного органа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4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о оплате труда, начисление на выплаты по оплате труда Председателя Совета депутатов муниципального образования (обеспечение сбалансированности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7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7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7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рас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23 979,3+8500,0+21959,1=1 154 438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5316" w:firstLine="34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Приложение № 5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Новосибирской области     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 xml:space="preserve">от 00.04.2020г № </w:t>
      </w:r>
    </w:p>
    <w:p>
      <w:pPr>
        <w:pStyle w:val="Normal"/>
        <w:ind w:left="5316" w:firstLine="34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Приложение № 10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Новосибирской области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от 24.12.2019 № 258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b/>
          <w:sz w:val="18"/>
          <w:szCs w:val="18"/>
        </w:rPr>
        <w:t xml:space="preserve">Перечень муниципальных программ, предусмотренных к финансированию из бюджета в очередном финансовом году и плановом периоде по кодам классификации расходов бюджетов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речень муниципальных программ Колыванского района Новосибирской области на 2020 год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2402"/>
        <w:gridCol w:w="1078"/>
        <w:gridCol w:w="1063"/>
        <w:gridCol w:w="1263"/>
      </w:tblGrid>
      <w:tr>
        <w:trPr/>
        <w:tc>
          <w:tcPr>
            <w:tcW w:w="3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аименование  муниципальных программ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3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утверждению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113 28.1.01.10120 1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113 28.1.01.10120 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113 28.1.01.10120 8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309 28.1.01.10120 1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309 28.1.01.10120 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113 28.1.01.70510 1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88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89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88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89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0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и поддержка территориального общественного самоуправления на территории Колыванского района Новосибирской области на 2018-2020 годы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113 29.0.00.70610 63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113 29.0.00.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610 63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  <w:r>
              <w:rPr>
                <w:sz w:val="18"/>
                <w:szCs w:val="18"/>
              </w:rPr>
              <w:t>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  <w:r>
              <w:rPr>
                <w:sz w:val="18"/>
                <w:szCs w:val="18"/>
              </w:rPr>
              <w:t>,4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П «Организация и осуществление мероприятий по гражданской обороне, защите населения и территории Колыванского района Новосибирской области от чрезвычайных ситуаций природного и техногенного характера на 2019 -2021 годы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309 18.0.00.11010 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П «Развитие сельского хозяйства и регулирование сельскохозяйственных рынков сырья и продовольствия в Колыванском районе Новосибирской области на 2013-2020 годы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405 19.0.00.12020 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405 19.0.00.12020 3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П «Повышение безопасности дорожного движения на автомобильных дорогах и обеспечение безопасности населения на транспорте в Колыванском районе Новосибирской области в 2017-2020 годах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409 20.0.00.70760 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409 20.0.00.70760 5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409 20.0.00.</w:t>
            </w:r>
            <w:r>
              <w:rPr>
                <w:sz w:val="18"/>
                <w:szCs w:val="18"/>
                <w:lang w:val="en-US"/>
              </w:rPr>
              <w:t>S0760 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409 20.0.00.12050 5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 169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028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686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 169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028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686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0,0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П «Развитие субъектов малого и среднего предпринимательства в Колыванском районе Новосибирской области на 2019-2021 годы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412 02.0.00.70690 8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412 02.0.00.</w:t>
            </w:r>
            <w:r>
              <w:rPr>
                <w:sz w:val="18"/>
                <w:szCs w:val="18"/>
                <w:lang w:val="en-US"/>
              </w:rPr>
              <w:t>S0690 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12 0412 02.0.00.</w:t>
            </w:r>
            <w:r>
              <w:rPr>
                <w:sz w:val="18"/>
                <w:szCs w:val="18"/>
                <w:lang w:val="en-US"/>
              </w:rPr>
              <w:t>S0690 8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0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П комплексного развития систем коммунальной инфраструктуры сельских поселений муниципального образования Колыванский район Новосибирской области на период 2020-2022 годы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502 04.0.00.13500 4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41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41,9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П «Газификация Колыванского района Новосибирской области на 2019-2021 годы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502 07.0.00.70580 5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502 07.0.00.70580 4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932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556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932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556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образования в Колыванском районе Новосибирской области на 2019-2022 год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2 0701 05.0.00.70849 610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1 05.0.00.7038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12 0701 05.0.00.</w:t>
            </w:r>
            <w:r>
              <w:rPr>
                <w:sz w:val="18"/>
                <w:szCs w:val="18"/>
                <w:lang w:val="en-US"/>
              </w:rPr>
              <w:t>S0</w:t>
            </w:r>
            <w:r>
              <w:rPr>
                <w:sz w:val="18"/>
                <w:szCs w:val="18"/>
              </w:rPr>
              <w:t>38</w:t>
            </w:r>
            <w:r>
              <w:rPr>
                <w:sz w:val="18"/>
                <w:szCs w:val="18"/>
                <w:lang w:val="en-US"/>
              </w:rPr>
              <w:t>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2 05.0.00.0701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2 05.0.00.7038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2 05.0.00.70849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2 05.0.00.7091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12 0702 05.0.00.</w:t>
            </w:r>
            <w:r>
              <w:rPr>
                <w:sz w:val="18"/>
                <w:szCs w:val="18"/>
                <w:lang w:val="en-US"/>
              </w:rPr>
              <w:t>S038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702 05.0.00.</w:t>
            </w:r>
            <w:r>
              <w:rPr>
                <w:sz w:val="18"/>
                <w:szCs w:val="18"/>
                <w:lang w:val="en-US"/>
              </w:rPr>
              <w:t>S0910</w:t>
            </w:r>
            <w:r>
              <w:rPr>
                <w:sz w:val="18"/>
                <w:szCs w:val="18"/>
              </w:rPr>
              <w:t xml:space="preserve">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702 05.0.00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7051</w:t>
            </w:r>
            <w:r>
              <w:rPr>
                <w:sz w:val="18"/>
                <w:szCs w:val="18"/>
                <w:lang w:val="en-US"/>
              </w:rPr>
              <w:t>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3 05.0.00.7051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7 05.0.00.70359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707 05.0.00.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359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9 05.0.00.0702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709 05.0.</w:t>
            </w:r>
            <w:r>
              <w:rPr>
                <w:sz w:val="18"/>
                <w:szCs w:val="18"/>
                <w:lang w:val="en-US"/>
              </w:rPr>
              <w:t>E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S1690</w:t>
            </w:r>
            <w:r>
              <w:rPr>
                <w:sz w:val="18"/>
                <w:szCs w:val="18"/>
              </w:rPr>
              <w:t xml:space="preserve">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9 05.0.00.7082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709 05.0.</w:t>
            </w:r>
            <w:r>
              <w:rPr>
                <w:sz w:val="18"/>
                <w:szCs w:val="18"/>
                <w:lang w:val="en-US"/>
              </w:rPr>
              <w:t>E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169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709 05.0.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491</w:t>
            </w:r>
            <w:r>
              <w:rPr>
                <w:sz w:val="18"/>
                <w:szCs w:val="18"/>
                <w:lang w:val="en-US"/>
              </w:rPr>
              <w:t>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3 05.0.00.0704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9 05.0.00.07010 6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 275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987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74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70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99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2 717</w:t>
            </w:r>
            <w:r>
              <w:rPr>
                <w:sz w:val="18"/>
                <w:szCs w:val="18"/>
              </w:rPr>
              <w:t>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2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46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9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21959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235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987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74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70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99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2 717</w:t>
            </w:r>
            <w:r>
              <w:rPr>
                <w:sz w:val="18"/>
                <w:szCs w:val="18"/>
              </w:rPr>
              <w:t>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2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46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9,2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Cs/>
                <w:sz w:val="18"/>
                <w:szCs w:val="18"/>
              </w:rPr>
              <w:t>МП «Молодежь Колыванского района Новосибирской области на 2018-2021 годы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7 08.0.00.15400 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П «Патриотическое воспитание граждан Российской Федерации на территории Колыванского района Новосибирской области на 2018-2020 годы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9 27.0.00.15800 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П «Развитие культуры в Колыванском районе Новосибирской области на 2020-2022 годы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10.0.00.16000 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10.0.00.7031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12 0801 10.0.00.</w:t>
            </w:r>
            <w:r>
              <w:rPr>
                <w:sz w:val="18"/>
                <w:szCs w:val="18"/>
                <w:lang w:val="en-US"/>
              </w:rPr>
              <w:t>S031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2 0801 10.0.00.16100 240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10.0.00.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306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801 10.0.00.</w:t>
            </w:r>
            <w:r>
              <w:rPr>
                <w:sz w:val="18"/>
                <w:szCs w:val="18"/>
                <w:lang w:val="en-US"/>
              </w:rPr>
              <w:t>L4670</w:t>
            </w:r>
            <w:r>
              <w:rPr>
                <w:sz w:val="18"/>
                <w:szCs w:val="18"/>
              </w:rPr>
              <w:t xml:space="preserve">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10.0.00.70510 6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3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6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85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3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6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3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Cs/>
                <w:sz w:val="18"/>
                <w:szCs w:val="18"/>
              </w:rPr>
              <w:t>МП «Обеспечение жильем молодых семей Колыванского района Новосибирской области в 2016-2020 годах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1003 03.0.00.</w:t>
            </w:r>
            <w:r>
              <w:rPr>
                <w:sz w:val="18"/>
                <w:szCs w:val="18"/>
                <w:lang w:val="en-US"/>
              </w:rPr>
              <w:t>L4979</w:t>
            </w:r>
            <w:r>
              <w:rPr>
                <w:sz w:val="18"/>
                <w:szCs w:val="18"/>
              </w:rPr>
              <w:t xml:space="preserve"> 3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,9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Cs/>
                <w:sz w:val="18"/>
                <w:szCs w:val="18"/>
              </w:rPr>
              <w:t>МП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1102 09.0.00.18100 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3 09.0.00.1810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1102 09.0.00.1810</w:t>
            </w:r>
            <w:r>
              <w:rPr>
                <w:sz w:val="18"/>
                <w:szCs w:val="18"/>
                <w:lang w:val="en-US"/>
              </w:rPr>
              <w:t>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9 952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459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0412,0</w:t>
            </w:r>
          </w:p>
        </w:tc>
      </w:tr>
    </w:tbl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20"/>
        </w:rPr>
        <w:t xml:space="preserve">  </w:t>
      </w:r>
      <w:r>
        <w:rPr>
          <w:sz w:val="18"/>
          <w:szCs w:val="18"/>
        </w:rPr>
        <w:t>Приложение № 6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Новосибирской области     </w:t>
      </w:r>
    </w:p>
    <w:p>
      <w:pPr>
        <w:pStyle w:val="Normal"/>
        <w:ind w:left="4956" w:firstLine="708"/>
        <w:jc w:val="right"/>
        <w:rPr>
          <w:b/>
          <w:b/>
          <w:sz w:val="20"/>
        </w:rPr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 xml:space="preserve">от  00.04.2020г №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2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Новосибирской области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24.12.2019.№ 258</w:t>
      </w:r>
      <w:r>
        <w:rPr>
          <w:sz w:val="25"/>
          <w:szCs w:val="25"/>
        </w:rPr>
        <w:t xml:space="preserve">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Источники финансирования дефицита бюджета Колыванского района Новосибирской области на 2020 год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 плановый период 2021-2022 годы</w:t>
      </w:r>
    </w:p>
    <w:p>
      <w:pPr>
        <w:pStyle w:val="Normal"/>
        <w:ind w:left="4956" w:firstLine="708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left="4956" w:firstLine="708"/>
        <w:jc w:val="center"/>
        <w:rPr/>
      </w:pPr>
      <w:r>
        <w:rPr/>
        <w:t xml:space="preserve">           </w:t>
      </w:r>
      <w:r>
        <w:rPr/>
        <w:t>(тыс.руб.)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4874"/>
        <w:gridCol w:w="2892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</w:rPr>
            </w:pPr>
            <w:r>
              <w:rPr>
                <w:sz w:val="20"/>
              </w:rPr>
              <w:t>Наименование кода группы, подгруппы, статьи, вида источника финансирования дефицита бюджетов, кода классификации операций, относящихся к источникам финансирования дефицитов бюджетов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020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</w:rPr>
            </w:pPr>
            <w:r>
              <w:rPr>
                <w:sz w:val="20"/>
              </w:rPr>
              <w:t>Источники финансирования дефицитов бюджетов  всего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 627,6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</w:rPr>
            </w:pPr>
            <w:r>
              <w:rPr>
                <w:sz w:val="20"/>
              </w:rPr>
              <w:t>01000000000000000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</w:rPr>
            </w:pPr>
            <w:r>
              <w:rPr>
                <w:sz w:val="20"/>
              </w:rPr>
              <w:t>Источники внутреннего финансирования дефицита бюджета муниципального образования, в том числе: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2 627,6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</w:rPr>
            </w:pPr>
            <w:r>
              <w:rPr>
                <w:sz w:val="20"/>
              </w:rPr>
              <w:t>01020000000000000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</w:rPr>
            </w:pPr>
            <w:r>
              <w:rPr>
                <w:sz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00,0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sz w:val="20"/>
              </w:rPr>
              <w:t>01020000050000700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/>
            </w:pPr>
            <w:r>
              <w:rPr>
                <w:sz w:val="20"/>
              </w:rPr>
              <w:t>Получение  кредита от кредитных организаций в валюте Российской Федерации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00,0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sz w:val="20"/>
              </w:rPr>
              <w:t>01020000050000710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/>
            </w:pPr>
            <w:r>
              <w:rPr>
                <w:sz w:val="20"/>
              </w:rPr>
              <w:t>Получение кредита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2600</w:t>
            </w:r>
            <w:r>
              <w:rPr>
                <w:sz w:val="20"/>
              </w:rPr>
              <w:t>,0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>
                <w:sz w:val="20"/>
              </w:rPr>
              <w:t>01020000050000800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/>
            </w:pPr>
            <w:r>
              <w:rPr>
                <w:sz w:val="20"/>
              </w:rPr>
              <w:t>Погашение  кредита от кредитных организаций в валюте Российской Федерации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15000,0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</w:rPr>
            </w:pPr>
            <w:r>
              <w:rPr>
                <w:sz w:val="20"/>
              </w:rPr>
              <w:t>01020000050000810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/>
            </w:pPr>
            <w:r>
              <w:rPr>
                <w:sz w:val="20"/>
              </w:rPr>
              <w:t>Погашение кредита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15000,0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30000000000000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редиты от других бюджетов бюджетной системы  в валюте Российской Федерации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7600,0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01030100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000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01030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000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030 10000000800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7600,0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30100050000810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7600,0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</w:rPr>
            </w:pPr>
            <w:r>
              <w:rPr>
                <w:sz w:val="20"/>
              </w:rPr>
              <w:t>01050000000000000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</w:rPr>
            </w:pPr>
            <w:r>
              <w:rPr>
                <w:sz w:val="20"/>
              </w:rPr>
              <w:t>Изменение  остатков средств на счетах по учету средств бюджет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 627,6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</w:rPr>
            </w:pPr>
            <w:r>
              <w:rPr>
                <w:sz w:val="20"/>
              </w:rPr>
              <w:t>01050000000000500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</w:rPr>
            </w:pPr>
            <w:r>
              <w:rPr>
                <w:sz w:val="20"/>
              </w:rPr>
              <w:t>Увеличение  остатков средств бюджет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-1 083 951</w:t>
            </w:r>
            <w:r>
              <w:rPr>
                <w:sz w:val="20"/>
              </w:rPr>
              <w:t>,7-30459,1=1114410,8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</w:rPr>
            </w:pPr>
            <w:r>
              <w:rPr>
                <w:sz w:val="20"/>
              </w:rPr>
              <w:t>01050200000000500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 бюджет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-1 083 951</w:t>
            </w:r>
            <w:r>
              <w:rPr>
                <w:sz w:val="20"/>
              </w:rPr>
              <w:t>,7-30459,1=1114410,8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</w:rPr>
            </w:pPr>
            <w:r>
              <w:rPr>
                <w:sz w:val="20"/>
              </w:rPr>
              <w:t>01005020100000510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</w:rPr>
            </w:pPr>
            <w:r>
              <w:rPr>
                <w:sz w:val="20"/>
              </w:rPr>
              <w:t>Увеличение  прочих остатков денежных  средств бюджет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-1 083 951</w:t>
            </w:r>
            <w:r>
              <w:rPr>
                <w:sz w:val="20"/>
              </w:rPr>
              <w:t>,7-30459,1=1114410,8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</w:rPr>
            </w:pPr>
            <w:r>
              <w:rPr>
                <w:sz w:val="20"/>
              </w:rPr>
              <w:t>01050201050000510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-1 083 951</w:t>
            </w:r>
            <w:r>
              <w:rPr>
                <w:sz w:val="20"/>
              </w:rPr>
              <w:t>,7-30459,1=1114410,8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</w:rPr>
            </w:pPr>
            <w:r>
              <w:rPr>
                <w:sz w:val="20"/>
              </w:rPr>
              <w:t>01050000000000600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Уменьшение остатков  средств бюджетов 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 146 </w:t>
            </w:r>
            <w:r>
              <w:rPr>
                <w:sz w:val="20"/>
              </w:rPr>
              <w:t>579,3+30459,1=1177038,4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</w:rPr>
            </w:pPr>
            <w:r>
              <w:rPr>
                <w:sz w:val="20"/>
              </w:rPr>
              <w:t>01050200000000600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 средств бюджетов 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 146 </w:t>
            </w:r>
            <w:r>
              <w:rPr>
                <w:sz w:val="20"/>
              </w:rPr>
              <w:t>579,3+30459,1=1177038,4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</w:rPr>
            </w:pPr>
            <w:r>
              <w:rPr>
                <w:sz w:val="20"/>
              </w:rPr>
              <w:t>01050201000000610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 146 </w:t>
            </w:r>
            <w:r>
              <w:rPr>
                <w:sz w:val="20"/>
              </w:rPr>
              <w:t>579,3+30459,1=1177038,4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>
                <w:sz w:val="20"/>
              </w:rPr>
            </w:pPr>
            <w:r>
              <w:rPr>
                <w:sz w:val="20"/>
              </w:rPr>
              <w:t>01050201050000610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 146 </w:t>
            </w:r>
            <w:r>
              <w:rPr>
                <w:sz w:val="20"/>
              </w:rPr>
              <w:t>579,3+30459,1=1177038,4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20"/>
        </w:rPr>
        <w:t xml:space="preserve">  </w:t>
      </w:r>
      <w:r>
        <w:rPr>
          <w:sz w:val="18"/>
          <w:szCs w:val="18"/>
        </w:rPr>
        <w:t>Приложение № 7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Новосибирской области     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 xml:space="preserve">от  00.02.2020г №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ложение №14                  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 xml:space="preserve">к решению  Совета           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депутатов Колыванского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района Новосибирской 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области от 24.12.2019 № 258  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20"/>
        </w:rPr>
        <w:t>Распределение фонда софинансирования расходов на  2020 год</w:t>
      </w:r>
      <w:r>
        <w:rPr/>
        <w:t xml:space="preserve"> </w:t>
      </w:r>
      <w:r>
        <w:rPr>
          <w:b/>
          <w:sz w:val="20"/>
        </w:rPr>
        <w:t>и плановый период 2021 и 2022 годы</w:t>
      </w:r>
      <w:r>
        <w:rPr>
          <w:sz w:val="18"/>
          <w:szCs w:val="18"/>
        </w:rPr>
        <w:t xml:space="preserve">                       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>
          <w:b/>
          <w:sz w:val="18"/>
          <w:szCs w:val="18"/>
        </w:rPr>
        <w:tab/>
      </w:r>
      <w:r>
        <w:rPr/>
        <w:t xml:space="preserve">                                                                                                                 (тыс.руб.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159"/>
        <w:gridCol w:w="1336"/>
        <w:gridCol w:w="1319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Наименование субсидии</w:t>
            </w:r>
          </w:p>
          <w:p>
            <w:pPr>
              <w:pStyle w:val="Normal"/>
              <w:tabs>
                <w:tab w:val="clear" w:pos="708"/>
                <w:tab w:val="left" w:pos="4065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 го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 го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 год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я на реализацию мероприятий по ресурсному обеспечению модернизации образования Новосибирской области подпрограммы «Развитие дошкольного, общего и дополнительного образования детей» в рамках государственной программы Новосибирской области «Развитие образования, создание условий для социализации детей и учащейся молодежи в Новосибирской области»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98,0+21959,1=26757.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8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8,0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 xml:space="preserve">Субсидии на реализацию мероприятий по устойчивому функционированию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»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73405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87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13,9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мероприятий по подготовке объектов жилищно-коммунального хозяйства Новосибирской области к работе в осенне-зимний период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" на 2020-2022 годы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4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 год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83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я на реализацию мероприятий по оздоровлению детей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 »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0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0,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0,5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я на реализацию мероприятий по снабжения населения топливом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»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0,0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я на мероприятия по обеспечению развития и укрепления материально-технической базы домов культуры в населенных пунктах с численностью жителе до 50 тысяч человек в рамках государственной программы Новосибирской области "Культура Новосибирской области" 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,3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я на софинансирование муниципальных программ развития малого и среднего предпринимательства государственной программы Новосибирской области «Развитие субъектов малого и среднего предпринимательства в Новосибирской области»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6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я на реализацию программ формирования современной  городской среды подпрограммы "Благоустройство территорий населенных пунктов" государственной программы Новосибирской области "Жилищно-коммунальное хозяйство Новосибирской области»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4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4,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6,5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я на софинансирование мероприятий муниципальных программ развития по реализации территориального общественного самоуправления в Новосибирской области подпрограммы «Содействие развитию местного самоуправления» государственной  программы Новосибирской области «Развитие институтов региональной политики Новосибирской области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0</w:t>
            </w:r>
          </w:p>
        </w:tc>
      </w:tr>
      <w:tr>
        <w:trPr>
          <w:trHeight w:val="712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 xml:space="preserve">Субсидия на реализацию мероприятий по установке и модернизации систем видеонаблюдения, автоматической пожарной сигнализации и пожарного мониторинга в муниципальных образовательных организациях государственной программы Новосибирской области «Построение и развитие аппаратно-программного комплекса «Безопасный город» в Новосибирской области»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</w:tr>
      <w:tr>
        <w:trPr>
          <w:trHeight w:val="712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я на реализацию мероприятий по модернизации и развитию инфраструктуры связи на территории Новосибирской области  государственной программы Новосибирской области "Цифровая трансформация Новосибирской области"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12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я на реализацию мероприятий по обновлению материально-технической базы для формирования у обучающихся современных технологических и гуманитарных навыков государственной программы Новосибирской области "Развитие образования, создание условий для социализации детей и учащейся молодежи в Новосибирской области"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7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3,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53,6</w:t>
            </w:r>
          </w:p>
        </w:tc>
      </w:tr>
      <w:tr>
        <w:trPr>
          <w:trHeight w:val="712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я на реализацию мероприятий по проведению работ на воинских захоронениях  государственной программы Новосибирской области "Культура Новосибирской области"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12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я на реализацию мероприятий по созданию в общеобразовательных организациях, расположенных в сельской местности, условий для занятий физической культурой и спортом государственной программы Новосибирской области "Развитие физической культуры и спорта в Новосибирской области"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2,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12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я на реализацию мероприятий по проектированию и строительству объектов газификации подпрограммы "Газификация" государственной программы Новосибирской области "Жилищно-коммунальное хозяйство Новосибирской области"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32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92,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4,4</w:t>
            </w:r>
          </w:p>
        </w:tc>
      </w:tr>
      <w:tr>
        <w:trPr>
          <w:trHeight w:val="712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я на реализацию мероприятий по государственной поддержке муниципальных образований Новосибирской области в части развития Всероссийского физкультурно-спортивного комплекса "Готов к труду и обороне" (ГТО) государственной программы Новосибирской области "Развитие физической культуры и спорта в Новосибирской области"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12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я на реализацию мероприятий по государственной поддержке муниципальных образований Новосибирской области в части оснащения объектов спорта необходимым оборудованием для обеспечения доступности систематических занятий физической культурой и спортом лиц с ограниченными возможностями здоровья и инвалидов государственной программы Новосибирской области "Развитие физической культуры и спорта в Новосибирской области"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12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я на реализацию мероприятий по проектированию и созданию инфраструктуры в сфере обращения с твердыми коммунальными отходами государственной программы Новосибирской области "Развитие системы обращения с отходами производства и потребления в Новосибирской области"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28,0</w:t>
            </w:r>
          </w:p>
        </w:tc>
      </w:tr>
      <w:tr>
        <w:trPr>
          <w:trHeight w:val="712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/>
            </w:pPr>
            <w:r>
              <w:rPr>
                <w:sz w:val="18"/>
                <w:szCs w:val="18"/>
              </w:rPr>
              <w:t>Субсидия на создание новых мест дополнительного образования детей в рамках регионального проекта "Успех каждого ребенка" государственной программы Новосибирской области "Развитие образования, создание условий для социализации детей и учащейся молодежи в Новосибирской области" на 2020-2022 годы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12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убсидии местным бюджетам на управление дорожным хозяйство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12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both"/>
              <w:rPr>
                <w:sz w:val="18"/>
                <w:szCs w:val="18"/>
              </w:rPr>
            </w:pPr>
            <w:r>
              <w:rPr>
                <w:b/>
                <w:sz w:val="20"/>
              </w:rPr>
              <w:t>Субсидии на реализацию мероприятий по модернизации муниципальных детских школ искусств по видам искусств  государственной программы Новосибирской области «Культура Новосибирской области» на 2020-2021гг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субсидии из фонда софинансирования: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3882,7+21959.1</w:t>
            </w:r>
          </w:p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8500,0=304 341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798,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206,8</w:t>
            </w:r>
          </w:p>
        </w:tc>
      </w:tr>
    </w:tbl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88</w:t>
    </w:r>
    <w:r>
      <w:rPr>
        <w:sz w:val="20"/>
      </w:rPr>
      <w:fldChar w:fldCharType="end"/>
    </w:r>
  </w:p>
  <w:p>
    <w:pPr>
      <w:pStyle w:val="Footer"/>
      <w:ind w:right="360" w:hanging="0"/>
      <w:rPr>
        <w:sz w:val="25"/>
        <w:szCs w:val="25"/>
      </w:rPr>
    </w:pPr>
    <w:r>
      <w:rPr>
        <w:sz w:val="25"/>
        <w:szCs w:val="25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</w:rPr>
  </w:style>
  <w:style w:type="character" w:styleId="1">
    <w:name w:val="Основной текст Знак1"/>
    <w:qFormat/>
    <w:rPr>
      <w:sz w:val="28"/>
      <w:lang w:val="ru-RU" w:bidi="ar-SA"/>
    </w:rPr>
  </w:style>
  <w:style w:type="character" w:styleId="Style16">
    <w:name w:val="Нижний колонтитул Знак"/>
    <w:qFormat/>
    <w:rPr>
      <w:sz w:val="28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Contents2">
    <w:name w:val="TOC 2"/>
    <w:basedOn w:val="Normal"/>
    <w:next w:val="Normal"/>
    <w:pPr>
      <w:widowControl w:val="false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7440" w:leader="none"/>
      </w:tabs>
      <w:autoSpaceDE w:val="false"/>
      <w:spacing w:lineRule="auto" w:line="360"/>
      <w:ind w:left="238" w:hanging="0"/>
      <w:jc w:val="center"/>
    </w:pPr>
    <w:rPr>
      <w:sz w:val="18"/>
      <w:szCs w:val="18"/>
      <w:lang w:val="en-US" w:eastAsia="en-US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4">
    <w:name w:val=" Знак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4">
    <w:name w:val=" Знак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5">
    <w:name w:val="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5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3"/>
      <w:jc w:val="center"/>
    </w:pPr>
    <w:rPr>
      <w:sz w:val="26"/>
      <w:szCs w:val="26"/>
    </w:rPr>
  </w:style>
  <w:style w:type="paragraph" w:styleId="Style22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7:30:00Z</dcterms:created>
  <dc:creator>ufinp</dc:creator>
  <dc:description/>
  <cp:keywords/>
  <dc:language>en-US</dc:language>
  <cp:lastModifiedBy>Кибаль Галина Викторовна</cp:lastModifiedBy>
  <cp:lastPrinted>2020-04-13T16:45:00Z</cp:lastPrinted>
  <dcterms:modified xsi:type="dcterms:W3CDTF">2020-04-27T07:30:00Z</dcterms:modified>
  <cp:revision>2</cp:revision>
  <dc:subject/>
  <dc:title>                                         </dc:title>
</cp:coreProperties>
</file>