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228600</wp:posOffset>
            </wp:positionV>
            <wp:extent cx="475615" cy="570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ЫВАНСКОГО 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третьего созыв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сорок четвертой сессии)                   ПРОЕК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.__.2020г                                                 р.п. Колывань                                           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едседателе Ревизионной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лыван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  статьей 6 Федерального  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 от 07.02.2011 № 6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б общих принципах организации и деятельности контрольно-счетных органов субъектов Российской Федерации и муниципальных образований», статьей 3 Положения о Ревизионной комиссии Колыванского района Новосибирской области, утвержденного решением Совета депутатов Колыванского района Новосибирской области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07.02.2019 № 207 «Об утверждении Положения о Ревизионной комиссии Колыван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овосибирской области», Совет депутатов Колыванского района Новосибирской обла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Освободить от замещаемой муниципальной должности председателя Ревизионной комиссии Колыванского района Новосибирской области Сарбашеву Татьяну Ивановну в связи истечением срока полномочий с __.__2020 г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Направить решение для опубликования в периодическом печатном издании органов местного самоуправления Колыванского района «Колыванский Вес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3. Решение вступает в силу с момента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решения возложить на мандатную комиссию Совета депутатов Колыванского района Новосибирской области  (Свистельников П.М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ыванского района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                   И.М. Вепрева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46:00Z</dcterms:created>
  <dc:creator>t.sarbasheva</dc:creator>
  <dc:description/>
  <cp:keywords/>
  <dc:language>en-US</dc:language>
  <cp:lastModifiedBy>l.morozova</cp:lastModifiedBy>
  <cp:lastPrinted>2020-04-27T12:16:00Z</cp:lastPrinted>
  <dcterms:modified xsi:type="dcterms:W3CDTF">2020-04-27T08:34:00Z</dcterms:modified>
  <cp:revision>4</cp:revision>
  <dc:subject/>
  <dc:title>Проект</dc:title>
</cp:coreProperties>
</file>