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925195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 xml:space="preserve">по устранению недостатков, выявленных в ходе независимой оценки качества условий оказания услуг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МБОУ «Соколовская СОШ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41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hanging="0"/>
                        <w:rPr/>
                      </w:pPr>
                      <w:r>
                        <w:rPr/>
                        <w:t>ПЛАН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Style w:val="Style14"/>
                        </w:rPr>
                        <w:t xml:space="preserve">по устранению недостатков, выявленных в ходе независимой оценки качества условий оказания услуг </w:t>
                      </w:r>
                    </w:p>
                    <w:p>
                      <w:pPr>
                        <w:pStyle w:val="Heading1"/>
                        <w:spacing w:before="0" w:after="0"/>
                        <w:ind w:hanging="0"/>
                        <w:rPr/>
                      </w:pPr>
                      <w:r>
                        <w:rPr/>
                        <w:t>МБОУ «Соколовская СОШ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709"/>
        <w:gridCol w:w="1417"/>
        <w:gridCol w:w="2127"/>
        <w:gridCol w:w="2021"/>
        <w:gridCol w:w="1905"/>
      </w:tblGrid>
      <w:tr>
        <w:trPr/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  <w:p>
            <w:pPr>
              <w:pStyle w:val="Style17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ходе реализации мероприятия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. Комфортность условий предоставле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I. Доступность услуг для инвалидов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тсутствие возможности оказания психолого-педагогической помощи обучающимс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рофессиональная переподготовка педагогических  работников  по направлению психолог, социальный педаг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кабрь 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Чайко Н.Н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V. Удовлетворенность условиями оказа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20:00Z</dcterms:created>
  <dc:creator>admin</dc:creator>
  <dc:description/>
  <dc:language>en-US</dc:language>
  <cp:lastModifiedBy>UO-01</cp:lastModifiedBy>
  <cp:lastPrinted>2020-02-27T17:21:00Z</cp:lastPrinted>
  <dcterms:modified xsi:type="dcterms:W3CDTF">2020-02-27T10:21:00Z</dcterms:modified>
  <cp:revision>4</cp:revision>
  <dc:subject/>
  <dc:title/>
</cp:coreProperties>
</file>