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3235</wp:posOffset>
            </wp:positionH>
            <wp:positionV relativeFrom="paragraph">
              <wp:posOffset>-58420</wp:posOffset>
            </wp:positionV>
            <wp:extent cx="45593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63" r="-7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lang w:val="en-US" w:eastAsia="en-US"/>
        </w:rPr>
        <w:t>екПтПроект ППроектПП</w:t>
      </w:r>
    </w:p>
    <w:p>
      <w:pPr>
        <w:pStyle w:val="Normal"/>
        <w:tabs>
          <w:tab w:val="clear" w:pos="708"/>
          <w:tab w:val="left" w:pos="8506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/>
      </w:pPr>
      <w:r>
        <w:rPr>
          <w:b/>
          <w:sz w:val="28"/>
        </w:rPr>
        <w:t>КОЛЫВАНСКОГО РАЙОНА</w:t>
      </w:r>
    </w:p>
    <w:p>
      <w:pPr>
        <w:pStyle w:val="Heading1"/>
        <w:rPr/>
      </w:pPr>
      <w:r>
        <w:rPr/>
        <w:t>НОВОСИБИРСКОЙ ОБЛАСТИ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8"/>
        </w:rPr>
      </w:pPr>
      <w:r>
        <w:rPr>
          <w:sz w:val="28"/>
        </w:rPr>
        <w:t>от 27.02.2020 № 39-р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true"/>
        <w:jc w:val="center"/>
        <w:textAlignment w:val="auto"/>
        <w:rPr>
          <w:rFonts w:eastAsia="Calibri"/>
          <w:sz w:val="28"/>
          <w:szCs w:val="28"/>
        </w:rPr>
      </w:pPr>
      <w:r>
        <w:rPr>
          <w:sz w:val="28"/>
        </w:rPr>
        <w:t xml:space="preserve">Об утверждении </w:t>
      </w:r>
      <w:r>
        <w:rPr>
          <w:rFonts w:eastAsia="Calibri"/>
          <w:sz w:val="28"/>
          <w:szCs w:val="28"/>
        </w:rPr>
        <w:t xml:space="preserve">планов </w:t>
      </w:r>
    </w:p>
    <w:p>
      <w:pPr>
        <w:pStyle w:val="Normal"/>
        <w:overflowPunct w:val="true"/>
        <w:jc w:val="center"/>
        <w:textAlignment w:val="auto"/>
        <w:rPr>
          <w:sz w:val="28"/>
        </w:rPr>
      </w:pPr>
      <w:r>
        <w:rPr>
          <w:rFonts w:eastAsia="Calibri"/>
          <w:sz w:val="28"/>
          <w:szCs w:val="28"/>
        </w:rPr>
        <w:t>по устранению недостатков, выявленных в ходе независимой оценки качества условий оказания услуг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 xml:space="preserve">муниципальными бюджетными образовательными учреждениями Колыванского района Новосибирской области  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ind w:firstLine="570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</w:t>
      </w:r>
      <w:r>
        <w:rPr>
          <w:rFonts w:eastAsia="Calibri"/>
          <w:b/>
          <w:sz w:val="28"/>
          <w:szCs w:val="28"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остановлением Правительства Российской Федерации от 17.04.2018 N 457 "Об утверждении формы обязательного публичного отчета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представляемого в законодательный (представительный) орган государственной власти субъекта Российской Федерации, и формы плана по устранению недостатков, выявленных в ходе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</w:t>
        </w:r>
      </w:hyperlink>
      <w:r>
        <w:rPr>
          <w:sz w:val="28"/>
          <w:szCs w:val="28"/>
        </w:rPr>
        <w:t>, с результатами проведения независимой оценки качества условий осуществления образовательной деятельности в общеобразовательных и дошкольных организациях Колыванского района</w:t>
      </w:r>
      <w:r>
        <w:rPr/>
        <w:t xml:space="preserve">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 Утверждаю: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олыванская средняя общеобразовательная школа № 1», согласно приложению № 1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олыванская средняя общеобразовательная школа № 2», согласно приложению № 2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3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олыванская средняя общеобразовательная школа № 3», согласно приложению № 3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4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Боярская средняя общеобразовательная школа», согласно приложению № 4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5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Вьюнская средняя общеобразовательная школа», согласно приложению № 5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6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андауровская средняя общеобразовательная школа» согласно приложению № 6 к настоящему постановл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7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оролёвская средняя общеобразовательная школа», согласно приложению № 7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8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Новотроицкая средняя общеобразовательная школа», согласно приложению № 8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9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Пихтовская средняя общеобразовательная школа», согласно приложению № 9 к настоящему распоряжению;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0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Пономаревская средняя общеобразовательная школа», согласно приложению № 10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1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Сидоровская средняя общеобразовательная школа», согласно приложению № 11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2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Скалинская средняя общеобразовательная школа», согласно приложению № 12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3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Соколовская средняя общеобразовательная школа», согласно приложению № 13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4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Новотырышкинская средняя общеобразовательная школа», согласно приложению № 14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5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олыванская вечерняя (сменная) школа», согласно приложению № 15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6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Колыванская школа-интернат для детей-сирот и детей, оставшихся без попечения родителей, с ограниченными возможностями здоровья», согласно приложению № 16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7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Юрт-Акбалыкская основная общеобразовательная школа», согласно приложению № 17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8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Амбинская основная школа», согласно приложению № 18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9) План по устранению недостатков, выявленных в ходе независимой оценки качества условий оказания услуг Муниципальным бюджетным общеобразовательным учреждением «Южинская основная школа» План по устранению недостатков, выявленных в ходе независимой оценки качества условий оказания услуг, согласно приложению № 19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0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Скалинский детский сад «Солнышко», согласно приложению № 20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1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Скалинский детский сад «Колокольчик», согласно приложению № 21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2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Новотырышкинский детский сад «Колосок», согласно приложению № 22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3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Соколовский детский сад «Сказка», согласно приложению № 23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4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Колыванский детский сад № 1», согласно приложению № 24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5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Колыванский детский сад «Радуга», согласно приложению № 25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26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Колыванский детский сад «Светлячок», согласно приложению № 26 к настоящему распоряжению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7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Колыванский детский сад № 4», согласно приложению № 27 к настоящему распоряжению;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8) План по устранению недостатков, выявленных в ходе независимой оценки качества условий оказания услуг Муниципальным бюджетным дошкольным образовательным учреждением «Больше-Оёшинский детский сад «Теремок», согласно приложению № 28 к настоящему распоряжению.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2. Руководителям муниципальных бюджетных образовательных учреждений, подведомственных Администрации Колыванского района Новосибирской области, обеспечить исполнение планов по устранению недостатков, выявленных в ходе независимой оценки качества условий оказания услуг муниципальными бюджетными образовательными учреждениями Колыванского района Новосибирской области, в полном объеме в указанные сроки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Муниципальному казенному учреждению «Колыванский центр единой дежурной диспетчерской службы, системы 112, материально-технического сопровождения» (Савельев В.С.) обеспечить размещение настоящего распоряжения на сайте Администрации Колыванского района Новосибирской области. 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4. Контроль за исполнением настоящего </w:t>
      </w:r>
      <w:r>
        <w:rPr>
          <w:sz w:val="28"/>
          <w:szCs w:val="28"/>
        </w:rPr>
        <w:t>распоряжения</w:t>
      </w:r>
      <w:r>
        <w:rPr>
          <w:rFonts w:eastAsia="Calibri"/>
          <w:sz w:val="28"/>
          <w:szCs w:val="28"/>
        </w:rPr>
        <w:t xml:space="preserve"> возложить на Первого заместителя Главы Администрации Колыванского района Новосибирской области Румынскую Ж.В.</w:t>
      </w:r>
    </w:p>
    <w:p>
      <w:pPr>
        <w:pStyle w:val="Normal"/>
        <w:overflowPunct w:val="true"/>
        <w:autoSpaceDE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Колыванского района </w:t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                   Е.Г. Артюхов</w:t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</w:rPr>
        <w:t>Толстова А.А.</w:t>
      </w:r>
    </w:p>
    <w:p>
      <w:pPr>
        <w:pStyle w:val="Normal"/>
        <w:overflowPunct w:val="true"/>
        <w:jc w:val="both"/>
        <w:textAlignment w:val="auto"/>
        <w:rPr>
          <w:rFonts w:eastAsia="Calibri"/>
        </w:rPr>
      </w:pPr>
      <w:r>
        <w:rPr>
          <w:rFonts w:eastAsia="Calibri"/>
        </w:rPr>
        <w:t>51-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Style21"/>
        <w:jc w:val="center"/>
        <w:rPr/>
      </w:pPr>
      <w:r>
        <w:rPr>
          <w:sz w:val="28"/>
          <w:szCs w:val="28"/>
        </w:rPr>
        <w:t xml:space="preserve">Главы Колыванского района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б утверждении </w:t>
      </w:r>
      <w:r>
        <w:rPr>
          <w:rFonts w:eastAsia="Calibri"/>
          <w:sz w:val="28"/>
          <w:szCs w:val="28"/>
        </w:rPr>
        <w:t xml:space="preserve">планов </w:t>
      </w:r>
    </w:p>
    <w:p>
      <w:pPr>
        <w:pStyle w:val="Normal"/>
        <w:overflowPunct w:val="true"/>
        <w:jc w:val="center"/>
        <w:textAlignment w:val="auto"/>
        <w:rPr/>
      </w:pPr>
      <w:r>
        <w:rPr>
          <w:rFonts w:eastAsia="Calibri"/>
          <w:sz w:val="28"/>
          <w:szCs w:val="28"/>
        </w:rPr>
        <w:t>по устранению недостатков, выявленных в ходе независимой оценки качества условий оказания услуг</w:t>
      </w:r>
      <w:r>
        <w:rPr>
          <w:sz w:val="28"/>
        </w:rPr>
        <w:t xml:space="preserve"> </w:t>
      </w:r>
      <w:r>
        <w:rPr>
          <w:rFonts w:eastAsia="Calibri"/>
          <w:sz w:val="28"/>
          <w:szCs w:val="28"/>
        </w:rPr>
        <w:t>муниципальными бюджетными образовательными учреждениями Колыванского района Новосибирской области</w:t>
      </w:r>
      <w:r>
        <w:rPr>
          <w:sz w:val="28"/>
          <w:szCs w:val="28"/>
        </w:rPr>
        <w:t xml:space="preserve">»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Колыв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Ж.В. Рум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Начальник Управления правовой, кадровой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контрольной  работы и труда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министрации Колыва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Л.Ю. Гильм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лыва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А.А. Толстова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ind w:left="26" w:right="0" w:hanging="0"/>
      <w:textAlignment w:val="auto"/>
    </w:pPr>
    <w:rPr>
      <w:sz w:val="24"/>
      <w:szCs w:val="24"/>
      <w:lang w:val="en-US"/>
    </w:rPr>
  </w:style>
  <w:style w:type="paragraph" w:styleId="Style21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2 Знак"/>
    <w:basedOn w:val="Normal"/>
    <w:qFormat/>
    <w:pPr>
      <w:widowControl w:val="false"/>
      <w:suppressAutoHyphens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71826294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2:02:00Z</dcterms:created>
  <dc:creator>Admin</dc:creator>
  <dc:description/>
  <cp:keywords/>
  <dc:language>en-US</dc:language>
  <cp:lastModifiedBy>Сабынич Любовь Владимировна</cp:lastModifiedBy>
  <cp:lastPrinted>2020-02-27T18:39:00Z</cp:lastPrinted>
  <dcterms:modified xsi:type="dcterms:W3CDTF">2020-02-28T05:10:00Z</dcterms:modified>
  <cp:revision>21</cp:revision>
  <dc:subject/>
  <dc:title>Проект</dc:title>
</cp:coreProperties>
</file>