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Heading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</w:r>
      <w:r>
        <w:rPr>
          <w:sz w:val="22"/>
          <w:szCs w:val="22"/>
        </w:rPr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  <w:tab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Cs w:val="24"/>
        </w:rPr>
        <w:t>четвертого  созыв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 xml:space="preserve">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десятой сессии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 w:val="25"/>
          <w:szCs w:val="25"/>
        </w:rPr>
        <w:t>30.07.2021                                   р.п. Колывань</w:t>
        <w:tab/>
        <w:t xml:space="preserve">№70  </w:t>
      </w:r>
    </w:p>
    <w:p>
      <w:pPr>
        <w:pStyle w:val="Normal"/>
        <w:tabs>
          <w:tab w:val="clear" w:pos="708"/>
          <w:tab w:val="left" w:pos="799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Об утверждении отчета об исполнении</w:t>
      </w:r>
    </w:p>
    <w:p>
      <w:pPr>
        <w:pStyle w:val="Normal"/>
        <w:rPr/>
      </w:pPr>
      <w:r>
        <w:rPr/>
        <w:t>бюджета муниципального  образова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олыванского района Новосибирско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ласти за 2020 год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jc w:val="both"/>
        <w:rPr/>
      </w:pPr>
      <w:r>
        <w:rPr/>
        <w:t xml:space="preserve">               </w:t>
      </w:r>
      <w:r>
        <w:rPr/>
        <w:t>В соответствии с Бюджетным кодексом Российской Федерации, на основании   Положения «О бюджетном процессе в муниципальном образовании Колыванский район новосибирской области», утвержденным решением  Совета депутатов Колыванского района Новосибирской области от 18.12.2014.№ 331 «Об утверждении Положения « О бюджетном процессе в муниципальном образовании Колыванский район Новосибирской области», Уставом Колыванского района Новосибирской области, заслушав и обсудив отчет  об исполнении бюджета      муниципального образования Колыванский  район Новосибирской области за   2020 год,  Совет депутатов Колыванского района Новосибирской области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Утвердить отчет об исполнении бюджета муниципального образования Колыванского  района Новосибирской области  за 2020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1 по доходам в сумме –  1 106 599,8   тыс .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 по расходам в сумме –  1 115 583,5 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3  общий  объем дефицита районного бюджета в сумме- 8983,7   тыс.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Утвердить кассовое  исполн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 доходов бюджета Колыванского района Новосибирской области по кодам классификации доходов бюджетов   (таблица 1,2 приложение №1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 расходов по ведомственной структуре  бюджета  ( приложение № 2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3. расходов бюджета по  разделам и подразделам  классификации расходов  бюджета ( приложение № 3);</w:t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jc w:val="both"/>
        <w:rPr/>
      </w:pPr>
      <w:r>
        <w:rPr/>
        <w:t xml:space="preserve">        </w:t>
      </w:r>
      <w:r>
        <w:rPr/>
        <w:t>2.4.  по источникам финансирования дефицита бюджета по кодам классификации источников финансирования дефицита бюджета  (приложение № 4).</w:t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jc w:val="both"/>
        <w:rPr/>
      </w:pPr>
      <w:r>
        <w:rPr/>
        <w:t xml:space="preserve">    </w:t>
      </w:r>
      <w:r>
        <w:rPr/>
        <w:t xml:space="preserve">3.  </w:t>
      </w:r>
      <w:r>
        <w:rPr>
          <w:bCs/>
        </w:rPr>
        <w:t>Направить решение Главе Колыванского района Новосибирской области для подписания и опубликования  в периодическом печатном издании органов местного самоуправления Колыванского района «Колыванский Вестник», направления  копии Решения  в Управление законопроектных работ и ведению регистра министерства юстиции Новосибирской области  в установленный срок.</w:t>
      </w:r>
    </w:p>
    <w:p>
      <w:pPr>
        <w:pStyle w:val="Normal"/>
        <w:tabs>
          <w:tab w:val="clear" w:pos="708"/>
          <w:tab w:val="left" w:pos="210" w:leader="none"/>
          <w:tab w:val="left" w:pos="4065" w:leader="none"/>
          <w:tab w:val="left" w:pos="7280" w:leader="none"/>
        </w:tabs>
        <w:jc w:val="both"/>
        <w:rPr/>
      </w:pPr>
      <w:r>
        <w:rPr/>
        <w:t xml:space="preserve">     </w:t>
      </w:r>
      <w:r>
        <w:rPr/>
        <w:t>4. Муниципальному казенному учреждению «Колыванский центр единой дежурной диспетчерской службы, системы 112, материально – технического сопровождения» (Савельев В.С.) обеспечить размещение настоящего решения на официальном сайте Администрации Колыванского района Новосибирской области.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center" w:pos="4677" w:leader="none"/>
        </w:tabs>
        <w:jc w:val="both"/>
        <w:outlineLvl w:val="0"/>
        <w:rPr/>
      </w:pPr>
      <w:r>
        <w:rPr/>
        <w:t xml:space="preserve">  </w:t>
      </w:r>
      <w:r>
        <w:rPr/>
        <w:t>5. Решение вступает в силу с момента е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center" w:pos="4677" w:leader="none"/>
        </w:tabs>
        <w:jc w:val="both"/>
        <w:outlineLvl w:val="0"/>
        <w:rPr/>
      </w:pPr>
      <w:r>
        <w:rPr/>
        <w:t xml:space="preserve">  </w:t>
      </w:r>
      <w:r>
        <w:rPr/>
        <w:t xml:space="preserve">6. Контроль за исполнением решения возложить на первого заместителя  Главы Колыванского района Новосибирской области Румынскую Ж. В. и постоянную  депутатскую комиссию по бюджетной и финансово-кредитной  политики Совета депутатов Колыванского района Новосибирской области (Ильиных Л.Н.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25" w:leader="none"/>
        </w:tabs>
        <w:jc w:val="both"/>
        <w:outlineLvl w:val="0"/>
        <w:rPr/>
      </w:pPr>
      <w:r>
        <w:rPr/>
        <w:t>Председатель Совета депутатов                                 Глава Колыванск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25" w:leader="none"/>
        </w:tabs>
        <w:jc w:val="both"/>
        <w:outlineLvl w:val="0"/>
        <w:rPr/>
      </w:pPr>
      <w:r>
        <w:rPr/>
        <w:t xml:space="preserve">Колыванского района Новосибирской области                                                                                       Новосибирской области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125" w:leader="none"/>
        </w:tabs>
        <w:jc w:val="both"/>
        <w:rPr/>
      </w:pPr>
      <w:r>
        <w:rPr/>
        <w:t xml:space="preserve">                                                                                       </w:t>
      </w:r>
      <w:r>
        <w:rPr/>
        <w:t>______________    Е.Г. Артюхов</w:t>
        <w:tab/>
      </w:r>
    </w:p>
    <w:p>
      <w:pPr>
        <w:pStyle w:val="Normal"/>
        <w:jc w:val="both"/>
        <w:rPr/>
      </w:pPr>
      <w:r>
        <w:rPr/>
        <w:t>______________И.М. Вепрева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56" w:firstLine="708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/>
      </w:pPr>
      <w:r>
        <w:rPr/>
        <w:t>Приложение №1</w:t>
      </w:r>
    </w:p>
    <w:p>
      <w:pPr>
        <w:pStyle w:val="Normal"/>
        <w:ind w:left="4956" w:firstLine="708"/>
        <w:jc w:val="right"/>
        <w:rPr/>
      </w:pPr>
      <w:r>
        <w:rPr/>
        <w:t xml:space="preserve">           </w:t>
      </w:r>
      <w:r>
        <w:rPr/>
        <w:t xml:space="preserve">к решению Совета депутатов </w:t>
      </w:r>
    </w:p>
    <w:p>
      <w:pPr>
        <w:pStyle w:val="Normal"/>
        <w:ind w:left="4956" w:firstLine="708"/>
        <w:jc w:val="right"/>
        <w:rPr/>
      </w:pPr>
      <w:r>
        <w:rPr/>
        <w:t>Колыванского района</w:t>
      </w:r>
    </w:p>
    <w:p>
      <w:pPr>
        <w:pStyle w:val="Normal"/>
        <w:ind w:left="4956" w:firstLine="708"/>
        <w:jc w:val="right"/>
        <w:rPr/>
      </w:pPr>
      <w:r>
        <w:rPr/>
        <w:t xml:space="preserve">                </w:t>
      </w:r>
      <w:r>
        <w:rPr/>
        <w:t>от 30.07.2021г №70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Кассового исполнения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доходов бюджета Колыванского района Новосибирской области по кодам классификации доходов бюджетов  за 2020 год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Таблица 1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( тыс.руб.)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558"/>
        <w:gridCol w:w="3420"/>
        <w:gridCol w:w="1110"/>
        <w:gridCol w:w="1050"/>
        <w:gridCol w:w="1260"/>
      </w:tblGrid>
      <w:tr>
        <w:trPr>
          <w:trHeight w:val="110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д бюджетной классификации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 администратора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ов бюджета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н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 доход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а 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33716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431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4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правление делами Губернатора Новосибирской области и Правительства Новосибирской 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60120301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610123010051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,4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Колыван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59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26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7,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807150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11</w:t>
            </w:r>
            <w:r>
              <w:rPr>
                <w:rFonts w:cs="Times New Roman" w:ascii="Times New Roman" w:hAnsi="Times New Roman"/>
              </w:rPr>
              <w:t>05013</w:t>
            </w:r>
            <w:r>
              <w:rPr>
                <w:rFonts w:cs="Times New Roman" w:ascii="Times New Roman" w:hAnsi="Times New Roman"/>
                <w:lang w:val="ru-RU"/>
              </w:rPr>
              <w:t>05</w:t>
            </w:r>
            <w:r>
              <w:rPr>
                <w:rFonts w:cs="Times New Roman" w:ascii="Times New Roman" w:hAnsi="Times New Roman"/>
              </w:rPr>
              <w:t>0000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4956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  <w:tab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4956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4956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4956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5013130000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4956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<w:tab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4956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4956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4956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105025050000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4956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4956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4956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4956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</w:tr>
      <w:tr>
        <w:trPr>
          <w:trHeight w:val="10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11050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5050000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3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1995050000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2995050000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9,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20530500004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0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,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1406013</w:t>
            </w:r>
            <w:r>
              <w:rPr>
                <w:rFonts w:cs="Times New Roman" w:ascii="Times New Roman" w:hAnsi="Times New Roman"/>
                <w:lang w:val="ru-RU"/>
              </w:rPr>
              <w:t>05</w:t>
            </w:r>
            <w:r>
              <w:rPr>
                <w:rFonts w:cs="Times New Roman" w:ascii="Times New Roman" w:hAnsi="Times New Roman"/>
              </w:rPr>
              <w:t>0000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9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4060131300004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2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6,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/>
            </w:pPr>
            <w:r>
              <w:rPr/>
              <w:t>1160108401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60701005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61010005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0,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1050050000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1705050050000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инистерство труда и социального развития Новосибирской 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2,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60105301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60106301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2,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60120301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службы по надзору в сфере природопользования (Департамент Росприроднадзора по Сибирскому федеральному округу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1010016000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120103001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000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120104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016000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хнеобское территориальное управление Федерального агентства по рыболовству (Верхнеобское территориальное управление Росрыболовства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610123010051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       служба        по ветеринарному   и   фитосанитарному надзор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105001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0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030223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и местные бюдже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030224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уплаты 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030225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302261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7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едеральная  служба  по  надзору  в сфере транспор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610123010051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инистерство  природных ресурсов и экологии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овосибирской 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0123010051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61105001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18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правление по обеспечению деятельности мировых судей и ведению регистра муниципальных правовых акт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1,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/>
            </w:pPr>
            <w:r>
              <w:rPr/>
              <w:t>1160105301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/>
            </w:pPr>
            <w:r>
              <w:rPr/>
              <w:t>1160106301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/>
            </w:pPr>
            <w:r>
              <w:rPr/>
              <w:t>1160107301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/>
            </w:pPr>
            <w:r>
              <w:rPr/>
              <w:t>1160108301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/>
            </w:pPr>
            <w:r>
              <w:rPr/>
              <w:t>1160113301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/>
            </w:pPr>
            <w:r>
              <w:rPr/>
              <w:t>1160115301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/>
            </w:pPr>
            <w:r>
              <w:rPr/>
              <w:t>1160117301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/>
            </w:pPr>
            <w:r>
              <w:rPr/>
              <w:t>1160119301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/>
            </w:pPr>
            <w:r>
              <w:rPr/>
              <w:t>1160120301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8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едеральная  налоговая служба (Управление Федеральной налоговой службы по Новосибирской област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1161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214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4,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2000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лог на доходы физических лиц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3399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08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4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050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756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1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5020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002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562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,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05030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0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7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2,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8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0504020021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лог взимаемый в связи с применением патентной системы налогообложения зачисляемый в бюджеты муниципальных район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7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9,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60400002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нспортный нало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66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2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3,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3010010000110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8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1,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907033051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0123010051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0129010000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4,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внутренних дел Российской Федерации (Главное управление Министерства внутренних дел  Российской Федерации по Новосибирской област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/>
            </w:pPr>
            <w:r>
              <w:rPr/>
              <w:t>11610123010051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управление Новосибирской 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1230100511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Кассового исполнения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доходов бюджета Колыванского района Новосибирской области по кодам классификации доходов бюджетов  за 2020 год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2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737"/>
        <w:gridCol w:w="2813"/>
        <w:gridCol w:w="1066"/>
        <w:gridCol w:w="1066"/>
        <w:gridCol w:w="131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ходов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районного бюдже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администратора доходов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олыван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517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3484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0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08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215001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6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64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853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43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547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0235118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948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7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35120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35082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3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98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038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20077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проектированию и строительству объектов газификации подпрограммы "Газификация" государственной программы Новосибирской области "Жилищно-коммунальное хозяйство Новосибирской области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9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25169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бновлению материально-технической базы для формирования у обучающихся современных технологических и гуманитарных навыков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25299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проведению работ на воинских захоронениях  государственной программы Новосибирской области "Культура Новосибирской области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25304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горяченго питания обучающихся, получающих начальное общее образование в муниципальных образовательных организациях,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25491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новых мест дополнительного образования детей в рамках регионального проекта "Успех каждого ребенка"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25519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25538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повышению качества образования в школах с низкими результатами обучения и в школах, функционирующих в неблагоприятных условиях, путем реализации региональных проектов и распространению их результатов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25555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25527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0225467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20216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center"/>
              <w:rPr/>
            </w:pPr>
            <w:r>
              <w:rPr>
                <w:sz w:val="20"/>
                <w:szCs w:val="20"/>
              </w:rPr>
              <w:t>7340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5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29999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1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61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8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92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40014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45160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45303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0249999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9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05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056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0,0</w:t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705030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 поступления в бюджеты муниципальных район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5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56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0</w:t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860010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9600100500001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10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16" w:firstLine="348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left="-140" w:firstLine="34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-140" w:firstLine="34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14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0" w:firstLine="348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4956" w:firstLine="708"/>
        <w:jc w:val="right"/>
        <w:rPr/>
      </w:pPr>
      <w:r>
        <w:rPr/>
        <w:t xml:space="preserve">                  </w:t>
      </w:r>
      <w:r>
        <w:rPr/>
        <w:t xml:space="preserve">к решению   Совета       </w:t>
      </w:r>
    </w:p>
    <w:p>
      <w:pPr>
        <w:pStyle w:val="Normal"/>
        <w:ind w:left="4956" w:firstLine="708"/>
        <w:jc w:val="right"/>
        <w:rPr/>
      </w:pPr>
      <w:r>
        <w:rPr/>
        <w:t xml:space="preserve">                  </w:t>
      </w:r>
      <w:r>
        <w:rPr/>
        <w:t xml:space="preserve">депутатов Колыванского                 </w:t>
      </w:r>
    </w:p>
    <w:p>
      <w:pPr>
        <w:pStyle w:val="Normal"/>
        <w:ind w:left="4956" w:firstLine="708"/>
        <w:jc w:val="right"/>
        <w:rPr/>
      </w:pPr>
      <w:r>
        <w:rPr/>
        <w:t xml:space="preserve">                 </w:t>
      </w:r>
      <w:r>
        <w:rPr/>
        <w:t xml:space="preserve">района от 30.07.2021 №70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 xml:space="preserve">Кассовое исполнение по ведомственной структуре расходов бюджета за 2020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36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67"/>
        <w:gridCol w:w="426"/>
        <w:gridCol w:w="425"/>
        <w:gridCol w:w="1417"/>
        <w:gridCol w:w="567"/>
        <w:gridCol w:w="1276"/>
        <w:gridCol w:w="1134"/>
        <w:gridCol w:w="709"/>
        <w:gridCol w:w="2836"/>
      </w:tblGrid>
      <w:tr>
        <w:trPr>
          <w:trHeight w:val="28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олыв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91 2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362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643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 066,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2 </w:t>
            </w:r>
            <w:r>
              <w:rPr>
                <w:b/>
                <w:bCs/>
                <w:sz w:val="20"/>
                <w:szCs w:val="20"/>
              </w:rPr>
              <w:t>646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81,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646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81,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8,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8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8,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8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8,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8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02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81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02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81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 224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022,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1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 796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 796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11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11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76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5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04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04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7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2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2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66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0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9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0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9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0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9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9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01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9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мероприятий, направленных на подготовку выб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88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871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82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82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82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3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42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6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26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6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26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3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3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399</w:t>
            </w:r>
            <w:r>
              <w:rPr>
                <w:bCs/>
                <w:sz w:val="20"/>
                <w:szCs w:val="20"/>
              </w:rPr>
              <w:t>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развитию территориального обществен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8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.</w:t>
            </w:r>
            <w:r>
              <w:rPr>
                <w:sz w:val="20"/>
                <w:szCs w:val="20"/>
              </w:rPr>
              <w:t>0.0</w:t>
            </w:r>
            <w:r>
              <w:rPr>
                <w:sz w:val="20"/>
                <w:szCs w:val="20"/>
                <w:lang w:val="en-US"/>
              </w:rPr>
              <w:t>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.</w:t>
            </w: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.</w:t>
            </w: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атериально-технического обеспечения, приобретение услуг, информирования населения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</w:t>
            </w:r>
            <w:r>
              <w:rPr>
                <w:sz w:val="20"/>
                <w:szCs w:val="20"/>
                <w:lang w:val="en-US"/>
              </w:rPr>
              <w:t>.W0.08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05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</w:t>
            </w:r>
            <w:r>
              <w:rPr>
                <w:sz w:val="20"/>
                <w:szCs w:val="20"/>
                <w:lang w:val="en-US"/>
              </w:rPr>
              <w:t>.W0.08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05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</w:t>
            </w:r>
            <w:r>
              <w:rPr>
                <w:sz w:val="20"/>
                <w:szCs w:val="20"/>
                <w:lang w:val="en-US"/>
              </w:rPr>
              <w:t>.W0.08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05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W0.58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3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W0.58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3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W0.58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3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en-US"/>
              </w:rPr>
              <w:t>14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4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en-US"/>
              </w:rPr>
              <w:t>14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4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4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4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4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4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4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4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4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4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0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90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0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 90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Профилактика терроризма и противодействие экстремизму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  <w:r>
              <w:rPr>
                <w:bCs/>
                <w:sz w:val="20"/>
                <w:szCs w:val="20"/>
              </w:rPr>
              <w:t>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за счет средств муниципальной программы «Профилактика терроризма и противодействие экстремизму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  <w:r>
              <w:rPr>
                <w:bCs/>
                <w:sz w:val="20"/>
                <w:szCs w:val="20"/>
              </w:rPr>
              <w:t>.0.00.1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  <w:r>
              <w:rPr>
                <w:bCs/>
                <w:sz w:val="20"/>
                <w:szCs w:val="20"/>
              </w:rPr>
              <w:t>.0.00.1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  <w:r>
              <w:rPr>
                <w:bCs/>
                <w:sz w:val="20"/>
                <w:szCs w:val="20"/>
              </w:rPr>
              <w:t>.0.00.1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4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86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4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86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4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86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85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1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1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 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 39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 3</w:t>
            </w:r>
            <w:r>
              <w:rPr>
                <w:b/>
                <w:bCs/>
                <w:sz w:val="20"/>
                <w:szCs w:val="20"/>
                <w:lang w:val="en-US"/>
              </w:rPr>
              <w:t>29</w:t>
            </w:r>
            <w:r>
              <w:rPr>
                <w:b/>
                <w:bCs/>
                <w:sz w:val="20"/>
                <w:szCs w:val="20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29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 3</w:t>
            </w:r>
            <w:r>
              <w:rPr>
                <w:bCs/>
                <w:sz w:val="20"/>
                <w:szCs w:val="20"/>
                <w:lang w:val="en-US"/>
              </w:rPr>
              <w:t>29</w:t>
            </w:r>
            <w:r>
              <w:rPr>
                <w:bCs/>
                <w:sz w:val="20"/>
                <w:szCs w:val="20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2 229</w:t>
            </w:r>
            <w:r>
              <w:rPr>
                <w:bCs/>
                <w:sz w:val="20"/>
                <w:szCs w:val="20"/>
              </w:rPr>
              <w:t>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2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1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8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8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8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 59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78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7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ых дорог за счет средств «Дорожного фон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6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6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6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.00.707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19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 89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1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 8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1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 8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07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 07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07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 07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30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.00.</w:t>
            </w:r>
            <w:r>
              <w:rPr>
                <w:sz w:val="20"/>
                <w:szCs w:val="20"/>
                <w:lang w:val="en-US"/>
              </w:rPr>
              <w:t>S07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48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55,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.00.</w:t>
            </w:r>
            <w:r>
              <w:rPr>
                <w:sz w:val="20"/>
                <w:szCs w:val="20"/>
                <w:lang w:val="en-US"/>
              </w:rPr>
              <w:t>S07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48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55,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.00.</w:t>
            </w:r>
            <w:r>
              <w:rPr>
                <w:sz w:val="20"/>
                <w:szCs w:val="20"/>
                <w:lang w:val="en-US"/>
              </w:rPr>
              <w:t>S07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48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55,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имеющих приоритетное значение для жителей муниципальных образований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7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1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1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1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Модернизация и развитие инфраструктуры связ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D2</w:t>
            </w:r>
            <w:r>
              <w:rPr>
                <w:sz w:val="20"/>
                <w:szCs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D2</w:t>
            </w:r>
            <w:r>
              <w:rPr>
                <w:sz w:val="20"/>
                <w:szCs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 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D2</w:t>
            </w:r>
            <w:r>
              <w:rPr>
                <w:sz w:val="20"/>
                <w:szCs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модернизации и развитию инфраструктуры связ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D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5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D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5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D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5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алого и среднего предприним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развитию малого и среднего предприним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.00.</w:t>
            </w:r>
            <w:r>
              <w:rPr>
                <w:sz w:val="20"/>
                <w:szCs w:val="20"/>
                <w:lang w:val="en-US"/>
              </w:rPr>
              <w:t>S06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</w:t>
            </w:r>
            <w:r>
              <w:rPr>
                <w:sz w:val="20"/>
                <w:szCs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</w:t>
            </w:r>
            <w:r>
              <w:rPr>
                <w:sz w:val="20"/>
                <w:szCs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</w:t>
            </w:r>
            <w:r>
              <w:rPr>
                <w:sz w:val="20"/>
                <w:szCs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</w:t>
            </w:r>
            <w:r>
              <w:rPr>
                <w:sz w:val="20"/>
                <w:szCs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14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 37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55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4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5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4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00</w:t>
            </w:r>
            <w:r>
              <w:rPr>
                <w:bCs/>
                <w:sz w:val="20"/>
                <w:szCs w:val="20"/>
              </w:rPr>
              <w:t>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7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 7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7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24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24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24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R08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7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375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R08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7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375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R08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7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375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 2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 64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6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5 710</w:t>
            </w:r>
            <w:r>
              <w:rPr>
                <w:bCs/>
                <w:sz w:val="20"/>
                <w:szCs w:val="20"/>
              </w:rPr>
              <w:t>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-коммунального хозяйства за счет средств Фонда модернизации и развития жилищно-коммунального хозяйства муниципальных образований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5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5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5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21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51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21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51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21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51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9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16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4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11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4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11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4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11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7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 76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исполнительным лис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8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8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8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на поддержку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73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73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5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74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5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74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абжение населения топли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0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0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0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 1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3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3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3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7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37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59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59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  <w:r>
              <w:rPr>
                <w:sz w:val="20"/>
                <w:szCs w:val="20"/>
                <w:lang w:val="en-US"/>
              </w:rPr>
              <w:t>1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1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  <w:r>
              <w:rPr>
                <w:sz w:val="20"/>
                <w:szCs w:val="20"/>
                <w:lang w:val="en-US"/>
              </w:rPr>
              <w:t>1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1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 снабжению населения топли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подготовке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3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31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31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</w:t>
            </w:r>
            <w:r>
              <w:rPr>
                <w:sz w:val="20"/>
                <w:szCs w:val="20"/>
              </w:rPr>
              <w:t>.0.</w:t>
            </w:r>
            <w:r>
              <w:rPr>
                <w:sz w:val="20"/>
                <w:szCs w:val="20"/>
                <w:lang w:val="en-US"/>
              </w:rPr>
              <w:t>F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55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31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</w:t>
            </w:r>
            <w:r>
              <w:rPr>
                <w:sz w:val="20"/>
                <w:szCs w:val="20"/>
              </w:rPr>
              <w:t>.0.</w:t>
            </w:r>
            <w:r>
              <w:rPr>
                <w:sz w:val="20"/>
                <w:szCs w:val="20"/>
                <w:lang w:val="en-US"/>
              </w:rPr>
              <w:t>F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55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31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</w:t>
            </w:r>
            <w:r>
              <w:rPr>
                <w:sz w:val="20"/>
                <w:szCs w:val="20"/>
              </w:rPr>
              <w:t>.0.</w:t>
            </w:r>
            <w:r>
              <w:rPr>
                <w:sz w:val="20"/>
                <w:szCs w:val="20"/>
                <w:lang w:val="en-US"/>
              </w:rPr>
              <w:t>F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55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31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общественных пространст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F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55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F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55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F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55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 11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75 484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 00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 053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 7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5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60</w:t>
            </w:r>
            <w:r>
              <w:rPr>
                <w:bCs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60</w:t>
            </w:r>
            <w:r>
              <w:rPr>
                <w:bCs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60</w:t>
            </w:r>
            <w:r>
              <w:rPr>
                <w:bCs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9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S03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S03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S03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 288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601,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323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 195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323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 195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323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 195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 6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 07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 07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 07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3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33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3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33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3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33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 3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 3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2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 1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92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 929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92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 929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92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 929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5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5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5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5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81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81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81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S03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9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94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S03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9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94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S03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9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94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овышению качества образования в школах с низкими результатами обучения и в школах, функционирующих в неблагоприятных условиях, путем реализации региональных проектов и распространению их результат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L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40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L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40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L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40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 1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2 28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70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 038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70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 038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70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 038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5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27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5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27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5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27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72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 73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72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 73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72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 73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83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 69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83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 69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83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 69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 31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 31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 31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 в муниципальных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86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86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86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9 8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42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1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2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</w:t>
            </w:r>
            <w:r>
              <w:rPr>
                <w:sz w:val="20"/>
                <w:szCs w:val="20"/>
                <w:lang w:val="en-US"/>
              </w:rPr>
              <w:t>.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</w:t>
            </w:r>
            <w:r>
              <w:rPr>
                <w:sz w:val="20"/>
                <w:szCs w:val="20"/>
                <w:lang w:val="en-US"/>
              </w:rPr>
              <w:t>.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</w:t>
            </w:r>
            <w:r>
              <w:rPr>
                <w:sz w:val="20"/>
                <w:szCs w:val="20"/>
                <w:lang w:val="en-US"/>
              </w:rPr>
              <w:t>.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18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18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18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4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08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68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68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68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34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34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34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8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53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13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.00.07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6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5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6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5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6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5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1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1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1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</w:t>
            </w:r>
            <w:r>
              <w:rPr>
                <w:sz w:val="20"/>
                <w:szCs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2 649</w:t>
            </w:r>
            <w:r>
              <w:rPr>
                <w:bCs/>
                <w:sz w:val="20"/>
                <w:szCs w:val="20"/>
              </w:rPr>
              <w:t>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</w:t>
            </w:r>
            <w:r>
              <w:rPr>
                <w:sz w:val="20"/>
                <w:szCs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2 649</w:t>
            </w:r>
            <w:r>
              <w:rPr>
                <w:bCs/>
                <w:sz w:val="20"/>
                <w:szCs w:val="20"/>
              </w:rPr>
              <w:t>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</w:t>
            </w:r>
            <w:r>
              <w:rPr>
                <w:sz w:val="20"/>
                <w:szCs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2 649</w:t>
            </w:r>
            <w:r>
              <w:rPr>
                <w:bCs/>
                <w:sz w:val="20"/>
                <w:szCs w:val="20"/>
              </w:rPr>
              <w:t>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обновлению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</w:t>
            </w:r>
            <w:r>
              <w:rPr>
                <w:sz w:val="20"/>
                <w:szCs w:val="20"/>
                <w:lang w:val="en-US"/>
              </w:rPr>
              <w:t>E1.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</w:t>
            </w:r>
            <w:r>
              <w:rPr>
                <w:sz w:val="20"/>
                <w:szCs w:val="20"/>
                <w:lang w:val="en-US"/>
              </w:rPr>
              <w:t>E1.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</w:t>
            </w:r>
            <w:r>
              <w:rPr>
                <w:sz w:val="20"/>
                <w:szCs w:val="20"/>
                <w:lang w:val="en-US"/>
              </w:rPr>
              <w:t>E1.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</w:t>
            </w:r>
            <w:r>
              <w:rPr>
                <w:sz w:val="20"/>
                <w:szCs w:val="20"/>
                <w:lang w:val="en-US"/>
              </w:rPr>
              <w:t>E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 002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1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</w:t>
            </w:r>
            <w:r>
              <w:rPr>
                <w:sz w:val="20"/>
                <w:szCs w:val="20"/>
                <w:lang w:val="en-US"/>
              </w:rPr>
              <w:t>E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 002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1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</w:t>
            </w:r>
            <w:r>
              <w:rPr>
                <w:sz w:val="20"/>
                <w:szCs w:val="20"/>
                <w:lang w:val="en-US"/>
              </w:rPr>
              <w:t>E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 002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1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 42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35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8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522,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1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1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8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8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33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33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33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9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87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87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 462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66 318</w:t>
            </w:r>
            <w:r>
              <w:rPr>
                <w:b/>
                <w:bCs/>
                <w:sz w:val="20"/>
                <w:szCs w:val="20"/>
              </w:rPr>
              <w:t>,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 462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66 318</w:t>
            </w:r>
            <w:r>
              <w:rPr>
                <w:b/>
                <w:bCs/>
                <w:sz w:val="20"/>
                <w:szCs w:val="20"/>
              </w:rPr>
              <w:t>,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902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954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56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56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56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56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56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56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ведению капитального ремонта муниципальных учреждений сферы культуры на территории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15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15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15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15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15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15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0.00.</w:t>
            </w:r>
            <w:r>
              <w:rPr>
                <w:bCs/>
                <w:sz w:val="20"/>
                <w:szCs w:val="20"/>
                <w:lang w:val="en-US"/>
              </w:rPr>
              <w:t>S0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19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8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0.00.</w:t>
            </w:r>
            <w:r>
              <w:rPr>
                <w:bCs/>
                <w:sz w:val="20"/>
                <w:szCs w:val="20"/>
                <w:lang w:val="en-US"/>
              </w:rPr>
              <w:t>S0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19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8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0.00.</w:t>
            </w:r>
            <w:r>
              <w:rPr>
                <w:bCs/>
                <w:sz w:val="20"/>
                <w:szCs w:val="20"/>
                <w:lang w:val="en-US"/>
              </w:rPr>
              <w:t>S0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19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8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ведению капитального ремонта муниципальных учреждений сферы культуры на территории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0.00.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0.00.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0.00.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мориальных знаков на воинских захоро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государственная поддержка муниципальных учреждений культуры, находящихся на территории сельских пос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559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 363,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02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608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02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608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02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608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86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056,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511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511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8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8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7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47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17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17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2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83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0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10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0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4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3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7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3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3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3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 8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 82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84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83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923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831,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5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05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5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05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5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05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P3</w:t>
            </w:r>
            <w:r>
              <w:rPr>
                <w:sz w:val="20"/>
                <w:szCs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8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777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P3</w:t>
            </w:r>
            <w:r>
              <w:rPr>
                <w:sz w:val="20"/>
                <w:szCs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14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P3</w:t>
            </w:r>
            <w:r>
              <w:rPr>
                <w:sz w:val="20"/>
                <w:szCs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14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P3</w:t>
            </w:r>
            <w:r>
              <w:rPr>
                <w:sz w:val="20"/>
                <w:szCs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6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663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P3</w:t>
            </w:r>
            <w:r>
              <w:rPr>
                <w:sz w:val="20"/>
                <w:szCs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6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663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1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19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ю жильем молодых сем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6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6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6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1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1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1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1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8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81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8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81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0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01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0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01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0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01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0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01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8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98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8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98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8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98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8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98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818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818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1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818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1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818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71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494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71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494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29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2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0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2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0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2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0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 124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 907,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 99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99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99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99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99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99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99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99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99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99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12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 9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Колыв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за счет собственных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34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89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34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89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34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89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«Совет депутатов Колыва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2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61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2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61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2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61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3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3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3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93 23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558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/>
      </w:pPr>
      <w:r>
        <w:rPr/>
        <w:t>Приложение № 3</w:t>
      </w:r>
    </w:p>
    <w:p>
      <w:pPr>
        <w:pStyle w:val="Normal"/>
        <w:ind w:left="4956" w:firstLine="708"/>
        <w:jc w:val="right"/>
        <w:rPr/>
      </w:pPr>
      <w:r>
        <w:rPr/>
        <w:t xml:space="preserve">           </w:t>
      </w:r>
      <w:r>
        <w:rPr/>
        <w:t xml:space="preserve">к решению Совета депутатов Колыванского  района </w:t>
      </w:r>
    </w:p>
    <w:p>
      <w:pPr>
        <w:pStyle w:val="Normal"/>
        <w:ind w:left="4956" w:firstLine="708"/>
        <w:jc w:val="right"/>
        <w:rPr/>
      </w:pPr>
      <w:r>
        <w:rPr/>
        <w:t xml:space="preserve">от 30.07.2021№70 </w:t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rPr/>
      </w:pPr>
      <w:r>
        <w:rPr/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ассовое исполнение расходов бюджета по разделам, подразделам, классификации расходов бюджет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2020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422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25"/>
        <w:gridCol w:w="425"/>
        <w:gridCol w:w="1418"/>
        <w:gridCol w:w="567"/>
        <w:gridCol w:w="1275"/>
        <w:gridCol w:w="1276"/>
        <w:gridCol w:w="709"/>
        <w:gridCol w:w="3405"/>
      </w:tblGrid>
      <w:tr>
        <w:trPr>
          <w:trHeight w:val="28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 6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 0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46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81,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646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81,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54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8,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8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54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8,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8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54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8,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8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.0.0</w:t>
            </w:r>
            <w:r>
              <w:rPr>
                <w:sz w:val="20"/>
                <w:szCs w:val="20"/>
              </w:rPr>
              <w:t>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sz w:val="20"/>
                <w:szCs w:val="20"/>
              </w:rPr>
              <w:t>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2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61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2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61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3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3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3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3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3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3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0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81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0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81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 224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022,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1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00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 796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00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 796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95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11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95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11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76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5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04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04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7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2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2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6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0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9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0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9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0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9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0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9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01,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9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2</w:t>
            </w:r>
            <w:r>
              <w:rPr>
                <w:b/>
                <w:sz w:val="20"/>
                <w:szCs w:val="20"/>
                <w:lang w:val="en-US"/>
              </w:rPr>
              <w:t>00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, направленных на подготовку выб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2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2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ьные расход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2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Колыванского района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88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871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82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82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82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3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42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26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26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3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3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399</w:t>
            </w:r>
            <w:r>
              <w:rPr>
                <w:bCs/>
                <w:sz w:val="20"/>
                <w:szCs w:val="20"/>
              </w:rPr>
              <w:t>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ерриториального обществен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развитию территориального обществен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 бюджета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8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атериально-технического обеспечения, приобретение услуг, информирования населения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</w:t>
            </w:r>
            <w:r>
              <w:rPr>
                <w:sz w:val="20"/>
                <w:szCs w:val="20"/>
                <w:lang w:val="en-US"/>
              </w:rPr>
              <w:t>.W0.08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</w:t>
            </w:r>
            <w:r>
              <w:rPr>
                <w:sz w:val="20"/>
                <w:szCs w:val="20"/>
                <w:lang w:val="en-US"/>
              </w:rPr>
              <w:t>.W0.08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</w:t>
            </w:r>
            <w:r>
              <w:rPr>
                <w:sz w:val="20"/>
                <w:szCs w:val="20"/>
                <w:lang w:val="en-US"/>
              </w:rPr>
              <w:t>.W0.08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W0.58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W0.58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W0.585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4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4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4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4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4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4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90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90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Профилактика терроризма и противодействие экстремизму на территории Колыванского района Новосибирской области на 2018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за счет средств муниципальной программы «Профилактика терроризма и противодействие экстремизму на территории Колыванского района Новосибирской области на 2018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.00.1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.00.1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.00.1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4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86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4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86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4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86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2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85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1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1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 2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 39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2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29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2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29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2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1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8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8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8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 59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78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5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7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ых дорог за счет средств «Дорожного фонд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6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6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6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.00.707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198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 89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1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 8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1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 8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07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 07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07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 07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72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.00.</w:t>
            </w:r>
            <w:r>
              <w:rPr>
                <w:sz w:val="20"/>
                <w:szCs w:val="20"/>
                <w:lang w:val="en-US"/>
              </w:rPr>
              <w:t>S07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48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55,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.00.</w:t>
            </w:r>
            <w:r>
              <w:rPr>
                <w:sz w:val="20"/>
                <w:szCs w:val="20"/>
                <w:lang w:val="en-US"/>
              </w:rPr>
              <w:t>S07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48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55,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.00.</w:t>
            </w:r>
            <w:r>
              <w:rPr>
                <w:sz w:val="20"/>
                <w:szCs w:val="20"/>
                <w:lang w:val="en-US"/>
              </w:rPr>
              <w:t>S07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48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55,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орожным хозяйств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имеющих приоритетное значение для жителей муниципальных образований Новосиби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1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1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1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Модернизация и развитие инфраструктуры связ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D2</w:t>
            </w:r>
            <w:r>
              <w:rPr>
                <w:sz w:val="20"/>
                <w:szCs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D2</w:t>
            </w:r>
            <w:r>
              <w:rPr>
                <w:sz w:val="20"/>
                <w:szCs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D2</w:t>
            </w:r>
            <w:r>
              <w:rPr>
                <w:sz w:val="20"/>
                <w:szCs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модернизации и развитию инфраструктуры связ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D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5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D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5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D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5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и среднего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развитию малого и среднего предприниматель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.00.</w:t>
            </w:r>
            <w:r>
              <w:rPr>
                <w:sz w:val="20"/>
                <w:szCs w:val="20"/>
                <w:lang w:val="en-US"/>
              </w:rPr>
              <w:t>S06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</w:t>
            </w:r>
            <w:r>
              <w:rPr>
                <w:sz w:val="20"/>
                <w:szCs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</w:t>
            </w:r>
            <w:r>
              <w:rPr>
                <w:sz w:val="20"/>
                <w:szCs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</w:t>
            </w:r>
            <w:r>
              <w:rPr>
                <w:sz w:val="20"/>
                <w:szCs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</w:t>
            </w:r>
            <w:r>
              <w:rPr>
                <w:sz w:val="20"/>
                <w:szCs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1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 37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5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4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4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 иных платеже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7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7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7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24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24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24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R08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7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375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R08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7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375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R08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7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375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2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 64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61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5 710</w:t>
            </w:r>
            <w:r>
              <w:rPr>
                <w:bCs/>
                <w:sz w:val="20"/>
                <w:szCs w:val="20"/>
              </w:rPr>
              <w:t>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-коммунального хозяйства за счет средств Фонда модернизации и развития жилищно-коммунального хозяйства муниципальных образований Новосиби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5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5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1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5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балансированности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21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51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21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51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21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51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9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16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балансированности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11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11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11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7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 76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исполнительным ли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8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8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8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на поддержку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73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74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74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абжение населения топливо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0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0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0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3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3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3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37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59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59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1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1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набжению населения топливо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подготовке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31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31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1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31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</w:t>
            </w:r>
            <w:r>
              <w:rPr>
                <w:sz w:val="20"/>
                <w:szCs w:val="20"/>
              </w:rPr>
              <w:t>.0.</w:t>
            </w:r>
            <w:r>
              <w:rPr>
                <w:sz w:val="20"/>
                <w:szCs w:val="20"/>
                <w:lang w:val="en-US"/>
              </w:rPr>
              <w:t>F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55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31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</w:t>
            </w:r>
            <w:r>
              <w:rPr>
                <w:sz w:val="20"/>
                <w:szCs w:val="20"/>
              </w:rPr>
              <w:t>.0.</w:t>
            </w:r>
            <w:r>
              <w:rPr>
                <w:sz w:val="20"/>
                <w:szCs w:val="20"/>
                <w:lang w:val="en-US"/>
              </w:rPr>
              <w:t>F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55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31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</w:t>
            </w:r>
            <w:r>
              <w:rPr>
                <w:sz w:val="20"/>
                <w:szCs w:val="20"/>
              </w:rPr>
              <w:t>.0.</w:t>
            </w:r>
            <w:r>
              <w:rPr>
                <w:sz w:val="20"/>
                <w:szCs w:val="20"/>
                <w:lang w:val="en-US"/>
              </w:rPr>
              <w:t>F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55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31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общественных пространст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F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55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F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55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F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55</w:t>
            </w:r>
            <w:r>
              <w:rPr>
                <w:sz w:val="20"/>
                <w:szCs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 11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 484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 00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 053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5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ное обеспечение модернизаци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балансированности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S03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S03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S03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 288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601,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323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 195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323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 195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323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 195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3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 07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3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 07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3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 07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3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33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3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33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3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33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 3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 3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 1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92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 929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92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 929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92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 929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балансированности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5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5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5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81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81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81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S03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9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94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S03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9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94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S03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9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94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овышению качества образования в школах с низкими результатами обучения и в школах, функционирующих в неблагоприятных условиях, путем реализации региональных проектов и распространению их результатов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L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L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L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овышению качества образования в школах с низкими результатами обучения и в школах, функционирующих в неблагоприятных условиях, путем реализации региональных проектов и распространению их результатов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L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L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L53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 1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2 28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70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 038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70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 038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70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 038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5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27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5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27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5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27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72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 73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72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 73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72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 73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83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 69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83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 69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83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 69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3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1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 31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1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 31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1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 31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 в муниципальных образовательных организация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21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21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21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  в муниципальных образовательных организация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 8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42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1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2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балансированности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00.</w:t>
            </w:r>
            <w:r>
              <w:rPr>
                <w:sz w:val="20"/>
                <w:szCs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4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08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68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68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68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34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34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34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8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53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13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.00.07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6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5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6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5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6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5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1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1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1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</w:t>
            </w:r>
            <w:r>
              <w:rPr>
                <w:sz w:val="20"/>
                <w:szCs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2 649</w:t>
            </w:r>
            <w:r>
              <w:rPr>
                <w:bCs/>
                <w:sz w:val="20"/>
                <w:szCs w:val="20"/>
              </w:rPr>
              <w:t>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</w:t>
            </w:r>
            <w:r>
              <w:rPr>
                <w:sz w:val="20"/>
                <w:szCs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2 649</w:t>
            </w:r>
            <w:r>
              <w:rPr>
                <w:bCs/>
                <w:sz w:val="20"/>
                <w:szCs w:val="20"/>
              </w:rPr>
              <w:t>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</w:t>
            </w:r>
            <w:r>
              <w:rPr>
                <w:sz w:val="20"/>
                <w:szCs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2 649</w:t>
            </w:r>
            <w:r>
              <w:rPr>
                <w:bCs/>
                <w:sz w:val="20"/>
                <w:szCs w:val="20"/>
              </w:rPr>
              <w:t>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обновлению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</w:t>
            </w:r>
            <w:r>
              <w:rPr>
                <w:sz w:val="20"/>
                <w:szCs w:val="20"/>
                <w:lang w:val="en-US"/>
              </w:rPr>
              <w:t>E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</w:t>
            </w:r>
            <w:r>
              <w:rPr>
                <w:sz w:val="20"/>
                <w:szCs w:val="20"/>
                <w:lang w:val="en-US"/>
              </w:rPr>
              <w:t>E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 002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1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</w:t>
            </w:r>
            <w:r>
              <w:rPr>
                <w:sz w:val="20"/>
                <w:szCs w:val="20"/>
                <w:lang w:val="en-US"/>
              </w:rPr>
              <w:t>E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 002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1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.</w:t>
            </w:r>
            <w:r>
              <w:rPr>
                <w:sz w:val="20"/>
                <w:szCs w:val="20"/>
                <w:lang w:val="en-US"/>
              </w:rPr>
              <w:t>E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 002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1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2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35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8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522,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1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1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8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8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Новосиби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33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33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33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9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87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87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 462,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66 318</w:t>
            </w:r>
            <w:r>
              <w:rPr>
                <w:b/>
                <w:bCs/>
                <w:sz w:val="20"/>
                <w:szCs w:val="20"/>
              </w:rPr>
              <w:t>,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 462,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66 318</w:t>
            </w:r>
            <w:r>
              <w:rPr>
                <w:b/>
                <w:bCs/>
                <w:sz w:val="20"/>
                <w:szCs w:val="20"/>
              </w:rPr>
              <w:t>,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902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954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3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3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3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балансированности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56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56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56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56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56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56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ведению капитального ремонта муниципальных учреждений сферы культуры на территории Новосиби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15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15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15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15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.00.7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15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15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0.00.</w:t>
            </w:r>
            <w:r>
              <w:rPr>
                <w:bCs/>
                <w:sz w:val="20"/>
                <w:szCs w:val="20"/>
                <w:lang w:val="en-US"/>
              </w:rPr>
              <w:t>S0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17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8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0.00.</w:t>
            </w:r>
            <w:r>
              <w:rPr>
                <w:bCs/>
                <w:sz w:val="20"/>
                <w:szCs w:val="20"/>
                <w:lang w:val="en-US"/>
              </w:rPr>
              <w:t>S0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17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8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0.00.</w:t>
            </w:r>
            <w:r>
              <w:rPr>
                <w:bCs/>
                <w:sz w:val="20"/>
                <w:szCs w:val="20"/>
                <w:lang w:val="en-US"/>
              </w:rPr>
              <w:t>S0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17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8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ведению капитального ремонта муниципальных учреждений сферы культуры на территории Новосиби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0.00.</w:t>
            </w:r>
            <w:r>
              <w:rPr>
                <w:bCs/>
                <w:sz w:val="20"/>
                <w:szCs w:val="20"/>
                <w:lang w:val="en-US"/>
              </w:rPr>
              <w:t>S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0.00.</w:t>
            </w:r>
            <w:r>
              <w:rPr>
                <w:bCs/>
                <w:sz w:val="20"/>
                <w:szCs w:val="20"/>
                <w:lang w:val="en-US"/>
              </w:rPr>
              <w:t>S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.0.00.</w:t>
            </w:r>
            <w:r>
              <w:rPr>
                <w:bCs/>
                <w:sz w:val="20"/>
                <w:szCs w:val="20"/>
                <w:lang w:val="en-US"/>
              </w:rPr>
              <w:t>S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,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,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,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,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мориальных знаков на воинских захорон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мориальных знаков на воинских захорон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 до 50 тысяч 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государственная поддержка муниципальных учреждений культуры, находящихся на территории сельских пос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.00.</w:t>
            </w:r>
            <w:r>
              <w:rPr>
                <w:sz w:val="20"/>
                <w:szCs w:val="20"/>
                <w:lang w:val="en-US"/>
              </w:rPr>
              <w:t>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559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 363,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02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608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02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608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02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608,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86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056,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51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511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51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511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8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8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47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2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17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2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17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2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83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0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0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4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3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3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3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3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 8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 82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8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83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841,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831,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05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05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05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P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8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777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P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14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P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14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P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6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663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</w:t>
            </w:r>
            <w:r>
              <w:rPr>
                <w:sz w:val="20"/>
                <w:szCs w:val="20"/>
                <w:lang w:val="en-US"/>
              </w:rPr>
              <w:t>P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6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663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1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19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жильем молодых семе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6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6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6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.0.00.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1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1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1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</w:t>
            </w:r>
            <w:r>
              <w:rPr>
                <w:sz w:val="20"/>
                <w:szCs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1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8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81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8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81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0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01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0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01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0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01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0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01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приемным родител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8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98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8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98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8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98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8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98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818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818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818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818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71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494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71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494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1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29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0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0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0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муниципального долг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124,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 907,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 99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99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99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99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99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99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99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99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99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99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12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 9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Колыв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за счет собственных средств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8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8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19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8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3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 89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7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3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 89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3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 89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93 23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15 583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  <w:tc>
          <w:tcPr>
            <w:tcW w:w="3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4956" w:firstLine="708"/>
        <w:jc w:val="right"/>
        <w:rPr/>
      </w:pPr>
      <w:r>
        <w:rPr/>
        <w:t xml:space="preserve">               </w:t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/>
      </w:pPr>
      <w:r>
        <w:rPr/>
        <w:t xml:space="preserve">   </w:t>
      </w:r>
      <w:r>
        <w:rPr/>
        <w:t xml:space="preserve">Приложение № 4    </w:t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/>
      </w:pPr>
      <w:r>
        <w:rPr/>
        <w:t xml:space="preserve">к решению  Совета депутатов Колыванского  района </w:t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/>
      </w:pPr>
      <w:r>
        <w:rPr/>
        <w:t>от 30.07.2021 №70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Кассовое исполнение источников финансирования дефицита бюджета Колыванского района Новосибирской области по кодам классификации источников финансирования дефицитов бюджета за 2020 год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197"/>
        <w:gridCol w:w="2408"/>
        <w:gridCol w:w="1277"/>
        <w:gridCol w:w="1276"/>
        <w:gridCol w:w="816"/>
      </w:tblGrid>
      <w:tr>
        <w:trPr>
          <w:trHeight w:val="405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ов, кода классификации операций, относящихся к источникам финансирования дефицитов бюджето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144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 финансирования дефицита бюджета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ов бюджетов  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 3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 983,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0000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муниципального образования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0000000000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00000500007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а от кредитных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00000500007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а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00000500008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а от кредитных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>
          <w:trHeight w:val="1286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00000500008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а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030 00000000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030 000000007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030 000500007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03 01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008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19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03 01 000500008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000000000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 остатков средств на счетах по учету средств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 983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0000000005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остатков средств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51 4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 129 199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00000005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51 4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 129 199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sz w:val="20"/>
                <w:szCs w:val="20"/>
              </w:rPr>
              <w:t>010502010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5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прочих остатков денежных  средств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51 4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 129 199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0500005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51 4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 129 199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0000000006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 средств бюджет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5 8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6 183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00000006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 средств бюджет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5 8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6 183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0000006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5 8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6 183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0500006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5 8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6 183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1">
    <w:name w:val="Основной текст Знак1"/>
    <w:qFormat/>
    <w:rPr>
      <w:rFonts w:ascii="Verdana" w:hAnsi="Verdana" w:cs="Verdana"/>
      <w:lang w:val="en-US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7440" w:leader="none"/>
      </w:tabs>
      <w:autoSpaceDE w:val="false"/>
      <w:spacing w:lineRule="auto" w:line="360"/>
      <w:ind w:left="238" w:hanging="0"/>
      <w:jc w:val="center"/>
    </w:pPr>
    <w:rPr>
      <w:sz w:val="20"/>
      <w:szCs w:val="20"/>
      <w:lang w:val="en-US" w:eastAsia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 Знак Знак4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2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1">
    <w:name w:val=" Знак Знак4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">
    <w:name w:val="Обычный + 10 пт"/>
    <w:basedOn w:val="Normal"/>
    <w:qFormat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/>
      <w:jc w:val="center"/>
    </w:pPr>
    <w:rPr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2:03:00Z</dcterms:created>
  <dc:creator>g.kibal</dc:creator>
  <dc:description/>
  <dc:language>en-US</dc:language>
  <cp:lastModifiedBy>l.morozova</cp:lastModifiedBy>
  <cp:lastPrinted>2021-04-01T14:23:00Z</cp:lastPrinted>
  <dcterms:modified xsi:type="dcterms:W3CDTF">2021-08-02T02:03:00Z</dcterms:modified>
  <cp:revision>3</cp:revision>
  <dc:subject/>
  <dc:title>СОВЕТ ДЕПУТАТОВ</dc:title>
</cp:coreProperties>
</file>