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eastAsia="Times New Roman" w:cs="Times New Roman"/>
          <w:sz w:val="28"/>
          <w:szCs w:val="28"/>
        </w:rPr>
      </w:pPr>
      <w:r>
        <w:drawing>
          <wp:anchor behindDoc="0" distT="0" distB="0" distL="114935" distR="114935" simplePos="0" locked="0" layoutInCell="0" allowOverlap="1" relativeHeight="2">
            <wp:simplePos x="0" y="0"/>
            <wp:positionH relativeFrom="column">
              <wp:posOffset>2560320</wp:posOffset>
            </wp:positionH>
            <wp:positionV relativeFrom="paragraph">
              <wp:posOffset>102870</wp:posOffset>
            </wp:positionV>
            <wp:extent cx="47625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76250" cy="571500"/>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ЫВАН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твертого созы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pPr>
      <w:r>
        <w:rPr>
          <w:rFonts w:cs="Times New Roman" w:ascii="Times New Roman" w:hAnsi="Times New Roman"/>
          <w:sz w:val="28"/>
          <w:szCs w:val="28"/>
        </w:rPr>
        <w:t>(десятой сесс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07.2021 г.                                р.п. Колывань                                              № 7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 отчете о деятельности Ревизионной комисс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лыванского района Новосибир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2020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уководствуясь статьей 38 Федерального закона от 06.10.2003 № 131-ФЗ «Об общих принципах организации местного самоуправления в Российской Федерации», статьей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Бюджетным кодексом Российской Федерации, статьей 39  Устава Колыванского района Новосибирской области и Положением «О Ревизионной комиссии Колыванского района Новосибирской области» утвержденным решением Совета депутатов Колыванского района Новосибирской области от 07.02.2019 № 207,  Совет депутатов Колыванского района Новосибир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Отчет о деятельности  Ревизионной комиссии Колыванского района Новосибирской области за 2020 год принять к сведению.</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править данное решение председателю Совета депутатов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Новосибирской области «Колыванский Вестник».</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униципальному казенному учреждению «Колыванский центр единой дежурной диспетчерской службы, системы 112, материально-технического сопровождения» (Савельев В.С.) обеспечить размещение настоящего решения на официальном сайте Администрации Колыванского района Новосибирской област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шение вступает в силу со дня следующего за днем его официального опублик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5. Контроль за исполнением настоящего решения возложить на президиум председателей постоянных депутатских комиссий Совета депутатов Колыванского района Новосибирской об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 w:hanging="0"/>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Normal"/>
        <w:spacing w:lineRule="auto" w:line="240" w:before="0" w:after="0"/>
        <w:ind w:right="-5" w:hanging="0"/>
        <w:rPr/>
      </w:pPr>
      <w:r>
        <w:rPr>
          <w:rFonts w:cs="Times New Roman" w:ascii="Times New Roman" w:hAnsi="Times New Roman"/>
          <w:sz w:val="28"/>
          <w:szCs w:val="28"/>
        </w:rPr>
        <w:t xml:space="preserve">Колыванского района                                                                                         </w:t>
      </w:r>
    </w:p>
    <w:p>
      <w:pPr>
        <w:pStyle w:val="ConsPlusNormal1"/>
        <w:rPr/>
      </w:pPr>
      <w:r>
        <w:rPr>
          <w:rFonts w:cs="Times New Roman" w:ascii="Times New Roman" w:hAnsi="Times New Roman"/>
          <w:sz w:val="28"/>
          <w:szCs w:val="28"/>
        </w:rPr>
        <w:t>Новосибирской области                                                            И.М.Вепрева</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pPr>
      <w:r>
        <w:rPr/>
      </w:r>
    </w:p>
    <w:p>
      <w:pPr>
        <w:pStyle w:val="Normal"/>
        <w:spacing w:lineRule="auto" w:line="240" w:before="89" w:after="200"/>
        <w:ind w:left="5670" w:hanging="0"/>
        <w:contextualSpacing/>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spacing w:lineRule="auto" w:line="240" w:before="89" w:after="200"/>
        <w:ind w:left="5670" w:hanging="0"/>
        <w:contextualSpacing/>
        <w:rPr>
          <w:rFonts w:ascii="Times New Roman" w:hAnsi="Times New Roman" w:cs="Times New Roman"/>
          <w:sz w:val="28"/>
          <w:szCs w:val="28"/>
        </w:rPr>
      </w:pPr>
      <w:r>
        <w:rPr>
          <w:rFonts w:cs="Times New Roman" w:ascii="Times New Roman" w:hAnsi="Times New Roman"/>
          <w:sz w:val="28"/>
          <w:szCs w:val="28"/>
        </w:rPr>
        <w:t xml:space="preserve">к решению Совета   депутатов               </w:t>
      </w:r>
    </w:p>
    <w:p>
      <w:pPr>
        <w:pStyle w:val="Normal"/>
        <w:spacing w:lineRule="auto" w:line="240" w:before="89" w:after="200"/>
        <w:ind w:left="5670" w:hanging="0"/>
        <w:contextualSpacing/>
        <w:rPr>
          <w:rFonts w:ascii="Times New Roman" w:hAnsi="Times New Roman" w:cs="Times New Roman"/>
          <w:sz w:val="28"/>
          <w:szCs w:val="28"/>
        </w:rPr>
      </w:pPr>
      <w:r>
        <w:rPr>
          <w:rFonts w:cs="Times New Roman" w:ascii="Times New Roman" w:hAnsi="Times New Roman"/>
          <w:sz w:val="28"/>
          <w:szCs w:val="28"/>
        </w:rPr>
        <w:t xml:space="preserve">Колыванского   района </w:t>
      </w:r>
    </w:p>
    <w:p>
      <w:pPr>
        <w:pStyle w:val="Normal"/>
        <w:spacing w:lineRule="auto" w:line="240" w:before="89" w:after="200"/>
        <w:ind w:left="5670" w:hanging="0"/>
        <w:contextualSpacing/>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89" w:after="200"/>
        <w:ind w:left="567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30.07 2021 № 76</w:t>
      </w:r>
    </w:p>
    <w:p>
      <w:pPr>
        <w:pStyle w:val="Normal"/>
        <w:spacing w:lineRule="auto" w:line="240" w:before="89" w:after="200"/>
        <w:ind w:left="5670" w:hanging="0"/>
        <w:contextualSpacing/>
        <w:rPr>
          <w:rFonts w:ascii="Times New Roman" w:hAnsi="Times New Roman" w:cs="Times New Roman"/>
          <w:b/>
          <w:b/>
          <w:sz w:val="20"/>
          <w:szCs w:val="20"/>
        </w:rPr>
      </w:pPr>
      <w:r>
        <w:rPr>
          <w:rFonts w:eastAsia="Times New Roman" w:cs="Times New Roman" w:ascii="Times New Roman" w:hAnsi="Times New Roman"/>
          <w:sz w:val="20"/>
          <w:szCs w:val="20"/>
        </w:rPr>
        <w:t xml:space="preserve"> </w:t>
      </w:r>
    </w:p>
    <w:p>
      <w:pPr>
        <w:pStyle w:val="Normal"/>
        <w:jc w:val="right"/>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тчет</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деятельности Ревизионной комиссии Колыванского района Новосибирской области за 2020 год</w:t>
      </w:r>
    </w:p>
    <w:p>
      <w:pPr>
        <w:pStyle w:val="Normal"/>
        <w:tabs>
          <w:tab w:val="clear" w:pos="708"/>
          <w:tab w:val="left" w:pos="7513"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щие сведения о деятельности Ревизионной комиссии Колыванского района Новосибирской области в 2020 год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ет о деятельности Ревизионной комиссии Колыванского района Новосибирской области за 2020 год подготовлен в соответствии с частью 2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частью 2 статьи 16 Положения о Ревизионной комиссии Колыванского района Новосибирской области, утвержденного Решением Совета депутатов Колыванского района Новосибирской области от 07.02.2019 № 207 «Об утверждении Положения о Ревизионной комиссии Колыванского района Новосибирской обла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абота Ревизионной комиссии Колыванского района Новосибирской области (далее – Ревизионная комиссия) строилась на основании плана работы Ревизионной комиссии на 2020 год (далее – план работы на 2020 год), утвержденного приказом Ревизионной комиссии от 30.12.2019 № 4 «Об утверждении плана работы Ревизионной комиссии Колыванского района на 2020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План работы на 2020 год формировался с учетом поручений Совета депутатов Колыванского района Новосибирской области и предложений Главы Колыванского района Новосибирской области, а также </w:t>
      </w:r>
      <w:r>
        <w:rPr>
          <w:rFonts w:cs="Times New Roman" w:ascii="Times New Roman" w:hAnsi="Times New Roman"/>
          <w:sz w:val="28"/>
          <w:szCs w:val="28"/>
        </w:rPr>
        <w:t>в соответствии с соглашениями о передаче Ревизионной комиссии полномочий контрольно – счетных органов поселений Колыванского района Новосибирской области по осуществлению внешнего муниципального финансового контроля, заключенными Советом депутатов Колыванского района Новосибирской области, Ревизионной комиссией с Советами депутатов муниципальных образований Колыванского района Новосибирской области (далее – соглашения о передаче полномочий). В течение отчетного года в план работы на 2020 год 4 раза были внесены изменения.</w:t>
      </w:r>
    </w:p>
    <w:p>
      <w:pPr>
        <w:pStyle w:val="Normal"/>
        <w:autoSpaceDE w:val="false"/>
        <w:spacing w:lineRule="auto" w:line="240" w:before="0" w:after="0"/>
        <w:ind w:firstLine="709"/>
        <w:jc w:val="both"/>
        <w:rPr/>
      </w:pPr>
      <w:r>
        <w:rPr>
          <w:rFonts w:cs="Times New Roman" w:ascii="Times New Roman" w:hAnsi="Times New Roman"/>
          <w:sz w:val="28"/>
          <w:szCs w:val="28"/>
        </w:rPr>
        <w:t>Проведение контрольных и экспертно-аналитических мероприятий, подготовка на основе их результатов предложений по устранению выявленных нарушений и недостатков, совершенствование муниципальных правовых актов Колыванского района Новосибирской области, бюджетного процесса и системы управления муниципальной собственностью остаются основными направлениями деятельности Ревизионной комиссии.</w:t>
      </w:r>
    </w:p>
    <w:p>
      <w:pPr>
        <w:pStyle w:val="Normal"/>
        <w:autoSpaceDE w:val="false"/>
        <w:spacing w:lineRule="auto" w:line="240" w:before="0" w:after="0"/>
        <w:ind w:firstLine="709"/>
        <w:jc w:val="both"/>
        <w:rPr/>
      </w:pPr>
      <w:r>
        <w:rPr>
          <w:rFonts w:cs="Times New Roman" w:ascii="Times New Roman" w:hAnsi="Times New Roman"/>
          <w:sz w:val="28"/>
          <w:szCs w:val="28"/>
        </w:rPr>
        <w:t>В 2020 году Ревизионной комиссией проведено 24 экспертно-аналитических мероприятия и 8 контрольных мероприятий.</w:t>
      </w:r>
    </w:p>
    <w:p>
      <w:pPr>
        <w:pStyle w:val="Normal"/>
        <w:autoSpaceDE w:val="false"/>
        <w:spacing w:lineRule="auto" w:line="240" w:before="0" w:after="0"/>
        <w:ind w:firstLine="709"/>
        <w:jc w:val="both"/>
        <w:rPr/>
      </w:pPr>
      <w:r>
        <w:rPr>
          <w:rFonts w:cs="Times New Roman" w:ascii="Times New Roman" w:hAnsi="Times New Roman"/>
          <w:sz w:val="28"/>
          <w:szCs w:val="28"/>
        </w:rPr>
        <w:t>Объектами мероприятий стали: муниципальное образование Колыванский район Новосибирской области, 11 муниципальных образований сельских поселений Колыванского района Новосибирской области, Администрация Колыванского района Новосибирской области, 6 муниципальных учреждений Колыванского района Новосибирской области, 1 муниципальное учреждение Скалинского сельсовета Колыванского района Новосибирской области, Муниципальное унитарное предприятие Колыванского района Новосибирской области «Автосервис».</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бъем бюджетных средств, охваченных в 2020 году экспертно-аналитическими и контрольными мероприятиями, составил 1 371 887,7 тыс. руб., из которых 1 261 914,1 тыс. руб. - объем бюджетных средств, охваченных экспертно-аналитическими мероприятиями; 109 973,6 тыс. руб. - объем бюджетных средств, охваченных контрольными мероприятиям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Суммовая оценка выявленных в отчетном периоде нарушений и недостатков составила 207 224,7 тыс. руб., из которых 171 735,6 тыс. руб. - суммовая оценка выявленных нарушений и недостатков по результатам экспертно-аналитических мероприятий, 35 489,1 тыс. руб. – по результатам контрольных мероприят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по результатам контрольных мероприятий установлено нецелевое использование денежных средств в сумме 785,5 тыс. руб., неэффективное использование средств в сумме 308,7 тыс. руб.</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20 году по результатам проведенных экспертно-аналитических и контрольных мероприятий Ревизионной комиссией в проверяемые органы и организации внесено 18 представлений для их рассмотрения и принятия мер по устранению выявленных нарушений и недостатков и их повторному недопущени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проведенных экспертно-аналитических мероприятий (</w:t>
      </w:r>
      <w:r>
        <w:rPr>
          <w:rFonts w:cs="Times New Roman" w:ascii="Times New Roman" w:hAnsi="Times New Roman"/>
          <w:sz w:val="28"/>
          <w:szCs w:val="28"/>
        </w:rPr>
        <w:t>внешние проверки годовых отчетов об исполнении бюджетов поселений Колыванского района Новосибирской области за 2019 год)</w:t>
      </w:r>
      <w:r>
        <w:rPr>
          <w:rFonts w:cs="Times New Roman" w:ascii="Times New Roman" w:hAnsi="Times New Roman"/>
          <w:sz w:val="28"/>
          <w:szCs w:val="28"/>
          <w:lang w:eastAsia="ru-RU"/>
        </w:rPr>
        <w:t xml:space="preserve"> и 11 внесенных представлений исполнительным органам местного самоуправления поселений района предложено устранить 64 нарушения и недостатка, 32 из которых устранено на сумму 1 331,1 тыс. руб. Кроме того, на 6 663,3 тыс. руб. устранены нарушения по результатам </w:t>
      </w:r>
      <w:r>
        <w:rPr>
          <w:rFonts w:cs="Times New Roman" w:ascii="Times New Roman" w:hAnsi="Times New Roman"/>
          <w:sz w:val="28"/>
          <w:szCs w:val="28"/>
        </w:rPr>
        <w:t>внешней проверки годового отчета об исполнении бюджета муниципального образования Колыванского района Новосибирской области за 2019 год</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рассмотрения внесенных представлений 4 сотрудника исполнительных органов местного самоуправления поселений района привлечены к дисциплинарной ответствен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проведенных контрольных мероприятий и 7 внесенных представлений предложено устранить 145 нарушений и недостатков, 109 из которых устранено на сумму 487,4 тыс. руб., обеспечен возврат средств в бюджет Колыванского района Новосибирской области в сумме 75,1 тыс. руб.</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Не устраненные нарушения и недостатки остаются на контроле в Ревизионной комисс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сновные результаты экспертно-аналитической деятель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Экспертно-аналитическая деятельность является одним из важнейших направлений деятельности Ревизионной комиссии и осуществляется посредством проведения э</w:t>
      </w:r>
      <w:r>
        <w:rPr>
          <w:rFonts w:cs="Times New Roman" w:ascii="Times New Roman" w:hAnsi="Times New Roman"/>
          <w:sz w:val="28"/>
          <w:szCs w:val="28"/>
        </w:rPr>
        <w:t>кспертизы проекта Решения Совета депутатов Колыванского района Новосибирской области о бюджете района и проектов Решений Советов депутатов поселений Колыванского района Новосибирской области о бюджетах поселений; внешней проверки годового отчета об исполнении бюджета Колыванского района Новосибирской области и годовых отчетов об исполнении бюджетов поселений Колыванского района Новосибир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В соответствии с пунктом 2 статьи 157 Бюджетного кодекса Российской Федерации, соглашениями о передаче полномочий в 2020 году Ревизионной комиссией в рамках предварительного контроля проводилась экспертиза проекта Решения Совета депутатов Колыванского района Новосибирской области о бюджете района на 2021 год и плановый период 2022 и 2023 годов и 11 проектов Решений Советов депутатов поселений Колыванского района Новосибирской области о бюджетах поселений на 2021 год и плановый период 2022 и 2023 годов (далее - проекты Решений о бюджетах).</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екты бюджетов муниципального района и сельских поселений составлены сроком на три года (очередной финансовый год и плановый период).</w:t>
      </w:r>
    </w:p>
    <w:p>
      <w:pPr>
        <w:pStyle w:val="Normal"/>
        <w:autoSpaceDE w:val="false"/>
        <w:spacing w:lineRule="auto" w:line="240" w:before="0" w:after="0"/>
        <w:ind w:firstLine="709"/>
        <w:jc w:val="both"/>
        <w:rPr/>
      </w:pPr>
      <w:r>
        <w:rPr>
          <w:rFonts w:cs="Times New Roman" w:ascii="Times New Roman" w:hAnsi="Times New Roman"/>
          <w:sz w:val="28"/>
          <w:szCs w:val="28"/>
        </w:rPr>
        <w:t>В проектах Решений о бюджетах и приложениях к ним, в дополнительных документах и материалах, предоставляемых одновременно с проектами Решений о бюджетах, выявлены нарушения и недостатки, в том числе: состав проектов Решений о бюджетах и дополнительных документов и материалов не соответствует требованиям статьи 184.1, статьи 184.2 Бюджетного кодекса Российской Федерации, муниципальных правовых актов, регулирующих бюджетные правоотношения, принятых представительными органами поселений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ные заключения на проекты Решений о бюджете были направлены в представительные органы и Главам муниципальных образований Колыван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64.4 Бюджетного кодекса Российской Федерации, соглашениями о передаче полномочий в 2020 году Ревизионной комиссией в рамках последующего контроля проводилась внешняя проверка годового отчета об исполнении бюджета Колыванского района Новосибирской области и 11 годовых отчетов об исполнении бюджетов поселений Колыванского района Новосибирской области за 2019 год (далее – годовые отчеты об исполнении бюдже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охваченных внешней проверкой годовых отчетов об исполнении бюджетов средств составил 1 261 914,1 тыс. руб., из котор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106 902,5 тыс. руб. – средства бюджета Колыван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5 011,6 тыс. руб. – средства бюджетов сельских поселений Колыванского района Новосибир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В годовых отчетах об исполнении бюджетов, в дополнительных документах и материалах, предоставляемых одновременно с годовыми отчетами об исполнении бюджетов, выявлены недостатки и нарушения,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 дополнительных документов и материалов не соответствует требованиям статьи 264.4 Бюджетного кодекса Российской Федерации, муниципальных правовых актов, регулирующих бюджетные правоотношения, принятых представительными органами поселений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дельные положения муниципальных правовых актов органов местного самоуправления Колыванского района Новосибирской области, регулирующих бюджетные правоотношения, не соответствуют требованиям действующего законодательства;</w:t>
      </w:r>
    </w:p>
    <w:p>
      <w:pPr>
        <w:pStyle w:val="Normal"/>
        <w:autoSpaceDE w:val="false"/>
        <w:spacing w:lineRule="auto" w:line="240" w:before="0" w:after="0"/>
        <w:ind w:firstLine="709"/>
        <w:jc w:val="both"/>
        <w:rPr/>
      </w:pPr>
      <w:r>
        <w:rPr>
          <w:rFonts w:cs="Times New Roman" w:ascii="Times New Roman" w:hAnsi="Times New Roman"/>
          <w:sz w:val="28"/>
          <w:szCs w:val="28"/>
        </w:rPr>
        <w:t>3) реестры муниципального имущества ведутся с нарушениями требований Порядка ведения органами местного самоуправления реестров муниципального имущества, утвержденного Приказом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до 01.10.2019 утверждение планов закупок товаров, работ, услуг для обеспечения государственных и муниципальных нужд и планов – графиков закупок товаров, работ, услуг для обеспечения государственных и муниципальных нужд и их размещение в Единой информационной системе в сфере закупок осуществлялось с нарушением сроков, установленных статьей 17, статьей 21 Федерального закона </w:t>
      </w:r>
      <w:r>
        <w:rPr>
          <w:rFonts w:cs="Times New Roman" w:ascii="Times New Roman" w:hAnsi="Times New Roman"/>
          <w:sz w:val="28"/>
          <w:szCs w:val="28"/>
          <w:lang w:eastAsia="ru-RU"/>
        </w:rPr>
        <w:t>от 05.04.2013 N 44-ФЗ</w:t>
      </w:r>
      <w:r>
        <w:rPr>
          <w:rFonts w:cs="Times New Roman" w:ascii="Times New Roman" w:hAnsi="Times New Roman"/>
          <w:sz w:val="28"/>
          <w:szCs w:val="28"/>
        </w:rPr>
        <w:t xml:space="preserve"> «</w:t>
      </w:r>
      <w:r>
        <w:rPr>
          <w:rFonts w:cs="Times New Roman" w:ascii="Times New Roman" w:hAnsi="Times New Roman"/>
          <w:sz w:val="28"/>
          <w:szCs w:val="28"/>
          <w:lang w:eastAsia="ru-RU"/>
        </w:rPr>
        <w:t>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60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естры закупок, осуществленных без заключения муниципальных контрактов, велись с нарушениями требований статьи 73 Бюджетного кодекса Российской Федерации;</w:t>
      </w:r>
    </w:p>
    <w:p>
      <w:pPr>
        <w:pStyle w:val="Normal"/>
        <w:tabs>
          <w:tab w:val="clear" w:pos="708"/>
          <w:tab w:val="left" w:pos="60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охраняются нарушения в части недостоверности содержания бюджетной отчетности, в части ведения бухгалтерского учета и отчетности, осуществления учета муниципального имущества.</w:t>
      </w:r>
    </w:p>
    <w:p>
      <w:pPr>
        <w:pStyle w:val="Normal"/>
        <w:autoSpaceDE w:val="false"/>
        <w:spacing w:lineRule="auto" w:line="240" w:before="0" w:after="0"/>
        <w:ind w:firstLine="709"/>
        <w:jc w:val="both"/>
        <w:rPr/>
      </w:pPr>
      <w:r>
        <w:rPr>
          <w:rFonts w:cs="Times New Roman" w:ascii="Times New Roman" w:hAnsi="Times New Roman"/>
          <w:sz w:val="28"/>
          <w:szCs w:val="28"/>
        </w:rPr>
        <w:t>Суммовая оценка выявленных недостатков и нарушений по результатам внешней проверки годовых отчетов об исполнении бюджетов составила 171 735,6 тыс. руб., из котор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7 163,9 тыс. руб. – в Колыванском районе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571,7 тыс. руб. – в сельских поселениях Колыван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внешней проверки годовых отчетов об исполнении бюджетов подготовлено 12 экспертных заключений с предложением устранить выявленные нарушения и недостат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ные заключения на годовые отчеты об исполнении бюджетов были направлены в представительные органы и Главам муниципальных образований Колыван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об устранении отдельных нарушений и недостатков, указанных Ревизионной комиссией на годовые отчеты об исполнении бюджетов за 2018 год: отсутствие установленной Администрацией Колыванского района Новосибирской области платы за наем жилых помещений, находящихся в муниципальной собственности Колыванского района Новосибирской области; отсутствие в Порядке формирования и использования муниципального дорожного фонда Колыванского района Новосибирской области формы отчета об использовании ассигнований дорожного фонда Колыванского района Новосибирской области; несоответствие порядка составления, согласования, утверждения и ведения бюджетной сметы Администрации Колыванского района Новосибирской области и бюджетных смет казенных учреждений Колыванского района Новосибирской области, утвержденного постановлением Администрации Колыванского района Новосибирской области от 12.04.2016 № 188-а «Об утверждении порядка составления, согласования, утверждения и ведения бюджетной сметы Администрации Колыванского района Новосибирской области и бюджетных смет казенных учреждений Колыванского района Новосибирской области», общим требованиям к порядку составления, утверждения и ведения бюджетной сметы казенного учреждения, утвержденным приказом Минфина России от 20.11.2007 № 112н «Об Общих требованиях к порядку составления, утверждения и ведения бюджетных смет казенных учреждений»; несоответствие реестров закупок, осуществленных без заключения муниципальных контрактов, требованиям статьи 73 Бюджет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Кроме того, часть выявленных недостатков была устранена во время проведения внешней проверки годовых отчетов об исполнении бюдже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устраненные нарушения и недостатки остаются на контроле в Ревизионной комиссии и рассматривались при проведении внешней проверки годовых отчетов об исполнении бюджетов за 2020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новные результаты контрольн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0 году в соответствии с планом работы на 2020 год Ревизионной комиссией проведено 8 контрольных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 работы на 2020 год было включено 9 контрольных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пидемиологической ситуацией, связанной с распространением новой коронавирусной инфекцией, с включением в план работы на 2020 год проверки начисления и выплаты заработной платы, правомерности выплат стимулирующего и компенсационного характера работникам Муниципального бюджетного учреждения дополнительного образования «Колыванская детско-юношеская спортивная школа» (выборочно) по запросу контрольного управления Новосибирской области от 23.04.2020 № 01-21/462/39С01 «О перенаправлении обращения» не проведена проверка финансово – хозяйственной деятельности </w:t>
      </w:r>
      <w:hyperlink r:id="rId3" w:tgtFrame="_blank">
        <w:r>
          <w:rPr>
            <w:rStyle w:val="InternetLink"/>
            <w:rFonts w:cs="Times New Roman" w:ascii="Times New Roman" w:hAnsi="Times New Roman"/>
            <w:color w:val="000000"/>
            <w:sz w:val="28"/>
            <w:szCs w:val="28"/>
            <w:u w:val="none"/>
            <w:shd w:fill="FFFFFF" w:val="clear"/>
          </w:rPr>
          <w:t>РМБУ "Колыванский Дом Культуры Юность"</w:t>
        </w:r>
      </w:hyperlink>
      <w:r>
        <w:rPr>
          <w:rFonts w:cs="Times New Roman" w:ascii="Times New Roman" w:hAnsi="Times New Roman"/>
          <w:sz w:val="28"/>
          <w:szCs w:val="28"/>
        </w:rPr>
        <w:t xml:space="preserve"> за 2019 год и 1-е полугодие 2020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w:t>
      </w:r>
      <w:r>
        <w:rPr/>
        <w:t xml:space="preserve"> </w:t>
      </w:r>
      <w:r>
        <w:rPr>
          <w:rFonts w:cs="Times New Roman" w:ascii="Times New Roman" w:hAnsi="Times New Roman"/>
          <w:sz w:val="28"/>
          <w:szCs w:val="28"/>
        </w:rPr>
        <w:t>финансово-хозяйственной деятельности РМБУ «Колыванский Дом Культуры «Юность» за 2020 год включена в план работы Ревизионной комиссии на 2021 год.</w:t>
      </w:r>
    </w:p>
    <w:p>
      <w:pPr>
        <w:pStyle w:val="Normal"/>
        <w:autoSpaceDE w:val="false"/>
        <w:spacing w:lineRule="auto" w:line="240" w:before="0" w:after="0"/>
        <w:ind w:firstLine="709"/>
        <w:jc w:val="both"/>
        <w:rPr/>
      </w:pPr>
      <w:r>
        <w:rPr>
          <w:rFonts w:cs="Times New Roman" w:ascii="Times New Roman" w:hAnsi="Times New Roman"/>
          <w:sz w:val="28"/>
          <w:szCs w:val="28"/>
        </w:rPr>
        <w:t>Объектами контрольных мероприятий стали: Администрация Колыванского района Новосибирской области, 6 муниципальных учреждений Колыванского района Новосибирской области, 1 муниципальное учреждение Скалинского сельсовета Колыванского района Новосибирской области, Муниципальное унитарное предприятие Колыванского района Новосибирской области «Автосерви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существлении контрольных мероприятий приоритетными были вопросы </w:t>
      </w:r>
      <w:r>
        <w:rPr>
          <w:rFonts w:cs="Times New Roman" w:ascii="Times New Roman" w:hAnsi="Times New Roman"/>
          <w:sz w:val="28"/>
          <w:szCs w:val="28"/>
        </w:rPr>
        <w:t>организации и осуществления контроля за законностью, результативностью (эффективностью и экономностью) использования средств бюджета Колыванского района Новосибирской области, контроля за соблюдением установленного порядка управления и распоряжения имуществом, находящимся в муниципальной собственности Колыванского района Новосибирской области</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контрольной деятельности Ревизионной комиссией были проведены следующие мероприят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3.1. </w:t>
      </w:r>
      <w:r>
        <w:rPr>
          <w:rFonts w:cs="Times New Roman" w:ascii="Times New Roman" w:hAnsi="Times New Roman"/>
          <w:sz w:val="28"/>
          <w:szCs w:val="28"/>
        </w:rPr>
        <w:t>Проверка</w:t>
      </w:r>
      <w:r>
        <w:rPr>
          <w:rFonts w:cs="Times New Roman" w:ascii="Times New Roman" w:hAnsi="Times New Roman"/>
          <w:color w:val="000000"/>
          <w:sz w:val="28"/>
          <w:szCs w:val="28"/>
          <w:shd w:fill="FFFFFF" w:val="clear"/>
        </w:rPr>
        <w:t xml:space="preserve"> законности, результативности и эффективности использования средств бюджета Колыванского района, выделенных</w:t>
      </w:r>
      <w:r>
        <w:rPr>
          <w:rFonts w:eastAsia="Times New Roman" w:cs="Times New Roman" w:ascii="Times New Roman" w:hAnsi="Times New Roman"/>
          <w:sz w:val="28"/>
          <w:szCs w:val="28"/>
        </w:rPr>
        <w:t xml:space="preserve"> МКУ «</w:t>
      </w:r>
      <w:r>
        <w:rPr>
          <w:rFonts w:eastAsia="Times New Roman" w:cs="Times New Roman" w:ascii="Times New Roman" w:hAnsi="Times New Roman"/>
          <w:color w:val="010101"/>
          <w:sz w:val="28"/>
          <w:szCs w:val="28"/>
          <w:lang w:eastAsia="ru-RU"/>
        </w:rPr>
        <w:t>Колыванский центр единой дежурной диспетчерской службы, системы 112, материально- технического сопровождения</w:t>
      </w:r>
      <w:r>
        <w:rPr>
          <w:rFonts w:eastAsia="Times New Roman" w:cs="Times New Roman" w:ascii="Times New Roman" w:hAnsi="Times New Roman"/>
          <w:sz w:val="28"/>
          <w:szCs w:val="28"/>
        </w:rPr>
        <w:t>» в 2019 году (далее – проверка, МКУ «ЕДДС»).</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оверка была включена в план работы на 2020 год по поручению Совета депутатов Колыван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проверенных средств бюджета Колыванского района Новосибирской области составил 17 377,4 тыс. руб.</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результате проверки выявлены нарушения и недостатки, в том числ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я в части составления, ведения и исполнения бюджетной сметы учреждения (принятие бюджетных обязательств в размере 188,2 тыс. руб., превышающем утвержденные лимиты бюджетных обязательств; расхождение в объеме денежных средств, предусмотренных на оплату труда, в расшифровке к бюджетной смете учреждения и штатном расписании в сумме 13,9 тыс. руб.);</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нарушения при начислении заработной платы работникам (излишнее начисление заработной платы работникам на сумму 81,5 тыс. руб., недоначисление заработной платы на сумму 26,8 тыс. руб.);</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нарушения в части учета и сохранности материальных ценностей (необоснованное списание материальных ценностей на сумму 92,4 тыс. руб.; неверное отражение в бухучете материальных ценностей на сумму 16,8 тыс. руб.);</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 нарушения в части ведения бюджетного учета и отчетности (неверное отражение в бухучете имущества на сумму 76,7 тыс. руб.; оплата пени и штрафов на сумму 0,2 тыс. руб.; переплата за оказание услуг и возникновение дебиторской задолженности в сумме 23,3 тыс. руб.);</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нарушения требований Федерального закона от 05.04.2013 N 44-ФЗ «О контрактной системе в сфере закупок товаров, работ, услуг для обеспечения государственных и муниципальных нужд» при осуществлении закупок товаров, работ, услуг (</w:t>
      </w:r>
      <w:r>
        <w:rPr>
          <w:rFonts w:cs="Times New Roman" w:ascii="Times New Roman" w:hAnsi="Times New Roman"/>
          <w:sz w:val="28"/>
          <w:szCs w:val="28"/>
        </w:rPr>
        <w:t>заключение договоров на поставку товаров, выполнение работ, оказание услуг, которые содержат условие о распространении действия договора на отношения сторон, возникшие до их заключения</w:t>
      </w:r>
      <w:r>
        <w:rPr>
          <w:rFonts w:cs="Times New Roman" w:ascii="Times New Roman" w:hAnsi="Times New Roman"/>
          <w:sz w:val="28"/>
          <w:szCs w:val="28"/>
          <w:lang w:eastAsia="ru-RU"/>
        </w:rPr>
        <w:t xml:space="preserve">; утверждение </w:t>
      </w:r>
      <w:r>
        <w:rPr>
          <w:rFonts w:cs="Times New Roman" w:ascii="Times New Roman" w:hAnsi="Times New Roman"/>
          <w:sz w:val="28"/>
          <w:szCs w:val="28"/>
        </w:rPr>
        <w:t>плана закупок товаров, работ, услуг для обеспечения муниципальных нужд и плана – графика закупок товаров, работ, услуг для обеспечения муниципальных нужд с нарушением срок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6) нарушения в части осуществления внутреннего контроля в учреждении (не отражение в актах проверок нарушений при начислении заработной платы, нарушений в части сохранности материальных ценност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овая оценка выявленных нарушений и недостатков составила 519,8 тыс. руб.</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lang w:eastAsia="ru-RU"/>
        </w:rPr>
        <w:t xml:space="preserve">Ревизионной комиссией директору </w:t>
      </w:r>
      <w:r>
        <w:rPr>
          <w:rFonts w:eastAsia="Times New Roman" w:cs="Times New Roman" w:ascii="Times New Roman" w:hAnsi="Times New Roman"/>
          <w:sz w:val="28"/>
          <w:szCs w:val="28"/>
        </w:rPr>
        <w:t>МКУ «ЕДДС» внесено представление для его рассмотрения и принятия мер по устранению выявленных 36 нарушений и недостатков и их повторному недопущению.</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lang w:eastAsia="ru-RU"/>
        </w:rPr>
        <w:t xml:space="preserve">Директор </w:t>
      </w:r>
      <w:r>
        <w:rPr>
          <w:rFonts w:eastAsia="Times New Roman" w:cs="Times New Roman" w:ascii="Times New Roman" w:hAnsi="Times New Roman"/>
          <w:sz w:val="28"/>
          <w:szCs w:val="28"/>
        </w:rPr>
        <w:t>МКУ «</w:t>
      </w:r>
      <w:r>
        <w:rPr>
          <w:rFonts w:eastAsia="Times New Roman" w:cs="Times New Roman" w:ascii="Times New Roman" w:hAnsi="Times New Roman"/>
          <w:color w:val="010101"/>
          <w:sz w:val="28"/>
          <w:szCs w:val="28"/>
          <w:lang w:eastAsia="ru-RU"/>
        </w:rPr>
        <w:t>ЕДДС</w:t>
      </w:r>
      <w:r>
        <w:rPr>
          <w:rFonts w:eastAsia="Times New Roman" w:cs="Times New Roman" w:ascii="Times New Roman" w:hAnsi="Times New Roman"/>
          <w:sz w:val="28"/>
          <w:szCs w:val="28"/>
        </w:rPr>
        <w:t>» в письменной форме уведомил Ревизионную комиссию о принятых по результатам рассмотрения представления следующих решениях и мера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о проведении совещания с сотрудниками учреждения по рассмотрению внесенного Ревизионной комиссией представления, на котором директором учреждения утвержден план устранении замечаний и нарушений, выявленных в ходе проверки, и на котором ответственным исполнителям поручено принять меры по повторному недопущению 14 нарушений и недостатков;</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о устранению 12 нарушений и недостатков (об удержании в течение 2020 года излишне начисленной заработной платы по заявлениям работников учреждения на сумму 48,3 тыс. руб.; об издании приказов о выплате недоначисленной заработной платы; о заключении дополнительных соглашений на доплаты постоянного характера к трудовым договорам; об устранении </w:t>
      </w:r>
      <w:r>
        <w:rPr>
          <w:rFonts w:cs="Times New Roman" w:ascii="Times New Roman" w:hAnsi="Times New Roman"/>
          <w:sz w:val="28"/>
          <w:szCs w:val="28"/>
          <w:lang w:eastAsia="ru-RU"/>
        </w:rPr>
        <w:t>нарушений в части ведения бюджетного учета и отчетности</w:t>
      </w:r>
      <w:r>
        <w:rPr>
          <w:rFonts w:eastAsia="Times New Roman" w:cs="Times New Roman" w:ascii="Times New Roman" w:hAnsi="Times New Roman"/>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об установлении сроков устранения нарушений и недостатков.</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lang w:eastAsia="ru-RU"/>
        </w:rPr>
        <w:t xml:space="preserve">Директор </w:t>
      </w:r>
      <w:r>
        <w:rPr>
          <w:rFonts w:eastAsia="Times New Roman" w:cs="Times New Roman" w:ascii="Times New Roman" w:hAnsi="Times New Roman"/>
          <w:sz w:val="28"/>
          <w:szCs w:val="28"/>
        </w:rPr>
        <w:t>МКУ «</w:t>
      </w:r>
      <w:r>
        <w:rPr>
          <w:rFonts w:eastAsia="Times New Roman" w:cs="Times New Roman" w:ascii="Times New Roman" w:hAnsi="Times New Roman"/>
          <w:color w:val="010101"/>
          <w:sz w:val="28"/>
          <w:szCs w:val="28"/>
          <w:lang w:eastAsia="ru-RU"/>
        </w:rPr>
        <w:t>ЕДДС</w:t>
      </w:r>
      <w:r>
        <w:rPr>
          <w:rFonts w:eastAsia="Times New Roman" w:cs="Times New Roman" w:ascii="Times New Roman" w:hAnsi="Times New Roman"/>
          <w:sz w:val="28"/>
          <w:szCs w:val="28"/>
        </w:rPr>
        <w:t>» за</w:t>
      </w:r>
      <w:r>
        <w:rPr>
          <w:rFonts w:cs="Times New Roman" w:ascii="Times New Roman" w:hAnsi="Times New Roman"/>
          <w:sz w:val="28"/>
          <w:szCs w:val="28"/>
          <w:lang w:eastAsia="ru-RU"/>
        </w:rPr>
        <w:t xml:space="preserve"> принятие бюджетных обязательств в размерах, превышающих утвержденные бюджетные ассигнования и лимиты бюджетных обязательств, признан виновным в совершении административного правонарушения, предусмотренного статьей 15.15.10 Кодекса Российской Федерации об административных правонарушениях, за которое ему назначено наказание в виде административного штрафа в размере 20,0 тыс. руб.</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чет Ревизионной комиссии по результатам проверки </w:t>
      </w:r>
      <w:r>
        <w:rPr>
          <w:rFonts w:cs="Times New Roman" w:ascii="Times New Roman" w:hAnsi="Times New Roman"/>
          <w:color w:val="000000"/>
          <w:sz w:val="28"/>
          <w:szCs w:val="28"/>
          <w:shd w:fill="FFFFFF" w:val="clear"/>
        </w:rPr>
        <w:t>законности, результативности и эффективности использования средств бюджета Колыванского района, выделенных</w:t>
      </w:r>
      <w:r>
        <w:rPr>
          <w:rFonts w:eastAsia="Times New Roman" w:cs="Times New Roman" w:ascii="Times New Roman" w:hAnsi="Times New Roman"/>
          <w:sz w:val="28"/>
          <w:szCs w:val="28"/>
        </w:rPr>
        <w:t xml:space="preserve"> МКУ «</w:t>
      </w:r>
      <w:r>
        <w:rPr>
          <w:rFonts w:eastAsia="Times New Roman" w:cs="Times New Roman" w:ascii="Times New Roman" w:hAnsi="Times New Roman"/>
          <w:color w:val="010101"/>
          <w:sz w:val="28"/>
          <w:szCs w:val="28"/>
          <w:lang w:eastAsia="ru-RU"/>
        </w:rPr>
        <w:t>Колыванский центр единой дежурной диспетчерской службы, системы 112, материально- технического сопровождения</w:t>
      </w:r>
      <w:r>
        <w:rPr>
          <w:rFonts w:eastAsia="Times New Roman" w:cs="Times New Roman" w:ascii="Times New Roman" w:hAnsi="Times New Roman"/>
          <w:sz w:val="28"/>
          <w:szCs w:val="28"/>
        </w:rPr>
        <w:t>» в 2019 году, был направлен в Совет депутатов Колыванского района Новосибирской области и Главе Колыван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2. </w:t>
      </w:r>
      <w:r>
        <w:rPr>
          <w:rFonts w:cs="Times New Roman" w:ascii="Times New Roman" w:hAnsi="Times New Roman"/>
          <w:sz w:val="28"/>
          <w:szCs w:val="28"/>
        </w:rPr>
        <w:t>Проверка финансово-хозяйственной деятельности Администрации Колыванского района за 2019 год (далее – проверка).</w:t>
      </w:r>
    </w:p>
    <w:p>
      <w:pPr>
        <w:pStyle w:val="Normal"/>
        <w:autoSpaceDE w:val="false"/>
        <w:spacing w:lineRule="auto" w:line="240" w:before="0" w:after="0"/>
        <w:ind w:firstLine="709"/>
        <w:jc w:val="both"/>
        <w:rPr/>
      </w:pPr>
      <w:r>
        <w:rPr>
          <w:rFonts w:cs="Times New Roman" w:ascii="Times New Roman" w:hAnsi="Times New Roman"/>
          <w:sz w:val="28"/>
          <w:szCs w:val="28"/>
        </w:rPr>
        <w:t>Проверка была включена в план работы на 2020 год по поручению Совета депутатов Колыван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проверенных средств бюджета Колыванского района Новосибирской области составил 45 924,5 тыс. руб.</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результате проверки выявлены нарушения и недостатки,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ушения в части соблюдения финансовой дисциплины и правильности ведения бухгалтерского учета (возникновение и оплата за счет бюджетных средств пени и штрафов в сумме 8,0 тыс. руб.; неверное применение кодов классификации операций сектора государственного управления на сумму 13,7 тыс. руб.; невозможность определения полноты состава документов и правомерности выделения денежных средств в сумме 141,0 тыс. руб. на возмещение расходов за наем жилого помещения);</w:t>
      </w:r>
    </w:p>
    <w:p>
      <w:pPr>
        <w:pStyle w:val="Normal"/>
        <w:autoSpaceDE w:val="false"/>
        <w:spacing w:lineRule="auto" w:line="240" w:before="0" w:after="0"/>
        <w:ind w:firstLine="709"/>
        <w:jc w:val="both"/>
        <w:rPr/>
      </w:pPr>
      <w:r>
        <w:rPr>
          <w:rFonts w:cs="Times New Roman" w:ascii="Times New Roman" w:hAnsi="Times New Roman"/>
          <w:sz w:val="28"/>
          <w:szCs w:val="28"/>
        </w:rPr>
        <w:t>2) нарушения при осуществлении расчетов с поставщиками и подрядчиками (излишне оплачено ООО «Центр лечебно-профилактических технологий» 6,0 тыс. руб.; оплата ПАО «Мегафон» за неиспользуемые номера телефонов в сумме 11,5 тыс. руб., оплата ПАО «Ростелеком» за неиспользуемые номера в сумме 69,1 тыс. руб.);</w:t>
      </w:r>
    </w:p>
    <w:p>
      <w:pPr>
        <w:pStyle w:val="Normal"/>
        <w:autoSpaceDE w:val="false"/>
        <w:spacing w:lineRule="auto" w:line="240" w:before="0" w:after="0"/>
        <w:ind w:firstLine="709"/>
        <w:jc w:val="both"/>
        <w:rPr/>
      </w:pPr>
      <w:r>
        <w:rPr>
          <w:rFonts w:cs="Times New Roman" w:ascii="Times New Roman" w:hAnsi="Times New Roman"/>
          <w:sz w:val="28"/>
          <w:szCs w:val="28"/>
        </w:rPr>
        <w:t>3) нарушения порядка ведения кассовых операций и расчетов с подотчетными лицами (неправомерное расходование бюджетных средств на командировочные расходы в сумме 43,8 тыс.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рушение формирования фонда оплаты труда, расчетов по оплате труда и прочих расчетов с физическими лицами (недоначислено заработной платы в сумме 60,3 тыс. руб., излишне начислено заработной платы на сумму 17,2 тыс. руб. (22,4 тыс. руб. с учетом отчислений); на выплаты за работу в выходные и праздничные дни в размере 118,8 тыс. руб. отсутствует муниципальный правовой акт, устанавливающий размер и порядок этих выплат; 1 804,1 тыс. руб. – превышение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установленных постановлением Правительства Новосибирской области от 31.01.2017 N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арушения в части обеспечения сохранности денежных средств и материальных ценностей (не осуществляется документальное закрепление основных средств и материальных запасов за работниками Администрации Колыванского района Новосибирской области; не осуществляется на забалансовом счете учет материальных ценностей, приобретаемых в целях вручения, дарения; не надлежащим образом организован учет бланков строгой отчетности, др.);</w:t>
      </w:r>
    </w:p>
    <w:p>
      <w:pPr>
        <w:pStyle w:val="Normal"/>
        <w:autoSpaceDE w:val="false"/>
        <w:spacing w:lineRule="auto" w:line="240" w:before="0" w:after="0"/>
        <w:ind w:firstLine="709"/>
        <w:jc w:val="both"/>
        <w:rPr/>
      </w:pPr>
      <w:r>
        <w:rPr>
          <w:rFonts w:cs="Times New Roman" w:ascii="Times New Roman" w:hAnsi="Times New Roman"/>
          <w:sz w:val="28"/>
          <w:szCs w:val="28"/>
        </w:rPr>
        <w:t>6) нарушения в части организации учета и использования основных средств и материальных ценностей (заправка и списание горюче-смазочных материалов на сумму 84,5 тыс. руб. на привлеченный автотранспорт без документального обоснования, расхождение на 85,6 тыс. руб. между данными, указанными в актах о списании горюче-смазочных материалов, и данными, указанными в отчетах о движении горюче-смазочных материал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нарушения в части ведения бюджетного учета и отчетности (излишняя оплата транспортного налога на сумму 4,1 тыс. руб.; занижены данные на сумму 8 765,7 тыс. руб. в бюджетной отчетности (наличие основных средств на конец года, имущество казны); неверно отражены данные по стоимости земельных участков в сумме 14 125,0 тыс. руб.; завышены данные на сумму 272,4 тыс. руб. по имуществу на забалансовых счета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Суммовая оценка выявленных нарушений и недостатков составила 25 636,0 тыс. рубл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визионной комиссией Главе Колыванского района Новосибирской области</w:t>
      </w:r>
      <w:r>
        <w:rPr>
          <w:rFonts w:eastAsia="Times New Roman" w:cs="Times New Roman" w:ascii="Times New Roman" w:hAnsi="Times New Roman"/>
          <w:sz w:val="28"/>
          <w:szCs w:val="28"/>
        </w:rPr>
        <w:t xml:space="preserve"> внесено представление для его рассмотрения и принятия мер по устранению выявленных 40 нарушений и недостатков и их повторному недопущению.</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Администрация Колыванского района Новосибирской области</w:t>
      </w:r>
      <w:r>
        <w:rPr>
          <w:rFonts w:eastAsia="Times New Roman" w:cs="Times New Roman" w:ascii="Times New Roman" w:hAnsi="Times New Roman"/>
          <w:sz w:val="28"/>
          <w:szCs w:val="28"/>
        </w:rPr>
        <w:t xml:space="preserve"> в письменной форме уведомила Ревизионную комиссию о принятых по результатам рассмотрения представления следующих решениях и мерах:</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о устранению 28 нарушений и недостатков (о выплате недоначисленной заработной платы в сумме 56,6 тыс. руб.; о проделанной работе по удержанию излишне начисленной заработной платы; исключению из перечня абонентских номеров неиспользуемых телефонных номеров; о возврате </w:t>
      </w:r>
      <w:r>
        <w:rPr>
          <w:rFonts w:cs="Times New Roman" w:ascii="Times New Roman" w:hAnsi="Times New Roman"/>
          <w:sz w:val="28"/>
          <w:szCs w:val="28"/>
        </w:rPr>
        <w:t>неправомерно израсходованных бюджетных средств на командировочные расходы в сумме 26,8 тыс. руб.</w:t>
      </w:r>
      <w:r>
        <w:rPr>
          <w:rFonts w:eastAsia="Times New Roman" w:cs="Times New Roman" w:ascii="Times New Roman" w:hAnsi="Times New Roman"/>
          <w:sz w:val="28"/>
          <w:szCs w:val="28"/>
        </w:rPr>
        <w:t>; о принятых муниципальных актах: регулирующих порядок оформления и организации служебных командировок работников Администрации Колыванского района Новосибирской области, порядок выдачи денежных средств под отчет, порядок передачи и хранения документов о возмещении расходов на наем (поднаем) жилого помещения Главе Колыванского района Новосибирской области; по созданию комиссии по поступлению и выбытию активов Администрации Колыванского района Новосибир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об установлении сроков устранения нарушений и недостатк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чет Ревизионной комиссии по результатам проверки </w:t>
      </w:r>
      <w:r>
        <w:rPr>
          <w:rFonts w:cs="Times New Roman" w:ascii="Times New Roman" w:hAnsi="Times New Roman"/>
          <w:sz w:val="28"/>
          <w:szCs w:val="28"/>
        </w:rPr>
        <w:t>финансово-хозяйственной деятельности Администрации Колыванского района за 2019 год</w:t>
      </w:r>
      <w:r>
        <w:rPr>
          <w:rFonts w:eastAsia="Times New Roman" w:cs="Times New Roman" w:ascii="Times New Roman" w:hAnsi="Times New Roman"/>
          <w:sz w:val="28"/>
          <w:szCs w:val="28"/>
        </w:rPr>
        <w:t xml:space="preserve"> был направлен в Совет депутатов Колыванского района Новосибирской области и Главе Колыван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Проверка начисления и выплаты заработной платы, правомерности выплат стимулирующего и компенсационного характера работникам Муниципального бюджетного учреждения дополнительного образования «Колыванская детско-юношеская спортивная школа» (выборочно) (далее – проверка, </w:t>
      </w:r>
      <w:r>
        <w:rPr>
          <w:rFonts w:cs="Times New Roman" w:ascii="Times New Roman" w:hAnsi="Times New Roman"/>
          <w:color w:val="000000"/>
          <w:sz w:val="28"/>
          <w:szCs w:val="28"/>
        </w:rPr>
        <w:t>МБУДО «Колыванская ДЮСШ»</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Проверка была включена в план работы на 2020 год по запросу контрольного управления Новосибирской области от 23.04.2020 № 01-21/462/39С01 «О перенаправлении обращ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бъем проверенных средств бюджета Колыванского района Новосибирской области составил 1 896,3 тыс. руб.</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результате проверки выявлены нарушения и недостатки, в том числ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r>
        <w:rPr>
          <w:rFonts w:cs="Times New Roman" w:ascii="Times New Roman" w:hAnsi="Times New Roman"/>
          <w:sz w:val="28"/>
          <w:szCs w:val="28"/>
        </w:rPr>
        <w:t xml:space="preserve">нарушения в организации работы по </w:t>
      </w:r>
      <w:r>
        <w:rPr>
          <w:rFonts w:cs="Times New Roman" w:ascii="Times New Roman" w:hAnsi="Times New Roman"/>
          <w:color w:val="000000"/>
          <w:sz w:val="28"/>
          <w:szCs w:val="28"/>
        </w:rPr>
        <w:t xml:space="preserve">распределению стимулирующей части фонда оплаты труда работников (распределение стимулирующей части оплаты труда осуществлялось комиссией по распределению стимулирующих выплат, по Уставу МБУДО «Колыванская ДЮСШ» – Совет МБУДО «Колыванская ДЮСШ»; </w:t>
      </w:r>
      <w:r>
        <w:rPr>
          <w:rStyle w:val="14pt"/>
        </w:rPr>
        <w:t xml:space="preserve">оценка качества и эффективности деятельности тренеров – преподавателей частично проводилась без заполненных показателей карты профессиональной деятельности </w:t>
      </w:r>
      <w:r>
        <w:rPr>
          <w:rFonts w:cs="Times New Roman" w:ascii="Times New Roman" w:hAnsi="Times New Roman"/>
          <w:sz w:val="28"/>
          <w:szCs w:val="28"/>
        </w:rPr>
        <w:t>тренера – преподавателя дополнительного образования «Колыванская ДЮСШ»; неверно рассчитывалась стоимость одного балла</w:t>
      </w:r>
      <w:r>
        <w:rPr>
          <w:rFonts w:cs="Times New Roman" w:ascii="Times New Roman" w:hAnsi="Times New Roman"/>
          <w:b/>
          <w:sz w:val="28"/>
          <w:szCs w:val="28"/>
        </w:rPr>
        <w:t xml:space="preserve"> </w:t>
      </w:r>
      <w:r>
        <w:rPr>
          <w:rFonts w:cs="Times New Roman" w:ascii="Times New Roman" w:hAnsi="Times New Roman"/>
          <w:sz w:val="28"/>
          <w:szCs w:val="28"/>
        </w:rPr>
        <w:t>для установления стимулирующих выплат</w:t>
      </w:r>
      <w:r>
        <w:rPr>
          <w:rFonts w:cs="Times New Roman" w:ascii="Times New Roman" w:hAnsi="Times New Roman"/>
          <w:color w:val="000000"/>
          <w:sz w:val="28"/>
          <w:szCs w:val="28"/>
        </w:rPr>
        <w:t>);</w:t>
      </w:r>
    </w:p>
    <w:p>
      <w:pPr>
        <w:pStyle w:val="Normal"/>
        <w:spacing w:lineRule="auto" w:line="240" w:before="0" w:after="0"/>
        <w:ind w:firstLine="709"/>
        <w:jc w:val="both"/>
        <w:rPr>
          <w:rStyle w:val="14pt"/>
        </w:rPr>
      </w:pPr>
      <w:r>
        <w:rPr>
          <w:rFonts w:cs="Times New Roman" w:ascii="Times New Roman" w:hAnsi="Times New Roman"/>
          <w:sz w:val="28"/>
          <w:szCs w:val="28"/>
        </w:rPr>
        <w:t>2)</w:t>
      </w:r>
      <w:r>
        <w:rPr>
          <w:rStyle w:val="14pt"/>
        </w:rPr>
        <w:t xml:space="preserve"> несоответствие отдельных требований положения об оплате труда работников </w:t>
      </w:r>
      <w:r>
        <w:rPr>
          <w:rFonts w:cs="Times New Roman" w:ascii="Times New Roman" w:hAnsi="Times New Roman"/>
          <w:sz w:val="28"/>
          <w:szCs w:val="28"/>
        </w:rPr>
        <w:t>МБУДО «Колыванская ДЮСШ» требованиям Областного отраслевого соглашения по учреждениям, находящимся в ведении Министерства образования, науки и инновационной политики Новосибирской области на 2017-2019 годы, и Территориального отраслевого соглашения по муниципальным учреждениям образования, подведомственным Администрации Колыванского района Новосибирской области, на 2017-2020 годы;</w:t>
      </w:r>
    </w:p>
    <w:p>
      <w:pPr>
        <w:pStyle w:val="Normal"/>
        <w:spacing w:lineRule="auto" w:line="240" w:before="0" w:after="0"/>
        <w:ind w:firstLine="709"/>
        <w:jc w:val="both"/>
        <w:rPr>
          <w:rFonts w:ascii="Times New Roman" w:hAnsi="Times New Roman" w:cs="Times New Roman"/>
          <w:sz w:val="28"/>
          <w:szCs w:val="28"/>
        </w:rPr>
      </w:pPr>
      <w:r>
        <w:rPr>
          <w:rStyle w:val="14pt"/>
        </w:rPr>
        <w:t>3) неверное н</w:t>
      </w:r>
      <w:r>
        <w:rPr>
          <w:rFonts w:cs="Times New Roman" w:ascii="Times New Roman" w:hAnsi="Times New Roman"/>
          <w:sz w:val="28"/>
          <w:szCs w:val="28"/>
        </w:rPr>
        <w:t>ачисление стимулирующей надбавки за звание «Мастер спорта» и другие звания (без учета объема выполненной работы (ставки, учебной нагруз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Style w:val="14pt"/>
        </w:rPr>
        <w:t xml:space="preserve">4) </w:t>
      </w:r>
      <w:r>
        <w:rPr>
          <w:rFonts w:cs="Times New Roman" w:ascii="Times New Roman" w:hAnsi="Times New Roman"/>
          <w:sz w:val="28"/>
          <w:szCs w:val="28"/>
        </w:rPr>
        <w:t>нецелевое использование денежных средств, выделенных МБУДО «Колыванская ДЮСШ» на выполнение муниципального задания, в сумме 785,5 тыс. руб. (в результате принятия на обучение лиц старше 18 лет);</w:t>
      </w:r>
    </w:p>
    <w:p>
      <w:pPr>
        <w:pStyle w:val="Normal"/>
        <w:widowControl w:val="false"/>
        <w:autoSpaceDE w:val="false"/>
        <w:spacing w:lineRule="auto" w:line="240" w:before="0" w:after="0"/>
        <w:ind w:firstLine="709"/>
        <w:jc w:val="both"/>
        <w:rPr/>
      </w:pPr>
      <w:r>
        <w:rPr>
          <w:rStyle w:val="14pt"/>
        </w:rPr>
        <w:t>5)</w:t>
      </w:r>
      <w:r>
        <w:rPr>
          <w:rStyle w:val="14pt"/>
          <w:b/>
        </w:rPr>
        <w:t xml:space="preserve"> </w:t>
      </w:r>
      <w:r>
        <w:rPr>
          <w:rStyle w:val="14pt"/>
        </w:rPr>
        <w:t xml:space="preserve">необоснованная </w:t>
      </w:r>
      <w:r>
        <w:rPr>
          <w:rFonts w:cs="Times New Roman" w:ascii="Times New Roman" w:hAnsi="Times New Roman"/>
          <w:sz w:val="28"/>
          <w:szCs w:val="28"/>
        </w:rPr>
        <w:t xml:space="preserve">выплата стимулирующего характера за качественные показатели инструктору – методисту </w:t>
      </w:r>
      <w:r>
        <w:rPr>
          <w:rStyle w:val="14pt"/>
        </w:rPr>
        <w:t>в сумме 77,5 тыс. руб.</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Суммовая оценка выявленных нарушений и недостатков составила 863,0 тыс. руб.</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визионной комиссией директору МБУДО «Колыванская ДЮСШ»</w:t>
      </w:r>
      <w:r>
        <w:rPr>
          <w:rFonts w:eastAsia="Times New Roman" w:cs="Times New Roman" w:ascii="Times New Roman" w:hAnsi="Times New Roman"/>
          <w:sz w:val="28"/>
          <w:szCs w:val="28"/>
        </w:rPr>
        <w:t xml:space="preserve"> внесено представление для его рассмотрения и принятия мер по устранению выявленных 6 нарушений и недостатков и их повторному недопущению.</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МБУДО «Колыванская ДЮСШ»</w:t>
      </w:r>
      <w:r>
        <w:rPr>
          <w:rFonts w:eastAsia="Times New Roman" w:cs="Times New Roman" w:ascii="Times New Roman" w:hAnsi="Times New Roman"/>
          <w:sz w:val="28"/>
          <w:szCs w:val="28"/>
        </w:rPr>
        <w:t xml:space="preserve"> в письменной форме уведомило Ревизионную комиссию о принятых по результатам рассмотрения представления решениях и мерах, в том числе по устранению 5 нарушений и недостатков (о приведении </w:t>
      </w:r>
      <w:r>
        <w:rPr>
          <w:rStyle w:val="14pt"/>
        </w:rPr>
        <w:t xml:space="preserve">положения об оплате труда работников </w:t>
      </w:r>
      <w:r>
        <w:rPr>
          <w:rFonts w:cs="Times New Roman" w:ascii="Times New Roman" w:hAnsi="Times New Roman"/>
          <w:sz w:val="28"/>
          <w:szCs w:val="28"/>
        </w:rPr>
        <w:t>МБУДО «Колыванская ДЮСШ» в соответствие с Территориальным отраслевым соглашением по муниципальным учреждениям образования, подведомственным Администрации Колыванского района Новосибирской области, на 2020-2023 годы</w:t>
      </w:r>
      <w:r>
        <w:rPr>
          <w:rFonts w:eastAsia="Times New Roman" w:cs="Times New Roman" w:ascii="Times New Roman" w:hAnsi="Times New Roman"/>
          <w:sz w:val="28"/>
          <w:szCs w:val="28"/>
        </w:rPr>
        <w:t xml:space="preserve">; о </w:t>
      </w:r>
      <w:r>
        <w:rPr>
          <w:rFonts w:cs="Times New Roman" w:ascii="Times New Roman" w:hAnsi="Times New Roman"/>
          <w:color w:val="000000"/>
          <w:sz w:val="28"/>
          <w:szCs w:val="28"/>
        </w:rPr>
        <w:t xml:space="preserve">распределении стимулирующей части фонда оплаты труда работников в соответствии с действующими </w:t>
      </w:r>
      <w:r>
        <w:rPr>
          <w:rStyle w:val="14pt"/>
        </w:rPr>
        <w:t xml:space="preserve">положением об оплате труда работников </w:t>
      </w:r>
      <w:r>
        <w:rPr>
          <w:rFonts w:cs="Times New Roman" w:ascii="Times New Roman" w:hAnsi="Times New Roman"/>
          <w:sz w:val="28"/>
          <w:szCs w:val="28"/>
        </w:rPr>
        <w:t>МБУДО «Колыванская ДЮСШ» и положением о комиссии по распределению стимулирующих выплат)</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lang w:eastAsia="ru-RU"/>
        </w:rPr>
        <w:t>Директор МБУДО «Колыванская ДЮСШ» (работавший на момент проведения проверки) за нецелевое использование бюджетных средств в сумме 244,4 тыс. руб. (принятие на обучение и обучение лиц старше 18 лет) признан виновным в совершении административного правонарушения, предусмотренного статьей 15.14 Кодекса Российской Федерации об административных правонарушениях, за которое ему назначено наказание в виде административного штрафа в размере 20,0 тыс. руб.</w:t>
      </w:r>
    </w:p>
    <w:p>
      <w:pPr>
        <w:pStyle w:val="Normal"/>
        <w:widowControl w:val="false"/>
        <w:autoSpaceDE w:val="false"/>
        <w:spacing w:lineRule="auto" w:line="240" w:before="0" w:after="0"/>
        <w:ind w:firstLine="709"/>
        <w:jc w:val="both"/>
        <w:rPr>
          <w:rStyle w:val="14pt"/>
        </w:rPr>
      </w:pPr>
      <w:r>
        <w:rPr>
          <w:rFonts w:cs="Times New Roman" w:ascii="Times New Roman" w:hAnsi="Times New Roman"/>
          <w:sz w:val="28"/>
          <w:szCs w:val="28"/>
          <w:lang w:eastAsia="ru-RU"/>
        </w:rPr>
        <w:t xml:space="preserve">Отчет Ревизионной комиссии по результатам </w:t>
      </w:r>
      <w:r>
        <w:rPr>
          <w:rFonts w:cs="Times New Roman" w:ascii="Times New Roman" w:hAnsi="Times New Roman"/>
          <w:sz w:val="28"/>
          <w:szCs w:val="28"/>
        </w:rPr>
        <w:t>проверки начисления и выплаты заработной платы, правомерности выплат стимулирующего и компенсационного характера работникам Муниципального бюджетного учреждения дополнительного образования «Колыванская детско-юношеская спортивная школа» (выборочно)</w:t>
      </w:r>
      <w:r>
        <w:rPr>
          <w:rFonts w:eastAsia="Times New Roman" w:cs="Times New Roman" w:ascii="Times New Roman" w:hAnsi="Times New Roman"/>
          <w:sz w:val="28"/>
          <w:szCs w:val="28"/>
        </w:rPr>
        <w:t xml:space="preserve"> был направлен в Совет депутатов Колыванского района Новосибирской области и Главе Колыванского района Новосибирской области.</w:t>
      </w:r>
    </w:p>
    <w:p>
      <w:pPr>
        <w:pStyle w:val="Normal"/>
        <w:autoSpaceDE w:val="false"/>
        <w:spacing w:lineRule="auto" w:line="240" w:before="0" w:after="0"/>
        <w:ind w:firstLine="709"/>
        <w:jc w:val="both"/>
        <w:rPr>
          <w:rStyle w:val="14pt"/>
          <w:rFonts w:ascii="Times New Roman" w:hAnsi="Times New Roman" w:cs="Times New Roman"/>
          <w:sz w:val="28"/>
          <w:szCs w:val="28"/>
          <w:lang w:eastAsia="ru-RU"/>
        </w:rPr>
      </w:pPr>
      <w:r>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3.4. Проверка начисления и выплаты заработной платы работникам муниципального бюджетного учреждения Объединенный центр культуры молодежи и спорта «Маяк» Скалинского сельсовета Колыванского района Новосибирской области за 2019 год (далее – проверка, </w:t>
      </w:r>
      <w:r>
        <w:rPr>
          <w:rStyle w:val="14pt"/>
        </w:rPr>
        <w:t>МБУОЦКМиС «Маяк» Скалинского сельсовета</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оверка была включена в план работы на 2020 год по предложению Ревизионной комиссии Колыванского района Новосибирской обла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бъем проверенных средств бюджета Колыванского района Новосибирской области составил 5 393,4 тыс. руб.</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результате проверки выявлены нарушения и недостатки, в том числе:</w:t>
      </w:r>
    </w:p>
    <w:p>
      <w:pPr>
        <w:pStyle w:val="Normal"/>
        <w:autoSpaceDE w:val="false"/>
        <w:spacing w:lineRule="auto" w:line="240" w:before="0" w:after="0"/>
        <w:ind w:firstLine="709"/>
        <w:jc w:val="both"/>
        <w:rPr>
          <w:rStyle w:val="14pt"/>
        </w:rPr>
      </w:pPr>
      <w:r>
        <w:rPr>
          <w:rFonts w:cs="Times New Roman" w:ascii="Times New Roman" w:hAnsi="Times New Roman"/>
          <w:sz w:val="28"/>
          <w:szCs w:val="28"/>
          <w:lang w:eastAsia="ru-RU"/>
        </w:rPr>
        <w:t xml:space="preserve">1) </w:t>
      </w:r>
      <w:r>
        <w:rPr>
          <w:rFonts w:cs="Times New Roman" w:ascii="Times New Roman" w:hAnsi="Times New Roman"/>
          <w:sz w:val="28"/>
          <w:szCs w:val="28"/>
        </w:rPr>
        <w:t>нарушение расчетов по оплате труда (н</w:t>
      </w:r>
      <w:r>
        <w:rPr>
          <w:rStyle w:val="14pt"/>
        </w:rPr>
        <w:t>ачисление ряду сотрудников в январе-феврале 2019 г. заработной платы ниже минимального размера оплаты труда; не начислена и не выплачена компенсация за неиспользованный отпуск в сумме 9,1 тыс. руб.; недоначислено заработной платы в сумме 11,0 тыс. руб., излишне начислено заработной платы в сумме 113,3 тыс. руб.);</w:t>
      </w:r>
    </w:p>
    <w:p>
      <w:pPr>
        <w:pStyle w:val="Normal"/>
        <w:autoSpaceDE w:val="false"/>
        <w:spacing w:lineRule="auto" w:line="240" w:before="0" w:after="0"/>
        <w:ind w:firstLine="709"/>
        <w:jc w:val="both"/>
        <w:rPr>
          <w:rStyle w:val="14pt"/>
        </w:rPr>
      </w:pPr>
      <w:r>
        <w:rPr>
          <w:rStyle w:val="14pt"/>
        </w:rPr>
        <w:t>2) нарушения, связанные с соблюдением сроков и полноты выплаты заработной платы;</w:t>
      </w:r>
    </w:p>
    <w:p>
      <w:pPr>
        <w:pStyle w:val="Normal"/>
        <w:autoSpaceDE w:val="false"/>
        <w:spacing w:lineRule="auto" w:line="240" w:before="0" w:after="0"/>
        <w:ind w:firstLine="709"/>
        <w:jc w:val="both"/>
        <w:rPr/>
      </w:pPr>
      <w:r>
        <w:rPr>
          <w:rStyle w:val="14pt"/>
        </w:rPr>
        <w:t>3) замечания по ведению табелей учета;</w:t>
      </w:r>
    </w:p>
    <w:p>
      <w:pPr>
        <w:pStyle w:val="Normal"/>
        <w:autoSpaceDE w:val="false"/>
        <w:spacing w:lineRule="auto" w:line="240" w:before="0" w:after="0"/>
        <w:ind w:firstLine="709"/>
        <w:jc w:val="both"/>
        <w:rPr/>
      </w:pPr>
      <w:r>
        <w:rPr>
          <w:rStyle w:val="14pt"/>
        </w:rPr>
        <w:t>4) замечания по ведению и заполнению штатного расписания;</w:t>
      </w:r>
    </w:p>
    <w:p>
      <w:pPr>
        <w:pStyle w:val="Normal"/>
        <w:autoSpaceDE w:val="false"/>
        <w:spacing w:lineRule="auto" w:line="240" w:before="0" w:after="0"/>
        <w:ind w:firstLine="709"/>
        <w:jc w:val="both"/>
        <w:rPr/>
      </w:pPr>
      <w:r>
        <w:rPr>
          <w:rStyle w:val="14pt"/>
        </w:rPr>
        <w:t>5) несоответствие отдельных требований Положения об оплате труда МБУОЦКМиС «Маяк» Скалинского сельсовета</w:t>
      </w:r>
      <w:r>
        <w:rPr>
          <w:rFonts w:cs="Times New Roman" w:ascii="Times New Roman" w:hAnsi="Times New Roman"/>
          <w:sz w:val="28"/>
          <w:szCs w:val="28"/>
        </w:rPr>
        <w:t xml:space="preserve"> требованиям Территориального отраслевого соглашения по муниципальным учреждениям культуры, находящимся на территории Колыванского района Новосибирской области, на 2019-2022 годы</w:t>
      </w:r>
      <w:r>
        <w:rPr>
          <w:rStyle w:val="14pt"/>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Суммовая оценка выявленных нарушений и недостатков составила 133,4 тыс. руб.</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Ревизионной комиссией директору </w:t>
      </w:r>
      <w:r>
        <w:rPr>
          <w:rStyle w:val="14pt"/>
        </w:rPr>
        <w:t>МБУОЦКМиС «Маяк» Скалинского сельсовета</w:t>
      </w:r>
      <w:r>
        <w:rPr>
          <w:rFonts w:eastAsia="Times New Roman" w:cs="Times New Roman" w:ascii="Times New Roman" w:hAnsi="Times New Roman"/>
          <w:sz w:val="28"/>
          <w:szCs w:val="28"/>
        </w:rPr>
        <w:t xml:space="preserve"> внесено представление для его рассмотрения и принятия мер по устранению выявленных 9 нарушений и недостатков и их повторному недопущению.</w:t>
      </w:r>
    </w:p>
    <w:p>
      <w:pPr>
        <w:pStyle w:val="Normal"/>
        <w:autoSpaceDE w:val="false"/>
        <w:spacing w:lineRule="auto" w:line="240" w:before="0" w:after="0"/>
        <w:ind w:firstLine="709"/>
        <w:jc w:val="both"/>
        <w:rPr/>
      </w:pPr>
      <w:r>
        <w:rPr>
          <w:rStyle w:val="14pt"/>
        </w:rPr>
        <w:t>МБУОЦКМиС «Маяк» Скалинского сельсовета</w:t>
      </w:r>
      <w:r>
        <w:rPr>
          <w:rFonts w:eastAsia="Times New Roman" w:cs="Times New Roman" w:ascii="Times New Roman" w:hAnsi="Times New Roman"/>
          <w:sz w:val="28"/>
          <w:szCs w:val="28"/>
        </w:rPr>
        <w:t xml:space="preserve"> в письменной форме уведомило Ревизионную комиссию о принятых по результатам рассмотрения представления решениях и мерах и по устранению всех нарушений и недостатков (</w:t>
      </w:r>
      <w:r>
        <w:rPr>
          <w:rStyle w:val="14pt"/>
        </w:rPr>
        <w:t xml:space="preserve">начислена и выплачена компенсация за неиспользованный отпуск в сумме 6,0 тыс. руб.; </w:t>
      </w:r>
      <w:r>
        <w:rPr>
          <w:rFonts w:eastAsia="Times New Roman" w:cs="Times New Roman" w:ascii="Times New Roman" w:hAnsi="Times New Roman"/>
          <w:sz w:val="28"/>
          <w:szCs w:val="28"/>
        </w:rPr>
        <w:t xml:space="preserve">о выплате недоначисленной заработной платы в сумме 9,6 тыс. руб., об удержании излишне начисленной заработной платы на сумму 24,8 тыс. руб.; о </w:t>
      </w:r>
      <w:r>
        <w:rPr>
          <w:rStyle w:val="14pt"/>
        </w:rPr>
        <w:t>соблюдении сроков и полноты выплаты заработной платы;</w:t>
      </w:r>
      <w:r>
        <w:rPr>
          <w:rFonts w:eastAsia="Times New Roman" w:cs="Times New Roman" w:ascii="Times New Roman" w:hAnsi="Times New Roman"/>
          <w:sz w:val="28"/>
          <w:szCs w:val="28"/>
        </w:rPr>
        <w:t xml:space="preserve"> об устранении замечаний </w:t>
      </w:r>
      <w:r>
        <w:rPr>
          <w:rStyle w:val="14pt"/>
        </w:rPr>
        <w:t>по ведению табелей учета, по ведению и заполнению штатного расписания</w:t>
      </w:r>
      <w:r>
        <w:rPr>
          <w:rFonts w:cs="Times New Roman" w:ascii="Times New Roman" w:hAnsi="Times New Roman"/>
          <w:sz w:val="28"/>
          <w:szCs w:val="28"/>
        </w:rPr>
        <w:t>)</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color w:val="000000"/>
          <w:sz w:val="28"/>
          <w:szCs w:val="28"/>
        </w:rPr>
        <w:t xml:space="preserve">За допущенные нарушения, связанные с нарушениями при начислении и выплате заработной платы, к ведущему бухгалтеру </w:t>
      </w:r>
      <w:r>
        <w:rPr>
          <w:rStyle w:val="14pt"/>
        </w:rPr>
        <w:t>МБУОЦКМиС «Маяк» Скалинского сельсовета применено дисциплинарное взыскание в виде выговор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чет Ревизионной комиссии по результатам </w:t>
      </w:r>
      <w:r>
        <w:rPr>
          <w:rFonts w:cs="Times New Roman" w:ascii="Times New Roman" w:hAnsi="Times New Roman"/>
          <w:sz w:val="28"/>
          <w:szCs w:val="28"/>
        </w:rPr>
        <w:t>проверки начисления и выплаты заработной платы работникам муниципального бюджетного учреждения Объединенный центр культуры молодежи и спорта «Маяк» Скалинского сельсовета Колыванского района Новосибирской области за 2019 год</w:t>
      </w:r>
      <w:r>
        <w:rPr>
          <w:rFonts w:eastAsia="Times New Roman" w:cs="Times New Roman" w:ascii="Times New Roman" w:hAnsi="Times New Roman"/>
          <w:sz w:val="28"/>
          <w:szCs w:val="28"/>
        </w:rPr>
        <w:t xml:space="preserve"> был направлен в Совет депутатов Скалинского сельсовета Колыванского района Новосибирской области и Главе Скалинского сельсовета Колыванского района Новосибирской обла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роверка законности, результативности, эффективности использования субсидии, выделенной Колыванскому району Новосибирской области на реализацию мероприятий по государственной поддержке муниципальных образований Новосибирской области в части подготовки и проведения массовых мероприятий на территории Новосибирской области Государственной программы Новосибирской области «Развитие физической культуры и спорта в Новосибирской области» в 2019 году (далее - проверк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роверка была включена в план работы на 2020 год </w:t>
      </w:r>
      <w:r>
        <w:rPr>
          <w:rFonts w:cs="Times New Roman" w:ascii="Times New Roman" w:hAnsi="Times New Roman"/>
          <w:sz w:val="28"/>
          <w:szCs w:val="28"/>
        </w:rPr>
        <w:t>по поручению Совета депутатов Колыванского района Новосибирской области</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бъем проверенных средств бюджета Колыванского района Новосибирской области составил 2 105,3 тыс. руб.</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оверочными мероприятиями было охвачено три муниципальных учреждения: Муниципальное бюджетное учреждение дополнительного образования «Колыванская детско-юношеская спортивная школа», Муниципальное бюджетное учреждение «Районный клуб развития физической культуры и спорта» (далее – МБУ «РКРФКиС»), Районное муниципальное бюджетное учреждение «Колыванский Дом Культуры «Юност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проверки выявлены нарушения и недостатки,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1) нарушения требований Федерального закона от 05.04.2013 N 44-ФЗ «О контрактной системе в сфере закупок товаров, работ, услуг для обеспечения государственных и муниципальных нужд» при осуществлении закупок товаров, работ, услуг (</w:t>
      </w:r>
      <w:r>
        <w:rPr>
          <w:rFonts w:cs="Times New Roman" w:ascii="Times New Roman" w:hAnsi="Times New Roman"/>
          <w:sz w:val="28"/>
          <w:szCs w:val="28"/>
        </w:rPr>
        <w:t>заключение договоров на поставку товаров, выполнение работ, оказание услуг, которые содержат условие о распространении действия договора на отношения сторон, возникшие до их заключения);</w:t>
      </w:r>
    </w:p>
    <w:p>
      <w:pPr>
        <w:pStyle w:val="Normal"/>
        <w:autoSpaceDE w:val="false"/>
        <w:spacing w:lineRule="auto" w:line="240" w:before="0" w:after="0"/>
        <w:ind w:firstLine="709"/>
        <w:jc w:val="both"/>
        <w:rPr/>
      </w:pPr>
      <w:r>
        <w:rPr>
          <w:rFonts w:cs="Times New Roman" w:ascii="Times New Roman" w:hAnsi="Times New Roman"/>
          <w:sz w:val="28"/>
          <w:szCs w:val="28"/>
        </w:rPr>
        <w:t>2) нарушение Порядка применения классификации операций сектора государственного управления, утвержденного приказом Минфина России от 29.11.2017 N 209н "Об утверждении Порядка применения классификации операций сектора государственного управления" (неверное применение подстатей бюджетной классификации операций сектора государственного управления при расчетах за приобретенные товары и выполненные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проведении выборочной инвентаризации приобретенного имущества выявлена недостача 7 штандартов на сумму 3,5 тыс. руб. и излишки металлических столбов пограничных в количестве 147 штук на сумму 29,8 тыс.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zCs w:val="28"/>
          <w:shd w:fill="FFFFFF" w:val="clear"/>
        </w:rPr>
        <w:t>имеются расхождения в наименовании и характеристиках приобретенного товара с товаром, имеющимся в наличии</w:t>
      </w:r>
      <w:r>
        <w:rPr>
          <w:rFonts w:cs="Times New Roman" w:ascii="Times New Roman" w:hAnsi="Times New Roman"/>
          <w:sz w:val="28"/>
          <w:szCs w:val="28"/>
        </w:rPr>
        <w:t xml:space="preserve"> (акустические системы балансовой стоимостью 81,9 тыс. руб., персональный компьютер балансовой стоимостью 55,0 тыс. руб.).</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Суммовая оценка выявленных нарушений и недостатков составила 170,3 тыс. руб.</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Ревизионной комиссией директору </w:t>
      </w:r>
      <w:r>
        <w:rPr>
          <w:rFonts w:cs="Times New Roman" w:ascii="Times New Roman" w:hAnsi="Times New Roman"/>
          <w:sz w:val="28"/>
          <w:szCs w:val="28"/>
        </w:rPr>
        <w:t>МБУ «РКРФКиС»</w:t>
      </w:r>
      <w:r>
        <w:rPr>
          <w:rFonts w:eastAsia="Times New Roman" w:cs="Times New Roman" w:ascii="Times New Roman" w:hAnsi="Times New Roman"/>
          <w:sz w:val="28"/>
          <w:szCs w:val="28"/>
        </w:rPr>
        <w:t xml:space="preserve"> внесено представление для его рассмотрения и принятия мер по устранению выявленных 3 нарушений и недостатков и их повторному недопущению.</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МБУ «РКРФКиС»</w:t>
      </w:r>
      <w:r>
        <w:rPr>
          <w:rFonts w:eastAsia="Times New Roman" w:cs="Times New Roman" w:ascii="Times New Roman" w:hAnsi="Times New Roman"/>
          <w:sz w:val="28"/>
          <w:szCs w:val="28"/>
        </w:rPr>
        <w:t xml:space="preserve"> в письменной форме уведомило Ревизионную комиссию о принятых по результатам рассмотрения представления решениях и мерах и по устранению всех нарушений и недостатков (об оприходовании </w:t>
      </w:r>
      <w:r>
        <w:rPr>
          <w:rFonts w:cs="Times New Roman" w:ascii="Times New Roman" w:hAnsi="Times New Roman"/>
          <w:sz w:val="28"/>
          <w:szCs w:val="28"/>
        </w:rPr>
        <w:t xml:space="preserve">излишков металлических столбов пограничных в количестве 147 штук на сумму 29,8 тыс. руб.; об удержании из заработной платы по заявлению работника 3,5 тыс. руб. для погашения недостачи; о направлении писем Главе Колыванского района Новосибирской области о внесении изменений в постановления Администрации Колыванского района Новосибирской области в целях исключения </w:t>
      </w:r>
      <w:r>
        <w:rPr>
          <w:rFonts w:cs="Times New Roman" w:ascii="Times New Roman" w:hAnsi="Times New Roman"/>
          <w:color w:val="000000"/>
          <w:sz w:val="28"/>
          <w:szCs w:val="28"/>
          <w:shd w:fill="FFFFFF" w:val="clear"/>
        </w:rPr>
        <w:t>расхождения в наименовании и характеристиках приобретенного товара с товаром, имеющимся в наличии</w:t>
      </w:r>
      <w:r>
        <w:rPr>
          <w:rFonts w:cs="Times New Roman" w:ascii="Times New Roman" w:hAnsi="Times New Roman"/>
          <w:sz w:val="28"/>
          <w:szCs w:val="28"/>
        </w:rPr>
        <w:t>)</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чет Ревизионной комиссии по результатам </w:t>
      </w:r>
      <w:r>
        <w:rPr>
          <w:rFonts w:cs="Times New Roman" w:ascii="Times New Roman" w:hAnsi="Times New Roman"/>
          <w:sz w:val="28"/>
          <w:szCs w:val="28"/>
        </w:rPr>
        <w:t>проверки законности, результативности, эффективности использования субсидии, выделенной Колыванскому району Новосибирской области на реализацию мероприятий по государственной поддержке муниципальных образований Новосибирской области в части подготовки и проведения массовых мероприятий на территории Новосибирской области Государственной программы Новосибирской области «Развитие физической культуры и спорта в Новосибирской области» в 2019 году,</w:t>
      </w:r>
      <w:r>
        <w:rPr>
          <w:rFonts w:eastAsia="Times New Roman" w:cs="Times New Roman" w:ascii="Times New Roman" w:hAnsi="Times New Roman"/>
          <w:sz w:val="28"/>
          <w:szCs w:val="28"/>
        </w:rPr>
        <w:t xml:space="preserve"> был направлен в Совет депутатов Колыванского района Новосибирской области и Главе Колыван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3.6. Проверка </w:t>
      </w:r>
      <w:r>
        <w:rPr>
          <w:rFonts w:cs="Times New Roman" w:ascii="Times New Roman" w:hAnsi="Times New Roman"/>
          <w:sz w:val="28"/>
          <w:szCs w:val="28"/>
        </w:rPr>
        <w:t>законности, результативности, эффективности использования средств бюджета Колыванского района Новосибирской области, выделенных Муниципальному бюджетному образовательному учреждению «Боярская</w:t>
      </w:r>
      <w:r>
        <w:rPr>
          <w:rFonts w:cs="Times New Roman" w:ascii="Times New Roman" w:hAnsi="Times New Roman"/>
          <w:color w:val="000000"/>
          <w:sz w:val="28"/>
          <w:szCs w:val="28"/>
          <w:shd w:fill="FFFFFF" w:val="clear"/>
        </w:rPr>
        <w:t xml:space="preserve"> средняя общеобразовательная </w:t>
      </w:r>
      <w:r>
        <w:rPr>
          <w:rFonts w:cs="Times New Roman" w:ascii="Times New Roman" w:hAnsi="Times New Roman"/>
          <w:sz w:val="28"/>
          <w:szCs w:val="28"/>
        </w:rPr>
        <w:t>школа» в 2019 году (далее – проверка, МБОУ «Боярская СОШ»).</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роверка была включена в план работы на 2020 год </w:t>
      </w:r>
      <w:r>
        <w:rPr>
          <w:rFonts w:cs="Times New Roman" w:ascii="Times New Roman" w:hAnsi="Times New Roman"/>
          <w:sz w:val="28"/>
          <w:szCs w:val="28"/>
        </w:rPr>
        <w:t>по поручению Совета депутатов Колыванского района Новосибирской области</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бъем проверенных средств бюджета Колыванского района Новосибирской области составил 13 647,6 тыс. рубл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результате проверки выявлены нарушения и недостатки, в том числ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нарушения, связанные с утверждением и исполнением муниципального задания (утверждение муниципального задания не </w:t>
      </w:r>
      <w:r>
        <w:rPr>
          <w:rFonts w:cs="Times New Roman" w:ascii="Times New Roman" w:hAnsi="Times New Roman"/>
          <w:sz w:val="28"/>
          <w:szCs w:val="28"/>
        </w:rPr>
        <w:t>до начала очередного финансового года; объем финансового обеспечения выполнения муниципального задания</w:t>
      </w:r>
      <w:r>
        <w:rPr>
          <w:rFonts w:cs="Times New Roman" w:ascii="Times New Roman" w:hAnsi="Times New Roman"/>
          <w:sz w:val="28"/>
          <w:szCs w:val="28"/>
          <w:lang w:eastAsia="ru-RU"/>
        </w:rPr>
        <w:t xml:space="preserve"> рассчитан без применения нормативных затрат на оказание муниципальных услуг; </w:t>
      </w:r>
      <w:r>
        <w:rPr>
          <w:rFonts w:cs="Times New Roman" w:ascii="Times New Roman" w:hAnsi="Times New Roman"/>
          <w:sz w:val="28"/>
          <w:szCs w:val="28"/>
        </w:rPr>
        <w:t>погашение кредиторской задолженности прошлых лет в сумме 74,9 тыс. руб. из средств субсидии, выделенной МБОУ «Боярская СОШ» на финансовое обеспечение муниципального задания</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нарушения при начислении заработной платы работникам (излишнее начисление заработной платы работникам на сумму 98,8 тыс. руб., недоначисление заработной платы на сумму 1,0 тыс. руб.; о</w:t>
      </w:r>
      <w:r>
        <w:rPr>
          <w:rFonts w:cs="Times New Roman" w:ascii="Times New Roman" w:hAnsi="Times New Roman"/>
          <w:sz w:val="28"/>
          <w:szCs w:val="28"/>
        </w:rPr>
        <w:t xml:space="preserve">тсутствие выплат за работу с вредными условиями труда отдельной категории работников по результатам аттестации рабочих мест; осуществление выплат за вредность работникам, не имеющим права на их получение; </w:t>
      </w:r>
      <w:r>
        <w:rPr>
          <w:rFonts w:cs="Times New Roman" w:ascii="Times New Roman" w:hAnsi="Times New Roman"/>
          <w:bCs/>
          <w:sz w:val="28"/>
          <w:szCs w:val="28"/>
        </w:rPr>
        <w:t xml:space="preserve">отсутствие начисления и выплаты суточных работникам, направленным в командировку; </w:t>
      </w:r>
      <w:r>
        <w:rPr>
          <w:rFonts w:cs="Times New Roman" w:ascii="Times New Roman" w:hAnsi="Times New Roman"/>
          <w:sz w:val="28"/>
          <w:szCs w:val="28"/>
        </w:rPr>
        <w:t>не оформляются ежегодно дополнительные соглашения к трудовым договорам с педагогическими работниками с указанием педагогической нагрузки, доплат и надбавок постоянного характера, дополнительные соглашения к трудовым договорам с обслуживающим персоналом с указанием выплат постоянного характера; сверхурочное отработанное время сторожей превышает максимально допустимую продолжительность сверхурочной работы</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нарушения в части учета и хранения бланков строгой отчет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нарушения в части ведения бюджетного учета и отчетности, учета имущества (</w:t>
      </w:r>
      <w:r>
        <w:rPr>
          <w:rFonts w:cs="Times New Roman" w:ascii="Times New Roman" w:hAnsi="Times New Roman"/>
          <w:sz w:val="28"/>
          <w:szCs w:val="28"/>
        </w:rPr>
        <w:t>не отражены данные по бухгалтерской (финансовой) отчетности на сумму 2 704,2 тыс. руб.; не оприходована ветошь, полученная при списании мягкого инвентаря; при проведении инвентаризации не обеспечена полнота внесения в описи данных о фактическом наличии нефинансовых активов</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w:t>
      </w:r>
      <w:r>
        <w:rPr>
          <w:rFonts w:cs="Times New Roman" w:ascii="Times New Roman" w:hAnsi="Times New Roman"/>
          <w:spacing w:val="2"/>
          <w:sz w:val="28"/>
          <w:szCs w:val="28"/>
          <w:shd w:fill="FFFFFF" w:val="clear"/>
        </w:rPr>
        <w:t xml:space="preserve">тсутствие технологических карт на приготовление блюд; отсутствие </w:t>
      </w:r>
      <w:r>
        <w:rPr>
          <w:rFonts w:cs="Times New Roman" w:ascii="Times New Roman" w:hAnsi="Times New Roman"/>
          <w:color w:val="000000"/>
          <w:sz w:val="28"/>
          <w:szCs w:val="28"/>
        </w:rPr>
        <w:t>контроля за списанием продуктов для питания учащихся, которое осуществляется за счет бюджетных средств;</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sz w:val="28"/>
          <w:szCs w:val="28"/>
          <w:lang w:eastAsia="ru-RU"/>
        </w:rPr>
        <w:t xml:space="preserve">6) </w:t>
      </w:r>
      <w:r>
        <w:rPr>
          <w:rFonts w:eastAsia="Times New Roman" w:cs="Times New Roman" w:ascii="Times New Roman" w:hAnsi="Times New Roman"/>
          <w:sz w:val="28"/>
          <w:szCs w:val="28"/>
          <w:lang w:eastAsia="ru-RU"/>
        </w:rPr>
        <w:t>нарушение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26.07.2006 № 135-ФЗ «О защите конкуренции» в части искусственного дробления договоров на текущий ремонт помещений с ООО «Регион-Запад»</w:t>
      </w:r>
      <w:r>
        <w:rPr>
          <w:rFonts w:cs="Times New Roman" w:ascii="Times New Roman" w:hAnsi="Times New Roman"/>
          <w:sz w:val="28"/>
          <w:szCs w:val="28"/>
        </w:rPr>
        <w:t xml:space="preserve">; заключение договоров на поставку товаров, выполнение работ, оказание услуг, которые содержат условие о распространении действия договора на отношения сторон, возникшие до их заключения, или заключены после исполнения обязательств; </w:t>
      </w:r>
      <w:r>
        <w:rPr>
          <w:rFonts w:cs="Times New Roman" w:ascii="Times New Roman" w:hAnsi="Times New Roman"/>
          <w:iCs/>
          <w:sz w:val="28"/>
          <w:szCs w:val="28"/>
        </w:rPr>
        <w:t xml:space="preserve">ориентировочная сумма необоснованно предъявленных подрядчиком </w:t>
      </w:r>
      <w:r>
        <w:rPr>
          <w:rFonts w:cs="Times New Roman" w:ascii="Times New Roman" w:hAnsi="Times New Roman"/>
          <w:sz w:val="28"/>
          <w:szCs w:val="28"/>
        </w:rPr>
        <w:t xml:space="preserve">ООО «Регион-Запад» </w:t>
      </w:r>
      <w:r>
        <w:rPr>
          <w:rFonts w:cs="Times New Roman" w:ascii="Times New Roman" w:hAnsi="Times New Roman"/>
          <w:iCs/>
          <w:sz w:val="28"/>
          <w:szCs w:val="28"/>
        </w:rPr>
        <w:t>и оплаченных работ составляет 25,5 тыс. руб.;</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7) неэффективное использование бюджетных средств в сумме 42,9 тыс. руб., оплаченных за услуги МУП Колыванского района Новосибирской области «Автосервис» по перевозке учащихся школьным автобусом, переданным МБОУ «Боярская СОШ» МУП Колыванского района Новосибирской области «Автосервис» в безвозмездное пользовани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8) недостатки в части организации осуществления внутреннего контроля в учреждении (</w:t>
      </w:r>
      <w:r>
        <w:rPr>
          <w:rFonts w:cs="Times New Roman" w:ascii="Times New Roman" w:hAnsi="Times New Roman"/>
          <w:bCs/>
          <w:sz w:val="28"/>
          <w:szCs w:val="28"/>
        </w:rPr>
        <w:t xml:space="preserve">в имеющемся </w:t>
      </w:r>
      <w:r>
        <w:rPr>
          <w:rFonts w:cs="Times New Roman" w:ascii="Times New Roman" w:hAnsi="Times New Roman"/>
          <w:color w:val="000000"/>
          <w:sz w:val="28"/>
          <w:szCs w:val="28"/>
          <w:shd w:fill="FFFFFF" w:val="clear"/>
        </w:rPr>
        <w:t>порядке организации и осуществления внутреннего контроля отсутствуют список должностных лиц, уполномоченных на проведение проверок по внутреннему контролю, периодичность проведения проверок, порядок оформления результатов проверок</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Суммовая оценка выявленных нарушений и недостатков составила 2 947,3 тыс. руб.</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Ревизионной комиссией директору </w:t>
      </w:r>
      <w:r>
        <w:rPr>
          <w:rFonts w:cs="Times New Roman" w:ascii="Times New Roman" w:hAnsi="Times New Roman"/>
          <w:sz w:val="28"/>
          <w:szCs w:val="28"/>
        </w:rPr>
        <w:t>МБОУ «Боярская СОШ»</w:t>
      </w:r>
      <w:r>
        <w:rPr>
          <w:rFonts w:eastAsia="Times New Roman" w:cs="Times New Roman" w:ascii="Times New Roman" w:hAnsi="Times New Roman"/>
          <w:sz w:val="28"/>
          <w:szCs w:val="28"/>
        </w:rPr>
        <w:t xml:space="preserve"> внесено представление для его рассмотрения и принятия мер по устранению выявленных 27 нарушений и недостатков и их повторному недопущению.</w:t>
      </w:r>
    </w:p>
    <w:p>
      <w:pPr>
        <w:pStyle w:val="Normal"/>
        <w:autoSpaceDE w:val="false"/>
        <w:spacing w:lineRule="auto" w:line="240" w:before="0" w:after="0"/>
        <w:ind w:firstLine="709"/>
        <w:jc w:val="both"/>
        <w:rPr/>
      </w:pPr>
      <w:r>
        <w:rPr>
          <w:rFonts w:cs="Times New Roman" w:ascii="Times New Roman" w:hAnsi="Times New Roman"/>
          <w:sz w:val="28"/>
          <w:szCs w:val="28"/>
        </w:rPr>
        <w:t>МБОУ «Боярская СОШ»</w:t>
      </w:r>
      <w:r>
        <w:rPr>
          <w:rFonts w:eastAsia="Times New Roman" w:cs="Times New Roman" w:ascii="Times New Roman" w:hAnsi="Times New Roman"/>
          <w:sz w:val="28"/>
          <w:szCs w:val="28"/>
        </w:rPr>
        <w:t xml:space="preserve"> в письменной форме уведомило Ревизионную комиссию о принятых по результатам рассмотрения представления следующих решениях и мерах:</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 принятию мер по повторному недопущению 12 нарушений и недостатков;</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о устранению 9 нарушений и недостатков, в том числе о выплате недоначисленной заработной платы в сумме 1,0 тыс. руб.; о проделанной работе по удержанию излишне начисленной заработной платы; о приведении в соответствие данных бухгалтерского учета о наличии бланков строгой отчетности; о проведении претензионной работы с ООО «Регион-Запад»; о направлении писем Главе Колыванского района Новосибирской области о выделении денежных средств на приобретение сейфа для хранения бланков строгой отчетности, о пересмотре тарифа </w:t>
      </w:r>
      <w:r>
        <w:rPr>
          <w:rFonts w:cs="Times New Roman" w:ascii="Times New Roman" w:hAnsi="Times New Roman"/>
          <w:sz w:val="28"/>
          <w:szCs w:val="28"/>
        </w:rPr>
        <w:t>за услуги МУП Колыванского района Новосибирской области «Автосервис» по перевозке учащихся школьным автобусом, переданным МБОУ «Боярская СОШ» МУП Колыванского района Новосибирской области «Автосервис» в безвозмездное пользование; об оформлении актов списания продуктов для питания учащихся</w:t>
      </w:r>
      <w:r>
        <w:rPr>
          <w:rFonts w:eastAsia="Times New Roman"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чет Ревизионной комиссии по результатам </w:t>
      </w:r>
      <w:r>
        <w:rPr>
          <w:rFonts w:cs="Times New Roman" w:ascii="Times New Roman" w:hAnsi="Times New Roman"/>
          <w:sz w:val="28"/>
          <w:szCs w:val="28"/>
        </w:rPr>
        <w:t>проверки законности, результативности, эффективности использования средств бюджета Колыванского района Новосибирской области, выделенных Муниципальному бюджетному образовательному учреждению «Боярская</w:t>
      </w:r>
      <w:r>
        <w:rPr>
          <w:rFonts w:cs="Times New Roman" w:ascii="Times New Roman" w:hAnsi="Times New Roman"/>
          <w:color w:val="000000"/>
          <w:sz w:val="28"/>
          <w:szCs w:val="28"/>
          <w:shd w:fill="FFFFFF" w:val="clear"/>
        </w:rPr>
        <w:t xml:space="preserve"> средняя общеобразовательная </w:t>
      </w:r>
      <w:r>
        <w:rPr>
          <w:rFonts w:cs="Times New Roman" w:ascii="Times New Roman" w:hAnsi="Times New Roman"/>
          <w:sz w:val="28"/>
          <w:szCs w:val="28"/>
        </w:rPr>
        <w:t>школа» в 2019 году,</w:t>
      </w:r>
      <w:r>
        <w:rPr>
          <w:rFonts w:eastAsia="Times New Roman" w:cs="Times New Roman" w:ascii="Times New Roman" w:hAnsi="Times New Roman"/>
          <w:sz w:val="28"/>
          <w:szCs w:val="28"/>
        </w:rPr>
        <w:t xml:space="preserve"> был направлен в Совет депутатов Колыванского района Новосибирской области и Главе Колыван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3.7. Проверка </w:t>
      </w:r>
      <w:r>
        <w:rPr>
          <w:rFonts w:cs="Times New Roman" w:ascii="Times New Roman" w:hAnsi="Times New Roman"/>
          <w:sz w:val="28"/>
          <w:szCs w:val="28"/>
        </w:rPr>
        <w:t>финансово-хозяйственной деятельности Муниципального бюджетного образовательного учреждения «Вьюнская средняя общеобразовательная школа» за 2019 год (далее – проверка, МБОУ «Вьюнская СОШ»).</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роверка была включена в план работы на 2020 год </w:t>
      </w:r>
      <w:r>
        <w:rPr>
          <w:rFonts w:cs="Times New Roman" w:ascii="Times New Roman" w:hAnsi="Times New Roman"/>
          <w:sz w:val="28"/>
          <w:szCs w:val="28"/>
        </w:rPr>
        <w:t>по предложению Главы Колыванского района Новосибирской области</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бъем проверенных средств бюджета Колыванского района Новосибирской области составил 21 304,6 тыс. руб.</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результате проверки выявлены нарушения и недостатки, в том числ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нарушения, связанные с утверждением и исполнением муниципального задания (утверждение муниципального задания не </w:t>
      </w:r>
      <w:r>
        <w:rPr>
          <w:rFonts w:cs="Times New Roman" w:ascii="Times New Roman" w:hAnsi="Times New Roman"/>
          <w:sz w:val="28"/>
          <w:szCs w:val="28"/>
        </w:rPr>
        <w:t>до начала очередного финансового года; объем финансового обеспечения выполнения муниципального задания</w:t>
      </w:r>
      <w:r>
        <w:rPr>
          <w:rFonts w:cs="Times New Roman" w:ascii="Times New Roman" w:hAnsi="Times New Roman"/>
          <w:sz w:val="28"/>
          <w:szCs w:val="28"/>
          <w:lang w:eastAsia="ru-RU"/>
        </w:rPr>
        <w:t xml:space="preserve"> рассчитан без применения нормативных затрат на оказание муниципальных услуг; </w:t>
      </w:r>
      <w:r>
        <w:rPr>
          <w:rFonts w:cs="Times New Roman" w:ascii="Times New Roman" w:hAnsi="Times New Roman"/>
          <w:sz w:val="28"/>
          <w:szCs w:val="28"/>
        </w:rPr>
        <w:t>погашение кредиторской задолженности прошлых лет в сумме 164,8 тыс. руб. из средств субсидии, выделенной МБОУ «Вьюнская СОШ» на финансовое обеспечение муниципального задания; не внесение изменений в муниципальное задание, несмотря на изменение размера бюджетных ассигнований, предусмотренных в бюджете Колыванского района Новосибирской области для финансового обеспечения выполнения муниципального задания МБОУ «Вьюнская СОШ</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нарушения при начислении заработной платы работникам (излишнее начисление заработной платы работникам на сумму 8,6 тыс. руб., </w:t>
      </w:r>
      <w:r>
        <w:rPr>
          <w:rFonts w:cs="Times New Roman" w:ascii="Times New Roman" w:hAnsi="Times New Roman"/>
          <w:sz w:val="28"/>
          <w:szCs w:val="28"/>
        </w:rPr>
        <w:t xml:space="preserve">отсутствие доплаты педагогическим работникам за инклюзивное обучение (воспитание) детей с ограниченными возможностями здоровья и детей- инвалидов; нарушение </w:t>
      </w:r>
      <w:r>
        <w:rPr>
          <w:rStyle w:val="Blk"/>
          <w:rFonts w:cs="Times New Roman" w:ascii="Times New Roman" w:hAnsi="Times New Roman"/>
          <w:color w:val="000000"/>
          <w:sz w:val="28"/>
          <w:szCs w:val="28"/>
        </w:rPr>
        <w:t xml:space="preserve">установленных коллективным договором сроков выплаты заработной платы; </w:t>
      </w:r>
      <w:r>
        <w:rPr>
          <w:rFonts w:cs="Times New Roman" w:ascii="Times New Roman" w:hAnsi="Times New Roman"/>
          <w:sz w:val="28"/>
          <w:szCs w:val="28"/>
        </w:rPr>
        <w:t>не оформляются ежегодно дополнительные соглашения к трудовым договорам с педагогическими работниками с указанием педагогической нагрузки, доплат и надбавок постоянного характера, дополнительные соглашения к трудовым договорам с обслуживающим персоналом с указанием выплат постоянного характера; сверхурочное отработанное время сторожей превышает максимально допустимую продолжительность сверхурочной работы</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рушения в части учета и хранения бланков строгой отчет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нарушения в части ведения бюджетного учета и отчетности (</w:t>
      </w:r>
      <w:r>
        <w:rPr>
          <w:rFonts w:cs="Times New Roman" w:ascii="Times New Roman" w:hAnsi="Times New Roman"/>
          <w:sz w:val="28"/>
          <w:szCs w:val="28"/>
        </w:rPr>
        <w:t>не отражены данные по бухгалтерской (финансовой) отчетности на сумму 3 998,5 тыс. руб.; при проведении инвентаризации не обеспечена полнота внесения в описи данных о фактическом наличии нефинансовых активов</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5) </w:t>
      </w:r>
      <w:r>
        <w:rPr>
          <w:rFonts w:eastAsia="Times New Roman" w:cs="Times New Roman" w:ascii="Times New Roman" w:hAnsi="Times New Roman"/>
          <w:sz w:val="28"/>
          <w:szCs w:val="28"/>
          <w:lang w:eastAsia="ru-RU"/>
        </w:rPr>
        <w:t>нарушение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26.07.2006 № 135-ФЗ «О защите конкуренции» в части искусственного дробления договоров на текущий ремонт помещений с ООО «АСК-1»</w:t>
      </w:r>
      <w:r>
        <w:rPr>
          <w:rFonts w:cs="Times New Roman" w:ascii="Times New Roman" w:hAnsi="Times New Roman"/>
          <w:sz w:val="28"/>
          <w:szCs w:val="28"/>
        </w:rPr>
        <w:t xml:space="preserve">; заключение договоров на поставку товаров, выполнение работ, оказание услуг, которые содержат условие о распространении действия договора на отношения сторон, возникшие до их заключения, или заключены после исполнения обязательств; </w:t>
      </w:r>
      <w:r>
        <w:rPr>
          <w:rFonts w:cs="Times New Roman" w:ascii="Times New Roman" w:hAnsi="Times New Roman"/>
          <w:iCs/>
          <w:sz w:val="28"/>
          <w:szCs w:val="28"/>
        </w:rPr>
        <w:t>ориентировочная сумма излишне предъявленных и оплаченных работ ООО «Сибирская волость» составляет 17,9 тыс. руб.; не начислена и не предъявлена пеня ООО «Сибирская волость» в сумме 1,2 тыс. руб. за нарушение сроков выполнения работ на 17 дней;</w:t>
      </w:r>
    </w:p>
    <w:p>
      <w:pPr>
        <w:pStyle w:val="Style18"/>
        <w:shd w:fill="FFFFFF" w:val="clear"/>
        <w:spacing w:before="0" w:after="0"/>
        <w:ind w:firstLine="709"/>
        <w:jc w:val="both"/>
        <w:rPr>
          <w:iCs/>
          <w:sz w:val="28"/>
          <w:szCs w:val="28"/>
        </w:rPr>
      </w:pPr>
      <w:r>
        <w:rPr>
          <w:iCs/>
          <w:sz w:val="28"/>
          <w:szCs w:val="28"/>
        </w:rPr>
        <w:t xml:space="preserve">6) </w:t>
      </w:r>
      <w:r>
        <w:rPr>
          <w:color w:val="000000"/>
          <w:sz w:val="28"/>
          <w:szCs w:val="28"/>
        </w:rPr>
        <w:t>неправомерное расходование бюджетных средств в связи со списанием продуктов питания сверх норм закладки и в нарушение рецептуры блюд для питания льготных категорий учащихся; неправомерное расходование бюджетных средств в части списания продуктов питания на льготную категорию учащихся (питание которых осуществляется за счет бюджетных денежных средств), не посещавших школ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7) неэффективное использование бюджетных средств в сумме 149,7 тыс. руб. (завышение тарифа при перевозке учащихся; отопление неиспользуемых МБОУ «Вьюнская СОШ» помещений, находящихся в аварийном состоянии; оплата за отопление гаража, используемого для размещения транспорта МУП Колыванского района Новосибирской области «Автосервис»; оплата штрафов и пен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8) </w:t>
      </w:r>
      <w:r>
        <w:rPr>
          <w:rFonts w:cs="Times New Roman" w:ascii="Times New Roman" w:hAnsi="Times New Roman"/>
          <w:sz w:val="28"/>
          <w:szCs w:val="28"/>
        </w:rPr>
        <w:t>неправомерное расходование бюджетных средств в сумме 0,5 тыс. руб. в части оплаты транспортного налога за 2019 год за автобус, не числящийся на балансе МБОУ «Вьюнская СОШ»</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Суммовая оценка выявленных нарушений и недостатков составила 4 341,2 тыс. руб.</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Ревизионной комиссией директору </w:t>
      </w:r>
      <w:r>
        <w:rPr>
          <w:rFonts w:cs="Times New Roman" w:ascii="Times New Roman" w:hAnsi="Times New Roman"/>
          <w:sz w:val="28"/>
          <w:szCs w:val="28"/>
        </w:rPr>
        <w:t>МБОУ «Вьюнская СОШ»</w:t>
      </w:r>
      <w:r>
        <w:rPr>
          <w:rFonts w:eastAsia="Times New Roman" w:cs="Times New Roman" w:ascii="Times New Roman" w:hAnsi="Times New Roman"/>
          <w:sz w:val="28"/>
          <w:szCs w:val="28"/>
        </w:rPr>
        <w:t xml:space="preserve"> внесено представление для его рассмотрения и принятия мер по устранению выявленных 24 нарушений и недостатков и их повторному недопущению.</w:t>
      </w:r>
    </w:p>
    <w:p>
      <w:pPr>
        <w:pStyle w:val="Normal"/>
        <w:autoSpaceDE w:val="false"/>
        <w:spacing w:lineRule="auto" w:line="240" w:before="0" w:after="0"/>
        <w:ind w:firstLine="709"/>
        <w:jc w:val="both"/>
        <w:rPr/>
      </w:pPr>
      <w:r>
        <w:rPr>
          <w:rFonts w:cs="Times New Roman" w:ascii="Times New Roman" w:hAnsi="Times New Roman"/>
          <w:sz w:val="28"/>
          <w:szCs w:val="28"/>
        </w:rPr>
        <w:t>МБОУ «Вьюнская СОШ»</w:t>
      </w:r>
      <w:r>
        <w:rPr>
          <w:rFonts w:eastAsia="Times New Roman" w:cs="Times New Roman" w:ascii="Times New Roman" w:hAnsi="Times New Roman"/>
          <w:sz w:val="28"/>
          <w:szCs w:val="28"/>
        </w:rPr>
        <w:t xml:space="preserve"> в письменной форме уведомило Ревизионную комиссию о принятых по результатам рассмотрения представления следующих решениях и мерах:</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 принятию мер по повторному недопущению 12 нарушений и недостатков;</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 устранению 5 нарушений и недостатков, в том числе об обеспечении условий хранения бланков строгой отчетности, о назначении лица, ответственного за сохранность бланков строгой отчетности; о проведении претензионной работы с ООО «Сибирская волость» и оказанием услуг на сумму 9,9 тыс. руб. ООО «Сибирская волость.</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нарушение рецептуры блюд повару МБОУ «Вьюнская СОШ» объявлено замеч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Отчет Ревизионной комиссии по результатам </w:t>
      </w:r>
      <w:r>
        <w:rPr>
          <w:rFonts w:cs="Times New Roman" w:ascii="Times New Roman" w:hAnsi="Times New Roman"/>
          <w:sz w:val="28"/>
          <w:szCs w:val="28"/>
        </w:rPr>
        <w:t>проверки финансово-хозяйственной деятельности Муниципального бюджетного образовательного учреждения «Вьюнская средняя общеобразовательная школа» за 2019 год</w:t>
      </w:r>
      <w:r>
        <w:rPr>
          <w:rFonts w:eastAsia="Times New Roman" w:cs="Times New Roman" w:ascii="Times New Roman" w:hAnsi="Times New Roman"/>
          <w:sz w:val="28"/>
          <w:szCs w:val="28"/>
        </w:rPr>
        <w:t xml:space="preserve"> был направлен в Совет депутатов Колыванского района Новосибирской области и Главе Колыван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3.8. Проверка законности, результативности, эффективности и целевого использования денежных средств </w:t>
      </w:r>
      <w:r>
        <w:rPr>
          <w:rFonts w:cs="Times New Roman" w:ascii="Times New Roman" w:hAnsi="Times New Roman"/>
          <w:sz w:val="28"/>
          <w:szCs w:val="28"/>
        </w:rPr>
        <w:t>бюджета Колыванского района Новосибирской области, предоставленных в виде субсидий МУП Колыванского района «Автосервис» в 2019 году (далее – проверк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роверка была включена в план работы на 2020 год </w:t>
      </w:r>
      <w:r>
        <w:rPr>
          <w:rFonts w:cs="Times New Roman" w:ascii="Times New Roman" w:hAnsi="Times New Roman"/>
          <w:sz w:val="28"/>
          <w:szCs w:val="28"/>
        </w:rPr>
        <w:t>по поручению Совета депутатов Колыванского района Новосибирской области</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бъем проверенных средств бюджета Колыванского района Новосибирской области составил 2 324,5 тыс. руб.</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Акт по результатам п</w:t>
      </w:r>
      <w:r>
        <w:rPr>
          <w:rFonts w:cs="Times New Roman" w:ascii="Times New Roman" w:hAnsi="Times New Roman"/>
          <w:color w:val="000000"/>
          <w:sz w:val="28"/>
          <w:szCs w:val="28"/>
          <w:shd w:fill="FFFFFF" w:val="clear"/>
        </w:rPr>
        <w:t xml:space="preserve">роверки законности, результативности, эффективности и целевого использования денежных средств </w:t>
      </w:r>
      <w:r>
        <w:rPr>
          <w:rFonts w:cs="Times New Roman" w:ascii="Times New Roman" w:hAnsi="Times New Roman"/>
          <w:sz w:val="28"/>
          <w:szCs w:val="28"/>
        </w:rPr>
        <w:t xml:space="preserve">бюджета Колыванского района Новосибирской области, предоставленных в виде субсидий МУП Колыванского района «Автосервис» в 2019 году, от 23.12.2020 № 9 направлен Ревизионной комиссией в Муниципальное унитарное предприятие </w:t>
      </w:r>
      <w:r>
        <w:rPr>
          <w:rFonts w:cs="Times New Roman" w:ascii="Times New Roman" w:hAnsi="Times New Roman"/>
          <w:sz w:val="28"/>
          <w:szCs w:val="28"/>
          <w:lang w:eastAsia="ru-RU"/>
        </w:rPr>
        <w:t>Колыванского района Новосибирской области «Автосервис» (далее – МУП Колыванского района «Автосерви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рки установлено следующее:</w:t>
      </w:r>
    </w:p>
    <w:p>
      <w:pPr>
        <w:pStyle w:val="Normal"/>
        <w:spacing w:lineRule="auto" w:line="240" w:before="0" w:after="0"/>
        <w:ind w:firstLine="709"/>
        <w:jc w:val="both"/>
        <w:rPr/>
      </w:pPr>
      <w:r>
        <w:rPr>
          <w:rFonts w:cs="Times New Roman" w:ascii="Times New Roman" w:hAnsi="Times New Roman"/>
          <w:sz w:val="28"/>
          <w:szCs w:val="28"/>
        </w:rPr>
        <w:t>1) МУП Колыванского района «Автосервис» соблюдается требование о ведении раздельного учета доходов и расходов по видам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чет всей суммы предоставленных из бюджета Колыванского района Новосибирской области субсидий в размере 2 324,50 тыс. руб. за период с января по сентябрь 2019 года осуществлен в составе доходов от пассажироперевозок по регулируемому виду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3) в связи с указанием МУП Колыванского района «Автосервис» недостоверной информации в отчетах о недополученных доходах перевозчика и (или) финансового обеспечения (возмещения) затрат перевозчиков излишне выделено и перечислено в виде субсидии в целях возмещения затрат в связи с оказанием услуг по перевозке пассажиров 878,1 тыс. руб.</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е директору МУП Колыванского района «Автосервис» не вносилось.</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С 15.12.2020 по 20.02.2021 в Администрации Колыванского района Новосибирской области также была проведена </w:t>
      </w:r>
      <w:r>
        <w:rPr>
          <w:rFonts w:cs="Times New Roman" w:ascii="Times New Roman" w:hAnsi="Times New Roman"/>
          <w:color w:val="000000"/>
          <w:sz w:val="28"/>
          <w:szCs w:val="28"/>
          <w:shd w:fill="FFFFFF" w:val="clear"/>
        </w:rPr>
        <w:t xml:space="preserve">проверка законности, результативности, эффективности и целевого использования денежных средств </w:t>
      </w:r>
      <w:r>
        <w:rPr>
          <w:rFonts w:cs="Times New Roman" w:ascii="Times New Roman" w:hAnsi="Times New Roman"/>
          <w:sz w:val="28"/>
          <w:szCs w:val="28"/>
        </w:rPr>
        <w:t>бюджета Колыванского района Новосибирской области, предоставленных в виде субсидий МУП Колыванского района «Автосервис» в 2019 году, в результате которой выявлено:</w:t>
      </w:r>
    </w:p>
    <w:p>
      <w:pPr>
        <w:pStyle w:val="Normal"/>
        <w:autoSpaceDE w:val="false"/>
        <w:spacing w:lineRule="auto" w:line="240" w:before="0" w:after="0"/>
        <w:ind w:firstLine="709"/>
        <w:jc w:val="both"/>
        <w:rPr/>
      </w:pPr>
      <w:r>
        <w:rPr>
          <w:rFonts w:cs="Times New Roman" w:ascii="Times New Roman" w:hAnsi="Times New Roman"/>
          <w:sz w:val="28"/>
          <w:szCs w:val="28"/>
        </w:rPr>
        <w:t xml:space="preserve">1) несоответствие </w:t>
      </w:r>
      <w:r>
        <w:rPr>
          <w:rFonts w:cs="Times New Roman" w:ascii="Times New Roman" w:hAnsi="Times New Roman"/>
          <w:bCs/>
          <w:sz w:val="28"/>
          <w:szCs w:val="28"/>
        </w:rPr>
        <w:t>Порядка предоставления субсидий из бюджета Колыванского района Новосибирской области в целях возмещения недополученных доходов и (или) финансового обеспечения (возмещения) затрат перевозчиков, в связи с оказанием услуг по перевозке пассажиров, утвержденного Постановлением Администрации Колыванского района Новосибирской области от 09.10.2017 № 1077-а «Об утверждении Порядка предоставления субсидий из бюджета Колыванского района Новосибирской области в целях возмещения недополученных доходов и (или) финансового обеспечения (возмещения) затрат перевозчиков, в связи с оказанием услуг по перевозке пассажиров и признании утратившим силу постановление Администрации Колыванского района Новосибирской области от 01.04.2016 № 149-а», требованиям Бюджет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расхождение между данными решения комиссии по предоставлению субсидий из бюджета Колыванского района Новосибирской области юридическим лицам (за исключением государственных (муниципальных) учреждений), индивидуальным предпринимателям от 06.11.2019 г., данными постановления от 07.11.2019 г. № 1411-а «О предоставлении субсидии из бюджета Колыванского района Новосибирской области муниципальному унитарному предприятию Колыванского района Новосибирской области «Автосервис» и соглашения о предоставлении из бюджета Колыванского района Новосибирской области субсидии юридическому лицу в целях возмещения недополученных доходов в связи с оказанием услуг по перевозке пассажиров от 12.11.2019 г. № 151 на сумму 0,4 тыс.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3) </w:t>
      </w:r>
      <w:r>
        <w:rPr>
          <w:rFonts w:cs="Times New Roman" w:ascii="Times New Roman" w:hAnsi="Times New Roman"/>
          <w:sz w:val="28"/>
          <w:szCs w:val="28"/>
        </w:rPr>
        <w:t>в связи с указанием МУП Колыванского района «Автосервис» недостоверной информации в отчетах о недополученных доходах перевозчика и (или) финансового обеспечения (возмещения) затрат перевозчиков излишнее выделение и перечисление в виде субсидии в целях возмещения затрат в связи с оказанием услуг по перевозке пассажиров 878,1 тыс. руб.</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проверенных средств бюджета Колыванского района Новосибирской области составил 2 324 500 рубл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овая оценка выявленных нарушений составила 878,5 тыс. руб.</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Ревизионной комиссией </w:t>
      </w:r>
      <w:r>
        <w:rPr>
          <w:rFonts w:cs="Times New Roman" w:ascii="Times New Roman" w:hAnsi="Times New Roman"/>
          <w:sz w:val="28"/>
          <w:szCs w:val="28"/>
        </w:rPr>
        <w:t>Главе Колыванского района Новосибирской области</w:t>
      </w:r>
      <w:r>
        <w:rPr>
          <w:rFonts w:eastAsia="Times New Roman" w:cs="Times New Roman" w:ascii="Times New Roman" w:hAnsi="Times New Roman"/>
          <w:sz w:val="28"/>
          <w:szCs w:val="28"/>
        </w:rPr>
        <w:t xml:space="preserve"> внесено представление для его рассмотрения и принятия мер по устранению выявленных 2 нарушений и недостатков.</w:t>
      </w:r>
    </w:p>
    <w:p>
      <w:pPr>
        <w:pStyle w:val="Normal"/>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о итогам рассмотрения представления и устранения выявленных нарушений Администрацией Колыванского района Новосибирской области в Ревизионную комиссию представлено письмо от 03.03.2021 г. № 1212 о нецелесообразности осуществлять возврат излишне выделенных и перечисленных в виде субсидии МУП Колыванского района «Автосервис» денежных средств, так как в целом за 2019 год согласно данным бухгалтерского учета МУП Колыванского района «Автосервис» доходы от пассажироперевозок по регулируемым тарифам с учетом полученных субсидий составили 26 343,6 тыс. руб., расходы – 30 394,9 тыс. руб., убыток – 4 051,3 тыс. руб. Сумма субсидии в целях возмещения недополученных доходов в связи с оказанием услуг по перевозке пассажиров, полученной МУП Колыванского района «Автосервис» в 2019 году, сократила убыток от деятельности по оказанию услуг от пассажироперевозок по регулируемым тарифам до 1 726,8 тыс. руб.</w:t>
      </w:r>
    </w:p>
    <w:p>
      <w:pPr>
        <w:pStyle w:val="Normal"/>
        <w:spacing w:lineRule="auto" w:line="240" w:before="0" w:after="0"/>
        <w:ind w:right="-2" w:firstLine="709"/>
        <w:jc w:val="both"/>
        <w:rPr>
          <w:rFonts w:ascii="Times New Roman" w:hAnsi="Times New Roman" w:cs="Times New Roman"/>
          <w:bCs/>
          <w:sz w:val="28"/>
          <w:szCs w:val="28"/>
        </w:rPr>
      </w:pPr>
      <w:r>
        <w:rPr>
          <w:rFonts w:cs="Times New Roman" w:ascii="Times New Roman" w:hAnsi="Times New Roman"/>
          <w:sz w:val="28"/>
          <w:szCs w:val="28"/>
          <w:lang w:eastAsia="ru-RU"/>
        </w:rPr>
        <w:t xml:space="preserve">Кроме того, Администрацией Колыванского района Новоибирской области издано постановление от 31.03.2021 № 139-а «Об утверждении Порядка предоставления из бюджета Колыванского района Новосибирской области субсидий на возмещение затрат в сфере транспортного обслуживания населения». Прежний Порядок </w:t>
      </w:r>
      <w:r>
        <w:rPr>
          <w:rFonts w:cs="Times New Roman" w:ascii="Times New Roman" w:hAnsi="Times New Roman"/>
          <w:bCs/>
          <w:sz w:val="28"/>
          <w:szCs w:val="28"/>
        </w:rPr>
        <w:t>предоставления субсидий из бюджета Колыванского района Новосибирской области в целях возмещения недополученных доходов и (или) финансового обеспечения (возмещения) затрат перевозчиков, в связи с оказанием услуг по перевозке пассажиров, утвержденный Постановлением Администрации Колыванского района Новосибирской области от 09.10.2017 № 1077-а «Об утверждении Порядка предоставления субсидий из бюджета Колыванского района Новосибирской области в целях возмещения недополученных доходов и (или) финансового обеспечения (возмещения) затрат перевозчиков, в связи с оказанием услуг по перевозке пассажиров и признании утратившим силу постановление Администрации Колыванского района Новосибирской области от 01.04.2016 № 149-а», признан утратившим сил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Отчет Ревизионной комиссии по результатам </w:t>
      </w:r>
      <w:r>
        <w:rPr>
          <w:rFonts w:cs="Times New Roman" w:ascii="Times New Roman" w:hAnsi="Times New Roman"/>
          <w:color w:val="000000"/>
          <w:sz w:val="28"/>
          <w:szCs w:val="28"/>
          <w:shd w:fill="FFFFFF" w:val="clear"/>
        </w:rPr>
        <w:t xml:space="preserve">проверки законности, результативности, эффективности и целевого использования денежных средств </w:t>
      </w:r>
      <w:r>
        <w:rPr>
          <w:rFonts w:cs="Times New Roman" w:ascii="Times New Roman" w:hAnsi="Times New Roman"/>
          <w:sz w:val="28"/>
          <w:szCs w:val="28"/>
        </w:rPr>
        <w:t xml:space="preserve">бюджета Колыванского района Новосибирской области, предоставленных в виде субсидий МУП Колыванского района «Автосервис» в 2019 году, </w:t>
      </w:r>
      <w:r>
        <w:rPr>
          <w:rFonts w:eastAsia="Times New Roman" w:cs="Times New Roman" w:ascii="Times New Roman" w:hAnsi="Times New Roman"/>
          <w:sz w:val="28"/>
          <w:szCs w:val="28"/>
        </w:rPr>
        <w:t>был направлен в Совет депутатов Колыванского района Новосибирской области и Главе Колыван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Взаимодействие Ревизионной комиссии с Контрольно-счетной палатой Новосибирской области, другими контрольными, надзорными и правоохранительными органа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существлении своей деятельности Ревизионная комиссия взаимодействует с Контрольно-счетной палатой Новосибирской области. 15.10.2008 года заключено соглашение о сотрудничестве между Контрольно-счетной палатой Новосибирской области, Советом депутатов Колыванского района Новосибирской области и Ревизионной комисси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03.2020 председатель Ревизионной комиссии принял участие в заседании Совета органов государственного и муниципального финансового контроля Новосибирской области по теме: «Актуальные вопросы осуществления внешнего государственного и муниципального финансового контро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Ревизионная комиссия взаимодействует с надзорными и правоохранительными органам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 2020 году для принятия мер прокурорского реагирования в Прокуратуру Колыванского района Новосибирской области Ревизионной комиссией были направлены материалы по результатам 2-х контрольных мероприятий: по </w:t>
      </w:r>
      <w:r>
        <w:rPr>
          <w:rFonts w:cs="Times New Roman" w:ascii="Times New Roman" w:hAnsi="Times New Roman"/>
          <w:color w:val="000000"/>
          <w:sz w:val="28"/>
          <w:szCs w:val="28"/>
          <w:shd w:fill="FFFFFF" w:val="clear"/>
        </w:rPr>
        <w:t>проверке</w:t>
      </w:r>
      <w:r>
        <w:rPr>
          <w:color w:val="000000"/>
          <w:sz w:val="28"/>
          <w:szCs w:val="28"/>
          <w:shd w:fill="FFFFFF" w:val="clear"/>
        </w:rPr>
        <w:t xml:space="preserve"> </w:t>
      </w:r>
      <w:r>
        <w:rPr>
          <w:rFonts w:cs="Times New Roman" w:ascii="Times New Roman" w:hAnsi="Times New Roman"/>
          <w:color w:val="000000"/>
          <w:sz w:val="28"/>
          <w:szCs w:val="28"/>
          <w:shd w:fill="FFFFFF" w:val="clear"/>
        </w:rPr>
        <w:t>законности и эффективности использования средств бюджета Колыванского района Новосибирской области, направленных на объекты жилищно-коммунального хозяйства за счет средств, выделенных Фондом модернизации и развития жилищно-коммунального хозяйства Новосибирской области в 2018 году; по п</w:t>
      </w:r>
      <w:r>
        <w:rPr>
          <w:rFonts w:cs="Times New Roman" w:ascii="Times New Roman" w:hAnsi="Times New Roman"/>
          <w:sz w:val="28"/>
          <w:szCs w:val="28"/>
        </w:rPr>
        <w:t>роверке финансово-хозяйственной деятельности Администрации Колыванского района за 2019 год.</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материалам </w:t>
      </w:r>
      <w:r>
        <w:rPr>
          <w:rFonts w:cs="Times New Roman" w:ascii="Times New Roman" w:hAnsi="Times New Roman"/>
          <w:color w:val="000000"/>
          <w:sz w:val="28"/>
          <w:szCs w:val="28"/>
          <w:shd w:fill="FFFFFF" w:val="clear"/>
        </w:rPr>
        <w:t>п</w:t>
      </w:r>
      <w:r>
        <w:rPr>
          <w:rFonts w:cs="Times New Roman" w:ascii="Times New Roman" w:hAnsi="Times New Roman"/>
          <w:sz w:val="28"/>
          <w:szCs w:val="28"/>
        </w:rPr>
        <w:t>роверки финансово-хозяйственной деятельности Администрации Колыванского района за 2019 год акты прокурорского реагирования не принимались.</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материалам </w:t>
      </w:r>
      <w:r>
        <w:rPr>
          <w:rFonts w:cs="Times New Roman" w:ascii="Times New Roman" w:hAnsi="Times New Roman"/>
          <w:color w:val="000000"/>
          <w:sz w:val="28"/>
          <w:szCs w:val="28"/>
          <w:shd w:fill="FFFFFF" w:val="clear"/>
        </w:rPr>
        <w:t>проверки</w:t>
      </w:r>
      <w:r>
        <w:rPr>
          <w:color w:val="000000"/>
          <w:sz w:val="28"/>
          <w:szCs w:val="28"/>
          <w:shd w:fill="FFFFFF" w:val="clear"/>
        </w:rPr>
        <w:t xml:space="preserve"> </w:t>
      </w:r>
      <w:r>
        <w:rPr>
          <w:rFonts w:cs="Times New Roman" w:ascii="Times New Roman" w:hAnsi="Times New Roman"/>
          <w:color w:val="000000"/>
          <w:sz w:val="28"/>
          <w:szCs w:val="28"/>
          <w:shd w:fill="FFFFFF" w:val="clear"/>
        </w:rPr>
        <w:t>законности и эффективности использования средств бюджета Колыванского района Новосибирской области, направленных на объекты жилищно-коммунального хозяйства за счет средств, выделенных Фондом модернизации и развития жилищно-коммунального хозяйства Новосибирской области в 2018 году, приняты следующие акты прокурорского реагирования:</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20.04.2020 Главе Колыванского района Новосибирской области принесен протест на постановление Администрации Колыванского района Новосибирской области от 11.11.2019 № 1447-а «О включении имущества в реестр муниципального имущества Колыван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тест рассмотрен, удовлетворен, вышеуказанное постановление отменен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rPr>
        <w:t>2) материалы проверки соблюдения федерального законодательства в Администрации Колыванского района Новосибирской области при осуществлении закупки работ по строительству водопровода в с. Кандаурово Коыванского района Новосибирской области направлены Прокуратурой Колыванского района Новосибирской области в Отделение МВД России по Колыванскому району. По результатам рассмотрения направленных материалов 08.09.2020 следователем СО Отделения МВД России по Колыванскому району вынесено постановление о возбуждении уголовного дела по признакам преступления, предусмотренного частью 4 статьи 159 Уголовного кодекса Российской Федерации. Уголовное дело в настоящее время рассматривается Колыванским районным суд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запросам Прокуратуры Колыванского района Новосибирской области были представлены материалы по результатам еще 2-х контрольных мероприят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запросу Отделения МВД России по Колыванскому району были направлены материалы по результатам 1-го контрольного мероприят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ровому судье 1 судебного участка Колыванского района Новосибирской области были направлены два административных протокола, составленных по результатам проведенных контрольных мероприятий в отношении руководителей муниципальных учреждений. Руководители муниципальных учреждений признаны виновными в совершении административных правонарушений, за которые им назначены наказания в виде административных штрафов в размере 20,0 тыс. руб. каждом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20 году Контрольное управление Новосибирской области уведомило Ревизионную комиссию о составлении протокола и вынесении постановления от 19.12.2019 о привлечении должностного лица Администрации Колыванского района Новосибирской области к административной ответственности по части 4 статьи 7.32 Кодекса Российской Федерации об административных правонарушениях и назначении наказания в виде штрафа в размере 20,0 тыс. руб.</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Информационная работа, обеспечение деятельности Ревизионной комисс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 целях реализации положений части 1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части 1 статьи 16 Положения о Ревизионной комиссии Колыванского района Новосибирской области, утвержденного Решением Совета депутатов Колыванского района Новосибирской области от 07.02.2019 № 207 «Об утверждении Положения о Ревизионной комиссии Колыванского района Новосибирской области», согласно принципу гласности </w:t>
      </w:r>
      <w:r>
        <w:rPr>
          <w:rFonts w:cs="Times New Roman" w:ascii="Times New Roman" w:hAnsi="Times New Roman"/>
          <w:sz w:val="28"/>
          <w:szCs w:val="28"/>
        </w:rPr>
        <w:t>информация о проведенных контрольных и экспертно-аналитических мероприятиях размещалась на официальном сайте Ревизионной комиссии Колыванского района Новосибирской области в информационно-телекоммуникационной сети Интернет kolivanrevkom.ru, где также размещена общая информация о Ревизионной комиссии, представлены годовые отчеты о деятельности Ревизионной комисси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lang w:eastAsia="ru-RU"/>
        </w:rPr>
        <w:t xml:space="preserve">Отчеты по результатам проведенных Ревизионной комиссией контрольных мероприятий направлялись </w:t>
      </w:r>
      <w:r>
        <w:rPr>
          <w:rFonts w:eastAsia="Times New Roman" w:cs="Times New Roman" w:ascii="Times New Roman" w:hAnsi="Times New Roman"/>
          <w:sz w:val="28"/>
          <w:szCs w:val="28"/>
        </w:rPr>
        <w:t>в Совет депутатов Колыванского района Новосибирской области и Главе Колыванского района Новосибирской области, при необходимости – в Советы депутатов поселений Колыванского района Новосибирской области, Главам поселений Колыванского района Новосибирской области, рассматривались на заседаниях постоянных депутатских комиссий Совета депутатов Колыванского района Новосибирской области, президиума председателей постоянных комиссий Совета депутатов Колыван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ные заключения на проекты Решений о бюджете, экспертные заключения на годовые отчеты об исполнении бюджетов направлялись в Советы депутатов района и поселений Колыванского района Новосибирской области, Главе района и Главам поселений Колыван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7 Положения о Ревизионной комиссии Колыванского района Новосибирской области, утвержденного Решением Совета депутатов Колыванского района Новосибирской области от 07.02.2019 № 207 «Об утверждении Положения о Ревизионной комиссии Колыванского района Новосибирской области», финансовое обеспечение деятельности Ревизионной комиссии осуществляется за счет средств бюджета Колыванского района Новосибирской области, в том числе сформированных за счет межбюджетных трансфертов из бюджетов поселений Колыванского района Новосибирской области на осуществление переданных Ревизионной комиссии полномочий контрольно-счетных органов поселений; материально-техническое и организационное обеспечение деятельности Ревизионной комиссии осуществляется Администрацией Колыванского района Новосибирской области</w:t>
      </w:r>
      <w:r>
        <w:rPr>
          <w:rStyle w:val="14pt"/>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0 году из бюджета Колыванского района Новосибирской области на функционирование Ревизионной комиссии было направлено 1 592,3 тыс. руб., что на 2,5% или 38,9 тыс. руб. выше уровня 2019 года. Из общего объема средств, направленных на функционирование Ревизионной комиссии, 204,7 тыс. руб. составляют межбюджетные трансферты из бюджетов сельских поселений Колыванского района Новосибирской области на осуществление переданных</w:t>
      </w:r>
      <w:r>
        <w:rPr>
          <w:rFonts w:cs="Times New Roman" w:ascii="Times New Roman" w:hAnsi="Times New Roman"/>
          <w:b/>
          <w:sz w:val="28"/>
          <w:szCs w:val="28"/>
        </w:rPr>
        <w:t xml:space="preserve"> </w:t>
      </w:r>
      <w:r>
        <w:rPr>
          <w:rFonts w:cs="Times New Roman" w:ascii="Times New Roman" w:hAnsi="Times New Roman"/>
          <w:sz w:val="28"/>
          <w:szCs w:val="28"/>
        </w:rPr>
        <w:t>Ревизионной комиссии полномочий контрольно – счетных органов поселений Колыванского района Новосибирской области по осуществлению внешнего муниципального финансового контро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12.2020 года в Ревизионную комиссию на муниципальную службу был принят инспекто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Заключен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визионная комиссия Колыванского района Новосибирской области является постоянно действующим органом внешнего муниципального финансового контроля Колыванского района Новосибирской области и входит в структуру органов местного самоуправления Колыванского района Новосибирской област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олномочия Ревизионная комиссия осуществляет в соответствии со статьей 157, статьей 268.1 Бюджетного кодекса Российской Федерации, частью 2 статьи 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татей 7 Положения о Ревизионной комиссии Колыванского района Новосибирской области, утвержденного Решением Совета депутатов Колыванского района Новосибирской области от 07.02.2019 № 207 «Об утверждении Положения о Ревизионной комиссии Колыван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ритетными направлениями деятельности Ревизионной комиссии в 2021 по-прежнему являются профилактика и предупреждение нарушений действующего законодательства, контроль за полнотой и своевременностью принятия решений и мер по устранению нарушений и недостатков, выявленных по результатам экспертно-аналитических и контрольных мероприятий, организация и осуществление контроля за законностью, результативностью (эффективностью и экономностью) использования средств бюджета Колыванского района Новосибир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Значительное внимание будет уделяться вопросам реализации полномочий органов внешнего муниципального финансового контроля с учетом изменения законодательства, мониторингу и аудиту приоритетных национальных проектов, изменениям Бюджетного кодекса Российской Федерации и законодательства о бухгалтерском учете в бюджетной сфере, проведению финансово-экономической экспертизы проектов муниципальных программ и проектов муниципальных правовых актов о внесении изменений в действующие муниципальные программы, аудиту закупок товаров, работ, услуг для муниципальных нужд в контрактной системе, совершенствованию муниципальных правовых актов Колыванского района Новосибирской области, бюджетного процесса и системы управления муниципальной собственность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особое внимание будет уделено дальнейшему развитию механизма «обратной связи» с объектами экспертно-аналитических и контрольных мероприятий, конечной целью которого является устранение выявленных нарушений и замечаний и их повторное недопущение, реализация рекомендаций и предложений Ревизионной комисс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существлении своей деятельности Ревизионная комиссия продолжит взаимодействие с Контрольно-счетной палатой Новосибирской области, другими контрольными, надзорными органами, правоохранительными органами, с Советом депутатов Колыванского района Новосибирской области, Советами депутатов поселений Колыванского района Новосибирской области, Администрацией Колыванского района Новосибирской области и Администрациями поселений Колыванского района Новосибирского рай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01.07.2021 подписан Президентом Российской Федерации и официально опубликован Федеральный закон № 255 «</w:t>
      </w:r>
      <w:r>
        <w:rPr>
          <w:rFonts w:cs="Times New Roman" w:ascii="Times New Roman" w:hAnsi="Times New Roman"/>
          <w:sz w:val="28"/>
          <w:szCs w:val="28"/>
          <w:lang w:eastAsia="ru-RU"/>
        </w:rPr>
        <w:t xml:space="preserve">О внесении изменений в Федеральный закон "Об общих принципах организации и деятельности контрольно-счетных органов субъектов Российской Федерации и муниципальных образований" и отдельные законодательные акты Российской Федерации», который </w:t>
      </w:r>
      <w:r>
        <w:rPr>
          <w:rFonts w:eastAsia="Times New Roman" w:cs="Times New Roman" w:ascii="Times New Roman" w:hAnsi="Times New Roman"/>
          <w:sz w:val="28"/>
          <w:szCs w:val="28"/>
          <w:lang w:eastAsia="ru-RU"/>
        </w:rPr>
        <w:t>30.09.2021 вступает в силу.</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часть принятых изменений корреспондирует с нормами, которые уже предусмотрены в действующем законодательстве и направлена на сближение перечня и формулировок полномоч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овых полномочий добавляется экспертиза муниципальных правовых актов, приводящих к изменению доходов бюджета, осуществление контроля за состоянием муниципального долг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мочие по подготовке информации о ходе исполнения бюджетов дополнено проведением оперативного анализа исполнения и контроля за организацией исполнения бюджетов в текущем финансовом году. Установлена периодичность предоставления такой информации в представительный орган и высшему должностному лицу: ежеквартально.</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В целом, можно сказать, что принятый закон направлен на совершенствование вопросов осуществления внешнего финансового контроля.</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Теперь нам всем до конца года предстоит провести работу по приведению нормативно-правовой базы муниципального образования Колыванского района Новосибирской области в соответствие с принятым законо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наделение контрольно-счетных органов муниципальных районов правами юридического лица потребует их государственной регистрации.</w:t>
      </w:r>
    </w:p>
    <w:p>
      <w:pPr>
        <w:pStyle w:val="Normal"/>
        <w:autoSpaceDE w:val="false"/>
        <w:spacing w:lineRule="auto" w:line="240" w:before="0" w:after="0"/>
        <w:ind w:firstLine="709"/>
        <w:jc w:val="both"/>
        <w:rPr/>
      </w:pPr>
      <w:r>
        <w:rPr>
          <w:rFonts w:cs="Times New Roman" w:ascii="Times New Roman" w:hAnsi="Times New Roman"/>
          <w:sz w:val="28"/>
          <w:szCs w:val="28"/>
        </w:rPr>
        <w:t>В целях повышения профессионализма работников Ревизионной комиссии во 2 квартале 2021 года председатель Ревизионной комиссии прошел обучение в федеральном государственном бюджетном учреждении высшего образования «Новосибирский государственный университет экономики и управления «НИНХ» по дополнительной профессиональной программе повышения квалификации «Государственный и муниципальный финансовый контроль в субъектах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7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4"/>
      <w:footerReference w:type="first" r:id="rId5"/>
      <w:type w:val="nextPage"/>
      <w:pgSz w:w="11906" w:h="16838"/>
      <w:pgMar w:left="1701" w:right="850" w:gutter="0" w:header="0"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7</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14pt">
    <w:name w:val="Основной текст + 14 pt"/>
    <w:basedOn w:val="Style14"/>
    <w:qFormat/>
    <w:rPr>
      <w:rFonts w:ascii="Times New Roman" w:hAnsi="Times New Roman" w:cs="Times New Roman"/>
      <w:spacing w:val="0"/>
      <w:sz w:val="28"/>
      <w:szCs w:val="28"/>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2">
    <w:name w:val="Основной текст с отступом 2 Знак"/>
    <w:basedOn w:val="Style14"/>
    <w:qFormat/>
    <w:rPr>
      <w:sz w:val="22"/>
      <w:szCs w:val="22"/>
    </w:rPr>
  </w:style>
  <w:style w:type="character" w:styleId="Blk">
    <w:name w:val="blk"/>
    <w:basedOn w:val="Style14"/>
    <w:qFormat/>
    <w:rPr/>
  </w:style>
  <w:style w:type="character" w:styleId="InternetLink">
    <w:name w:val="Hyperlink"/>
    <w:basedOn w:val="Style14"/>
    <w:rPr>
      <w:color w:val="0000FF"/>
      <w:u w:val="single"/>
    </w:rPr>
  </w:style>
  <w:style w:type="character" w:styleId="ConsPlusNormal">
    <w:name w:val="ConsPlusNormal Знак"/>
    <w:qFormat/>
    <w:rPr>
      <w:rFonts w:ascii="Arial" w:hAnsi="Arial" w:cs="Arial"/>
      <w:lang w:bidi="ar-SA"/>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7">
    <w:name w:val="Содержимое таблицы"/>
    <w:basedOn w:val="Normal"/>
    <w:qFormat/>
    <w:pPr>
      <w:widowControl w:val="false"/>
      <w:suppressLineNumbers/>
      <w:suppressAutoHyphens w:val="true"/>
      <w:spacing w:lineRule="auto" w:line="240" w:before="0" w:after="0"/>
    </w:pPr>
    <w:rPr>
      <w:rFonts w:ascii="Arial" w:hAnsi="Arial" w:eastAsia="SimSun;宋体" w:cs="Mangal"/>
      <w:kern w:val="2"/>
      <w:sz w:val="20"/>
      <w:szCs w:val="24"/>
      <w:lang w:bidi="hi-I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1">
    <w:name w:val="ConsPlusNormal"/>
    <w:qFormat/>
    <w:pPr>
      <w:widowControl/>
      <w:autoSpaceDE w:val="false"/>
      <w:bidi w:val="0"/>
    </w:pPr>
    <w:rPr>
      <w:rFonts w:ascii="Arial" w:hAnsi="Arial" w:eastAsia="Calibri" w:cs="Arial"/>
      <w:color w:val="auto"/>
      <w:sz w:val="20"/>
      <w:szCs w:val="20"/>
      <w:lang w:bidi="ar-SA" w:val="en-US"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240" w:before="0" w:after="0"/>
      <w:ind w:left="720" w:hanging="0"/>
      <w:contextualSpacing/>
      <w:jc w:val="both"/>
    </w:pPr>
    <w:rPr>
      <w:rFonts w:ascii="Verdana" w:hAnsi="Verdana" w:cs="Verdana"/>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lvdk.ru/files/ustav_klvdk.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2:53:00Z</dcterms:created>
  <dc:creator>t.sarbasheva</dc:creator>
  <dc:description/>
  <dc:language>en-US</dc:language>
  <cp:lastModifiedBy>l.morozova</cp:lastModifiedBy>
  <cp:lastPrinted>2021-07-22T13:48:00Z</cp:lastPrinted>
  <dcterms:modified xsi:type="dcterms:W3CDTF">2021-08-02T02:53:00Z</dcterms:modified>
  <cp:revision>2</cp:revision>
  <dc:subject/>
  <dc:title/>
</cp:coreProperties>
</file>