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9845</wp:posOffset>
            </wp:positionV>
            <wp:extent cx="474345" cy="5721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ab/>
        <w:tab/>
        <w:t xml:space="preserve">                          </w:t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СОВЕТ ДЕПУТАТОВ                           </w:t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ЛЫВАНСКОГО РАЙОНА</w:t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четвертого созыва)</w:t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есятой сессии)</w:t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0.07.2021                                     р.п. Колыван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75</w:t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</w:p>
    <w:p>
      <w:pPr>
        <w:pStyle w:val="Normal1"/>
        <w:pBdr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ганизации и проведения </w:t>
      </w:r>
    </w:p>
    <w:p>
      <w:pPr>
        <w:pStyle w:val="Normal1"/>
        <w:pBdr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ргов на право заключения </w:t>
      </w:r>
    </w:p>
    <w:p>
      <w:pPr>
        <w:pStyle w:val="Normal1"/>
        <w:pBdr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говора на установку и эксплуатацию</w:t>
      </w:r>
    </w:p>
    <w:p>
      <w:pPr>
        <w:pStyle w:val="Normal1"/>
        <w:pBdr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ламной конструкции </w:t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1"/>
        <w:pBdr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Гражданским кодексом Российской Федерации, Земельным кодексом Российской Федерации, Федеральным законом от 13.03.2006 г. № 38-ФЗ «О рекламе», Федеральным законом от 06.10.2003 г. № 131-ФЗ «Об общих принципах организации местного самоуправления в Российской Федерации», статьей 3.3 Федерального закона от 25.10.2001 г. № 137-ФЗ «О введении в действие Земельного кодекса Российской Федерации», статьей 2 Закона Новосибирской области от 18.12.2015 г. № 27-03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руководствуясь Уставом Колыванского района Новосибирской области Совет депутатов Колыванского района Новосибирской области</w:t>
      </w:r>
    </w:p>
    <w:p>
      <w:pPr>
        <w:pStyle w:val="Normal1"/>
        <w:pBdr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1"/>
        <w:pBdr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 Утвердить Порядок организации и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а также на земельных участках, государственная собственность на которые не разграничена на территории Колыванского района Новосибирской области. </w:t>
      </w:r>
    </w:p>
    <w:p>
      <w:pPr>
        <w:pStyle w:val="Normal1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 Направить решение Главе Колыванского района Новосибирской области для подписания и опубликования  в периодическом печатном издании органов местного самоуправления Колыванского района «Колыванский Вестник», направления  копии Решения  в Управление законопроектных работ и ведению регистра министерства юстиции Новосибирской области  в установленный срок.</w:t>
      </w:r>
    </w:p>
    <w:p>
      <w:pPr>
        <w:pStyle w:val="Normal1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</w:r>
    </w:p>
    <w:p>
      <w:pPr>
        <w:pStyle w:val="Normal1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 Решение вступает в силу со дня, следующего за днем его официального опубликования.</w:t>
      </w:r>
    </w:p>
    <w:p>
      <w:pPr>
        <w:pStyle w:val="Normal1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Контроль за исполнением настоящего решения возложить на заместителя Главы  Администрации Колыванского района Новосибирской области С.В.Быкову и постоянную депутатскую комиссию по бюджетной и финансово-кредитной политике Совета депутатов Колыванского района Новосибирской области (Л.Н. Ильиных). </w:t>
      </w:r>
    </w:p>
    <w:p>
      <w:pPr>
        <w:pStyle w:val="Normal1"/>
        <w:pBdr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 депутатов</w:t>
        <w:tab/>
        <w:tab/>
        <w:t xml:space="preserve">           Глава Колыванского района</w:t>
      </w:r>
    </w:p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ыванского района</w:t>
        <w:tab/>
        <w:tab/>
        <w:tab/>
        <w:tab/>
        <w:t xml:space="preserve">           Новосибирской области</w:t>
      </w:r>
    </w:p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1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И.М. Вепрева</w:t>
        <w:tab/>
        <w:t xml:space="preserve">                     ______________Е.Г. Артюх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9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spacing w:before="89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 депутатов               </w:t>
      </w:r>
    </w:p>
    <w:p>
      <w:pPr>
        <w:pStyle w:val="Normal"/>
        <w:spacing w:before="89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лыванского   района </w:t>
      </w:r>
    </w:p>
    <w:p>
      <w:pPr>
        <w:pStyle w:val="Normal"/>
        <w:spacing w:before="89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30.07.2021 № 7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проведения торгов на право заключения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 и эксплуатацию рекламной 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  <w:tab/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  <w:tab/>
        <w:t>Настоящий Порядок разработан в соответствии с Гражданским кодексом Российской Федерации,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13.03.2006 г. № 38-ФЗ «О рекламе», Уставом Колыванского района Новосибирской области и регулирует размещение рекламных конструкций на земельных участках, зданиях или ином недвижимом имуществе, находящемся в муниципальной собственности Колыванского района Новосибирской области, а также на земельных участках, государственная собственность на которые не разграничена, находящихся на территории сельских поселений, входящих в состав Колыва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Торги на право заключения договора на установку и эксплуатацию рекламной конструкции проводятся в целях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устойчивого пополнения бюджета Колыванского района Новосибирской области за счет установки и эксплуатации рекламных конструкци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улучшения благоустройства и внешнего архитектурного облика сложившейся застройки поселений Колыва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оздания равных условий и возможностей для установки и эксплуатации рекламных конструкций на земельных участках, находящихся в муниципальной собственности Колыванского района Новосибирской области и на земельных участках, государственная собственность на которые не разграничена, находящихся на территории сельских поселений, входящих в состав Колыва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Основными принципами организации и проведения торгов на право заключения договора на установку и эксплуатацию рекламной конструкции являются равные условия для всех претендентов, открытость, гласность и состязательность проведения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Предметом торгов является право на заключение договора на установку и эксплуатацию рекламной ко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 xml:space="preserve">Торги проводятся в форме аукциона, открытого по составу участников (далее - аукцион). Выигравшим торги на аукционе признается лицо, предложившее наиболее высокую це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</w:t>
        <w:tab/>
        <w:t>Порядок организации и проведения торгов на право заключения договора на установку и эксплуатацию рекламной 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Заключение договора на установку и эксплуатацию рекламной конструкции осуществляется на основе торгов (в форме открытого аукциона), проводимых администрацией Колыванского района Новосибирской области (далее - Администрация, организатор аукциона) в соответствии с законодательством Российской Федерации и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Решение о проведении аукциона на право заключения договора на установку и эксплуатацию рекламной конструкции принимает Администрация. Администрация также выступает организатором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укциона создается комиссия по подготовке, организации и проведению аукционов на право заключения договоров на установку и эксплуатацию рекламных конструкций (далее - комиссия). Решение о создании комиссии, ее составе принимает Администрация. Комиссия осуществляет свою деятельность на основании положения о комиссии, утвержденного постановлением Администрации. Число членов комиссии не может быть менее чем пять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Администрация в соответствии с действующим законодатель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ормирует перечень рекламных мест, выставляемых на аукцион (ло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пределяет начальную цену договора на установку и эксплуатацию рекламной конструкции (по каждому ло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существляет материально-техническое обеспечение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Комисс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пределяет место, дату и время начала и окончания приема заявок на участие в аукционе; место, дату и время проведения аукциона; место и срок подведения итогов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пределяет величину повышения начальной цены договора на установку и эксплуатацию рекламной конструкции («шаг аукциона») (по каждому лоту), а также размер задат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  <w:tab/>
        <w:t>организует подготовку и публикацию извещения о проведении аукциона (или извещения об отказе в проведении аукциона), проекта договора на установку и эксплуатацию рекламной конструкции в периодическом печатном издании органов местного самоуправления Колыванского района Новосибирской области «Колыванский Вестник» и размещение извещения о проведении аукциона (или извещения об отказе в проведении аукциона), проекта договора на установку и эксплуатацию рекламной конструкции на официальном сайте Администрации в информационно-телекоммуникационной сети «Интернет»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сайт www.torgi.gov.ru), а также размещает протокол рассмотрения заявок на участие в аукционе и протокол о результатах аукциона на официальном сайте Администрации в информационно-телекоммуникационной сети «Интернет»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;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ыдает необходимые материалы и соответствующие документы юридическим и физическим лицам, намеревающимся принять участие в аукционе (далее - претендент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принимает заявки, предложения и документы от претендентов, организует регистрацию заявок в журнале приема заявок, обеспечивает сохранность представленных заявок, документов и пред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проверяет правильность оформления документов, представленных претенд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принимает решение о признании претендентов участниками аукциона или об отказе в допуске к участию в аукционе по основаниям, установленным действующим законодательством, и уведомляет претендентов о принятом реш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определяет победителя аукциона и оформляет протокол о результатах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организует возврата зада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подготавливает и направляет победителю аукциона два экземпляра подписанного проекта договора на установку и эксплуатацию рекламной констр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осуществляет иные функции в целях подготовки, организации и провед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Начальная (минимальная) цена предмета аукциона на право заключения договора на установку и эксплуатацию рекламной конструкции устанавливается в размере ежегодной платы по договору на установку и эксплуатацию рекламной конструкции, определенной по результатам рыночной оценки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Задаток для участия в аукционе определяется в размере 20 процентов от начальной (минимальной) цены л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</w:t>
        <w:tab/>
        <w:t>Аукцион на право заключения договора на установку и эксплуатацию рекламной конструкции на земельном участке или ином имуществе, находящемся в муниципальной собственности Колыванского района Новосибирской области, на котором на основании договора между Администрацией и владельцем рекламной конструкции установлена рекламная конструкция, проводятся при первичном размещении либо по истечении срока действия договора на установку и эксплуатацию данной рекламной ко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  <w:t>Извещение о проведении аукциона публикуется не менее чем за 30 дней до даты окончания подачи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</w:t>
        <w:tab/>
        <w:t>В извещении о проведении аукциона должны быть указаны следующие све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именование, местонахождение, почтовый адрес и адрес электронной почты, номер контактного телефона организатора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квизиты решения о проведении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место, дата и время проведения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рок принятия решения об отказе в проведении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предмет аукциона (лоты) с указанием номеров при наличии нескольки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ов и указанием местонахождения каждого места размещения рекламной констру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начальная (минимальная) цена договора на установку и эксплуат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ламной конструкции (в случае проведения аукциона по нескольким лотам - по каждому лот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«шаг аукци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размер задатка в счет обеспечения права на заключение договора, сроки и порядок внесения задатка, и его возвр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срок, на который заключается договор на установку и эксплуатацию рекламной констру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условия договора на установку и эксплуатацию рекламной констру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форма заявки на участие в аукционе, порядок приема, адрес места приема, даты и время начала и окончания приема заявок и прилагаемых к ним документов, а также перечень документов, представляемых претендентами для участия в аукци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место, дата, время и порядок определения участников торг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место и срок подведения итогов аукциона, порядок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порядок и место получения аукционной документ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срок, в течение которого победитель аукциона должен представить организатору аукциона подписанный им договор на установку и эксплуатацию рекламной ко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</w:t>
        <w:tab/>
        <w:t>Администрацией может быть принято решение об Отказе в проведении аукциона не позднее, чем за пять дней до дня окончания подачи заявок, о чем он извещает участников аукциона не позднее чем за пять дней со дня принятия данного решения и возвращает задатки, внесенные участниками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</w:t>
        <w:tab/>
        <w:t>Извещение об отказе в проведении аукциона публикуется не позднее пяти дней со дня принятия решения об отказе в проведении аукциона в порядке, установленном для публикации извещения о проведении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</w:t>
        <w:tab/>
        <w:t>Условия участия в аукцион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Участником аукциона является лицо, претендующее на право заключения договора на установку и эксплуатацию рекламной конструкции, поданная заявка которого зарегистрирована в журнале регистрации заявок в соответствии с настоящим Порядком.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</w:t>
        <w:tab/>
        <w:t>Для участия в аукционе претендент лично или через уполномоченного им представителя представляет Администрации в установленный в извещении о проведении аукциона срок заявку по форме, утверждаемой Администрацией (Приложение), документ, подтверждающий перечисление претендентом установленного в извещении о проведении аукциона задатка в счет обеспечения права на заключение договора на установку и эксплуатацию рекламной конструкции, и иные документы в соответствии с перечнем, опубликованным в извещении о проведении аукциона. Заявка и опись представленных документов составляются в двух экземплярах, один из которых остается у организатора аукциона, другой - у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уполномоченным представителем претендента должен быть предъявлен надлежащим образом оформленный документ, подтверждающий полномочия представителя. Физическое лицо при подаче заявки обязано предъявить паспорт или иной документ, удостоверяющий ли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заявке пред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отариально заверенные копии учредительных документов, свидетельства о государственной регистрации, а также выписка из Единого государственного реестра юридических лиц (для юридических лиц), полученная не ранее чем за десять дней до даты размещения в средствах массовой информации извещения о проведении аукци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свидетельства о государственной регистрации в качестве индивидуального предпринимателя, выписка из Единого государственного реестра индивидуальных предпринимателей, полученная не ранее чем за десять дней до даты размещения в средствах массовой информации извещения о проведении аукциона, копия паспорта (для индивидуальных предпринима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опии документов не заверены в установленном порядке, вместе с копиями представляются оригиналы. Оригиналы документов возвращаются заявителю после сличения копий с оригинал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решения органа управления данного юридического лица о совершении сделки (если это необходимо в соответствии; с учредительными документами претенден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эскиз рекламной конструкции с указанием размеров и элементов креп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копия надлежащим образом оформленного документа, подтверждающего полномочия представителя, в случае если заявка подается уполномоченным на то представителем претен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претендент имеет право подать только одну заявку на участие в аукционе (по каждому ло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>Претендент имеет право отозвать заявку в любое время до начала аукциона, уведомив об этом в письменной форме организатора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ки претендентом до окончания срока приема заявок организатор аукциона обязан возвратить внесенный задаток претенденту в течение 5 банковских дней со дня регистрации отзыва заявки в журнале приема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ки претенденто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Для участия в аукционе претендент вносит задаток на счет организатора аукциона, указанный в извещении о проведении аукциона. Документом, подтверждающим поступление задатка на счет организатора аукциона, является выписка банка со счета организатора аукциона.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В день определения участников аукциона, установленный в извещении о проведении аукциона, комиссия рассматривает заявки и документы претендентов, устанавливает факт поступления от претендентов задатков на основании выписок с соответствующего счета.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ятся перечень принятых заявок с указанием фамилий, имен и отчеств (при наличии) (фирменных наименований) претендентов, перечень отозванных заявок, фамилии, имена и отчества (при наличии) (фирменные наименования) претендентов, признанных участниками аукциона, а также фамилии, имена и отчества (при наличии) (фирменные 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</w:t>
        <w:tab/>
        <w:t>Претендент не допускается к участию в аукционе по следующим осн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кументы представлены не в полном составе, или их состав не соответствует перечню, указанному в информационном сообщении, или оформление указанных документов не соответствует требованиям законодательства Российской Федерации и (или) Новосибирской области, нормативным правовым актам Колыванского района Новосиби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заявка подана неуполномоченным лиц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е подтверждено поступление от претендента в установленный срок задатка на счет, указанный в извещении о проведении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Организатор аукциона обязан вернуть внесенный задаток претенденту, не допущенному к участию в аукционе, в течение 5 банковских дней со дня оформления протокола о признании претендентов участниками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</w:t>
        <w:tab/>
        <w:t>Претендент приобретает статус участника аукциона с момента оформления комиссией протокола о признании претендентов участниками аукци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</w:t>
        <w:tab/>
        <w:t>Порядок проведения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Аукцион проводится в указанном в извещении о проведении аукциона месте в соответствующие день и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 аукционе могут участвовать только претенденты, признанные участниками аукциона. Участники аукциона имеют возможность принять непосредственное или через своих представителей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Предложение о цене формируется участником аукциона с учетом того, что лот неделим (наименование, тип (вид), технические характеристики (в том числе параметры, внешний вид), место размещения рекламной конструкции и другие качества лота должны соответствовать указанным в извещен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 Организатор торгов непосредственно перед началом проведения аукциона регистрирует участников аукциона, явившихся на аукцион, или их представителей. При регистрации участникам аукциона или их представителям выдаются пронумерованные карточки (далее - карточ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</w:t>
        <w:tab/>
        <w:t>Аукционист выбирается из членов аукционной комиссии путем голосования простым большинством гол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>Аукцион проводится в следующе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аукцион начинается с оглашения аукционистом наименования, основных характеристик места размещения рекламной конструкции и начальной цены лота, «шага аукциона» и порядка проведения аукциона, после чего аукционист предлагает участникам аукциона заявлять свои предложения о цене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устанавливается в размере не более пяти процентов начальной (минимальной) цены договора (цены лота), указанной в извещении о проведении аукциона, и не изменяется в течение всего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аукционист объявляет номер карточки участника аукциона, который первым заявил начальную цену договора (цену лота) или последующую цену договора, увеличенную в соответствии с «шагом аукциона», указывает на этого участника и объявляет заявленную цену догов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 отсутствии участников аукциона, готовых заключить договор на установку и эксплуатацию рекламной конструкции в соответствии с названной аукционистом платой, аукционист повторяет этот размер платы три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сле троекратного объявления заявленной цены договора на установку и эксплуатацию рекламной конструкции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аукционист объявляет об окончании проведения аукциона, последнее и предпоследнее предложения о цене договора, номер билета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</w:t>
        <w:tab/>
        <w:t>Порядок оформления результатов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Результаты аукциона оформляются протоколом, который подписывается членами комиссии, а также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о результате аукциона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остав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место, дата и время начала и окончания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едмет аукциона (лоты) с указанием их номеров и местонахождения каждого рекламного места;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ачальная (минимальная) цена договора на установку и эксплуатацию рекламной конструкции (цена лота) и цена договора, предложенная победителем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фамилия, имя, отчество (наименование) победителя аукциона (в том числе паспортные данные гражданина или реквизиты юридического лиц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Внесенный победителем аукциона задаток засчитывается в счет платы по договору на установку и эксплуатацию рекламной 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Участникам аукциона, не признанным победителями, задаток возвращается в течение 5 банковских дней со дня подписания протокола о результатах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Задаток не подлежит возврату, если победитель аукциона отказался от подписания протокола о результатах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Последствия уклонения победителя аукциона или организатора аукциона от подписания протокола о результатах аукцион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Информация о результатах аукциона публикуется на официальном сайте Администрации в информационно-телекоммуникационной сети «Интернет» и на официальном сайте Российской Федерации в информационно¬телекоммуникационной сети «Интернет» для размещения информации о проведении торгов, определенном Правительством Российской Федерации, в 10-дневный срок со дня подписания протокола о результатах торгов. Указанная информация должна включ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именование организатора аукциона, принявшего решение о проведении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квизиты решения о проведении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фамилию, имя, отчество (при наличии) (фирменное наименование) победителя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мет аукциона (лоты) с указанием их номеров и местонахождения места размещения рекламной констру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ачальную (минимальную) цену договора на установку и эксплуатацию рекламной конструкции и цену договора, предложенную победителем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Организатор аукциона направляет победителю аукциона два экземпляра подписанного проекта договора на установку и эксплуатацию рекламной конструкции в десятидневный срок со дня составления протокола о результатах аукциона. При этом договор на установку и эксплуатацию рекламной конструкции заключается по цене, предложенной победителем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</w:t>
        <w:tab/>
        <w:t>Если договор на установку и эксплуатацию рекламной конструкции в течение тридцати дней со дня направления победителю аукциона проекта указанного договора не будет им подписан и представлен в Администрацию, организатор аукциона вправе объявить о проведении повторного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</w:t>
        <w:tab/>
        <w:t>Порядок признания аукциона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Аукцион по каждому выставленному предмету аукциона призн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стоявшимся в случае, ес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участие в аукционе не подано ни одной зая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основании результатов рассмотрения заявок на участие в аукционе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претенд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аукционе участвовало менее двух участ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и один из участников аукциона после троекратного объявления начальной платы на право заключения договора на установку и эксплуатацию рекламной конструкции не поднял карточ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Организатор аукциона обязан в течение 5 рабочих дней со дня подписания протокола о результатах аукциона возвратить задатки, внесенные участниками несостоявшегося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Организатор аукциона в случае признания аукциона несостоявшимся вправе объявить о повторном проведении аукциона. При этом могут быть изменены условия аукциона, снижена начальная плата за право заключения договора на установку и эксплуатацию рекламной ко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В случае если к участию в аукционе допущен один участник, аукцион признается несостоявшимся. Организатор аукциона заключает договор на установку и эксплуатацию рекламной конструкции с лицом, которое являлось единственным участником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</w:t>
        <w:tab/>
        <w:t>Разрешение сп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Участник аукциона, несогласный с решением или действиями организатора аукциона, вправе обжаловать их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 xml:space="preserve">Споры, связанные с признанием результатов торгов недействительными, рассматриваются по искам заинтересованных лиц в установленном зако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организации и проведения торг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раво заключения договора на установ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ксплуатацию рекламной 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__20 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лице____________________________________________________________</w:t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 и должность для представителя юридического лица, имеющего право действовать без доверенности: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.И.О. уполномоченного представителя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й(-ая) на основании_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 на право заключения договора на установку и эксплуатацию рекламной конструкции, обяз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  <w:tab/>
        <w:t>соблюдать условия аукциона, содержащиеся в извещении о проведении аукциона от ____.____.</w:t>
        <w:tab/>
        <w:t>____________г. в отношении, размещенном на официальном сайте торгов Российской Федерации www.torgi.gov.ru, а также порядок проведения аукциона, установленный</w:t>
        <w:tab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случае признания победителем аукциона - заключить с организатором аукциона договор на установку и эксплуатацию рекламной конструкции в течение тридцати дней со дня направления организатором аукциона проекта договора на установку и эксплуатацию рекламной ко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счета для возврата задатка: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омер телефона:______________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и документов, удостоверяющих личность заявителя (для физических лиц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ы, подтверждающие внесение зада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надлежащим образом оформленного документа, подтверждающего полномочия предста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/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20____г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ка принята час. _____ мин._____«____» ____ 20____г. за №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организатора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/__________________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360"/>
    </w:pPr>
    <w:rPr>
      <w:sz w:val="28"/>
      <w:szCs w:val="28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41:00Z</dcterms:created>
  <dc:creator>n.sidorkina</dc:creator>
  <dc:description/>
  <dc:language>en-US</dc:language>
  <cp:lastModifiedBy>l.morozova</cp:lastModifiedBy>
  <cp:lastPrinted>2021-07-08T08:56:00Z</cp:lastPrinted>
  <dcterms:modified xsi:type="dcterms:W3CDTF">2021-08-02T02:41:00Z</dcterms:modified>
  <cp:revision>2</cp:revision>
  <dc:subject/>
  <dc:title/>
</cp:coreProperties>
</file>