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______ сессии)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.__.2021г.                                 р.п. Колывань                                          №___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мотрению проекта решения «Об утверждении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чета об исполнении  бюджета муниципального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олыванского района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за 2020 год»</w:t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ав жителей Колыванского района Новосибирской области на участие в процессе обсуждения проектов муниципальных правовых актов Колыванского района Новосибирской области, в соответствии с Фе</w:t>
        <w:softHyphen/>
        <w:t>деральным законом  от 06.10.2003 № 131-ФЗ «Об общих принципах органи</w:t>
        <w:softHyphen/>
        <w:t>зации местного самоуправления в Российской Федерации», Уставом Колы</w:t>
        <w:softHyphen/>
        <w:t xml:space="preserve">ванского района Новосибирской области, Решением Совета депутатов Колыванского района Новосибирской области от 04.04.2019 N 213 «Об утверждении Положения о порядке организации и проведения  публичных слушаний в Колыванском районе Новосибирской области»,  Решением Совета депутатов Колыванского   района Новосибирской области  от 18.12.2014 № 331 «Об утверждении Положения «О бюджетном процессе в муниципальном образовании Колыванский район Новосибирской области», Совет депутатов Колыванского района Новосибирской области, </w:t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рассмотрению проекта решения «Об утверждении отчета об исполнении  бюджета муниципального образования Колыванского района  Новосибирской области за 2020 год»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Провести публичные слуш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__» 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 в __ часов __ минут в актовом зале Администрации Колыванского района Новосибирской области (Новосибирская область, Колыванского района, рабочий поселок Колывань, ул. Ленина, 79, 3 этаж).</w:t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Администрации Колыванского района Новосибирской области обеспечить опубликование настоящего Решения в периодическом печатном издании органов местного самоуправления «Колыван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му казенному учреждению «Колыванский центр единой дежурной диспетчерской службы, системы 112, материально-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</w:t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И.М. Веп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3:00Z</dcterms:created>
  <dc:creator>Н. Ермакова</dc:creator>
  <dc:description/>
  <cp:keywords/>
  <dc:language>en-US</dc:language>
  <cp:lastModifiedBy>l.morozova</cp:lastModifiedBy>
  <cp:lastPrinted>2018-05-07T15:39:00Z</cp:lastPrinted>
  <dcterms:modified xsi:type="dcterms:W3CDTF">2021-06-17T07:46:00Z</dcterms:modified>
  <cp:revision>3</cp:revision>
  <dc:subject/>
  <dc:title/>
</cp:coreProperties>
</file>