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5935" cy="6470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 xml:space="preserve">СОВЕТ ДЕПУТАТОВ                            ПРОЕКТ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>(четвертого созыв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16"/>
          <w:szCs w:val="16"/>
        </w:rPr>
        <w:tab/>
        <w:tab/>
        <w:tab/>
        <w:tab/>
        <w:tab/>
      </w:r>
      <w:r>
        <w:rPr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(девятойсессии)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25.06.2021г.                                   р.п. Колывань</w:t>
        <w:tab/>
        <w:t xml:space="preserve">    № _____</w:t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</w:t>
      </w:r>
    </w:p>
    <w:p>
      <w:pPr>
        <w:pStyle w:val="ConsPlusTitle"/>
        <w:widowControl/>
        <w:ind w:right="396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отесте прокуратуры Колыванского района Новосибирской области на отдельные положения решения Совета депутатов Колыванского района Новосибирской области от 05.08.2008г № 235 и о внесении изменений в «Положение о проведении Аттестации муниципальных служащих в Колыванском районе».</w:t>
      </w:r>
    </w:p>
    <w:p>
      <w:pPr>
        <w:pStyle w:val="ConsPlusTitle"/>
        <w:widowControl/>
        <w:ind w:right="396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3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. 4 ст. 18 Федерального закона о муниципальной службе в Российской Федерации» от 02.03.2007 № 25-ФЗ, Законом Новосибирской области от 11.06.2008г № 234-ОЗ «Об утверждении Типового Положения о проведении аттестации муниципальных служащих в Новосибирской области», на основании Устава Колыванского района Новосибирской области, Совет депутатов Колыванского района Новосибирской област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тест Прокуратуры Колыванского района Новосибирской области от 13.05.2021 №11-435в-2021 на отдельные положения решения Совета депутатов Колыванского района Новосибирской области № 235 от 05.08.2008 «О принятии Положения о проведении Аттестации муниципальных служащих в Колыванском районе» удовлетвори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в Приложение о проведении Аттестации муниципальных служащих в Колыванском районе, утвержденное решением двадцать второй внеочередной сессии Совета депутатов Колыванского района Новосибирской области первого созыва от 05.08.2008 № 235 «О принятии Положения о проведении Аттестации муниципальных служащих в Колыванском районе»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абзаце 4 пункта 19 слова «на повешение квалификации» заменить словами «для получения дополнительного профессионального образования»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2. В п. 3 Приложения к Положению о проведении Аттестации муниципальных служащих в Колыванском районе в тексте подстрочной строки слова «повышение квалификации» заменить словами «получение дополнительного профессионального образ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править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, направления копии решения в управление законопроектных работ и ведения регистра министерства юстиции Новосибирской области в установленный с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ому казенному учреждению «Колыванский центр единой дежурной диспетчерской службы, системы 112, материально – технического сопровождения» (Савельев В.С.) обеспечить размещение настоящего решения на официальном сайте Администрации Колыва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вступает в силу со дня, следующего за днем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постоянную комиссию Совета депутатов Колыванского района Новосибирской области по вопросам местного самоуправления и муниципальной собственности (Косачев В.В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Глава Колыванского 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ыванского района                                                 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И.М. Вепрева</w:t>
        <w:tab/>
        <w:t xml:space="preserve">                      _____________ Е.Г. Артюхов                          </w:t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4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4:46:00Z</dcterms:created>
  <dc:creator>l.morozova</dc:creator>
  <dc:description/>
  <cp:keywords/>
  <dc:language>en-US</dc:language>
  <cp:lastModifiedBy>Михеева Анна Юрьевна</cp:lastModifiedBy>
  <cp:lastPrinted>2021-06-16T10:01:00Z</cp:lastPrinted>
  <dcterms:modified xsi:type="dcterms:W3CDTF">2021-06-16T03:10:00Z</dcterms:modified>
  <cp:revision>30</cp:revision>
  <dc:subject/>
  <dc:title/>
</cp:coreProperties>
</file>