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 w:before="0" w:after="0"/>
        <w:ind w:left="0" w:firstLine="708"/>
        <w:jc w:val="center"/>
        <w:rPr>
          <w:sz w:val="18"/>
          <w:szCs w:val="18"/>
        </w:rPr>
      </w:pPr>
      <w:r>
        <w:rPr>
          <w:sz w:val="18"/>
          <w:szCs w:val="18"/>
        </w:rPr>
        <w:t>ПОЯСНИТЕЛЬНАЯ ЗАПИСКА (к 9 сессии Совета депутатов)</w:t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к проекту решения Совета депутатов Колыванского района о внесении изменений в бюджет Колыванского района от 24.12.2020 № 24  «О бюджете Колыванского района на 2021 год и плановый период 2022-2023 годов» за июнь   месяц 2021 года.</w:t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Проект  решения  Совета депутатов Колыванского района Новосибирской области о внесении изменений в бюджет от 24 декабря  2020 года № 24 «О бюджете Колыванского района на 2021 год и плановый период 2022-2023 годов»   вносится для рассмотрения  и утверждения в  Совет депутатов Колыванского района Новосибирской области  в соответствии со статьей 40, 41  Положения «О бюджетном процессе в муниципальном образовании Колыванский  район Новосибирской области».  </w:t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>Разработка данного проекта решения  обусловлена необходимостью внесения изменений  в части приведения в соответствие ранее принятого решения  Совета депутатов Колыванского района Новосибирской области   нормам бюджетного законодательства, а именно, уточнение доходной и  расходной части бюджета Колыванского района Новосибирской области   на 2021 год, а также внесение изменений в части внутреннего перераспределения, согласно служебных записок  руководителей и специалистов  администрации Колыванского района Новосибирской области, руководителей муниципальных учреждений и глав муниципальных образований.</w:t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В доходную часть бюджета предлагается внести изменения только в части иных межбюджетных трансфертов на общую сумму 55,2 тысяч рублей на основании распоряжения Правительства  Новосибирской области  о выделении средств на проведения единого государственного экзамена в образовательных учреждениях.   Общая сумма доходов бюджета Колыванского района Новосибирской области с учетом  составит 1 114 051,0 тысяч рублей. </w:t>
      </w:r>
    </w:p>
    <w:p>
      <w:pPr>
        <w:pStyle w:val="Head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расходную часть бюджета  предлагается внести изменения в части внутреннего перераспределения бюджетных ассигнований на основании служебных записок , а также выделения дополнительных лимитов на осуществления текущей  бюджетной деятельности на общую сумму   1343,5 тысяч рублей  за счет увеличения дефицита бюджета  в пределах допустимых объемов дефицита бюджета согласно бюджетного законодательства РФ . Необходимость  увеличения дефицита бюджета связана с выделением субсидии МУП «Колыванское хозяйство»  для проведения работ по ремонту скважин в селе Пономаревка и в селе Соколово на сумму 977,0 тысяч рублей , а также необходимостью выделения субсидии МУП «Автосервис» для проведения работ по приобретению и замене блоков тахографов на пассажирском транспорте на сумму 430,4    тысяч рублей. Однако, часть этой потребности компенсируется за счет внутреннего перераспределения бюджетных ассигнований.</w:t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Также за счет внутреннего перераспределения средств дополнительно выделены лимиты для образовательных учреждений на сумму  472,0 тысячи рублей и оплаты задолженности по судебным решениям. </w:t>
      </w:r>
    </w:p>
    <w:p>
      <w:pPr>
        <w:pStyle w:val="Head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Общая сумма расходов бюджета с учетом всех изменений составит 1169525,1    тысяч рублей . </w:t>
      </w:r>
    </w:p>
    <w:p>
      <w:pPr>
        <w:pStyle w:val="21"/>
        <w:spacing w:lineRule="auto" w:line="240" w:before="0" w:after="0"/>
        <w:ind w:left="0"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се изменения представлены в нижеприведенной таблице, а также  в рабочих материалах к  проекту решения.                                         </w:t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Изменения в 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и подгруппам видов расходов на 2021 год и плановый период 2022 и 2023 годов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>(тыс.руб.)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521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425"/>
        <w:gridCol w:w="425"/>
        <w:gridCol w:w="1418"/>
        <w:gridCol w:w="567"/>
        <w:gridCol w:w="1134"/>
        <w:gridCol w:w="850"/>
        <w:gridCol w:w="709"/>
        <w:gridCol w:w="1135"/>
        <w:gridCol w:w="4962"/>
      </w:tblGrid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меньш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 утверждению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71 1</w:t>
            </w:r>
            <w:r>
              <w:rPr>
                <w:b/>
                <w:bCs/>
                <w:sz w:val="16"/>
                <w:szCs w:val="16"/>
                <w:lang w:val="en-US"/>
              </w:rPr>
              <w:t>82</w:t>
            </w:r>
            <w:r>
              <w:rPr>
                <w:b/>
                <w:bCs/>
                <w:sz w:val="16"/>
                <w:szCs w:val="16"/>
              </w:rPr>
              <w:t>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 426,9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07,6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07,6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.0.</w:t>
            </w:r>
            <w:r>
              <w:rPr>
                <w:sz w:val="16"/>
                <w:szCs w:val="16"/>
                <w:lang w:val="en-US"/>
              </w:rPr>
              <w:t>00</w:t>
            </w:r>
            <w:r>
              <w:rPr>
                <w:sz w:val="16"/>
                <w:szCs w:val="16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07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07,6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569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569,8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плату труда и содержание аппарата управления представительного органа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налогов, сборов и иных платеже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плату труда председателя представительного органа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1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10,5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 49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8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4,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 734,5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выполнения функций муниципальных органов в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 417,6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8,6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84,1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 662,1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510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1,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431,3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450,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4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,5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761,5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1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налогов, сборов и иных платеже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2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Колыванск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разование и организация деятельности комиссий по делам несовершеннолетних и защите их прав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7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77,0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,6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4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499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социального обслуживания отдельных категорий граждан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0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00,9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554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43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43,9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шение вопросов в сфере административных правонарушени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домительная регистрация коллективных договоров, территориальных соглашений и территориальных отраслевых (межотраслевых) соглашен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3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6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бор информации от поселений, входящих в муниципальный район, необходимой для ведения регистра муниципальных нормативных правовых актов Новосибирской области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731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28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5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58,1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 529</w:t>
            </w:r>
            <w:r>
              <w:rPr>
                <w:sz w:val="16"/>
                <w:szCs w:val="16"/>
              </w:rPr>
              <w:t>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 529</w:t>
            </w:r>
            <w:r>
              <w:rPr>
                <w:sz w:val="16"/>
                <w:szCs w:val="16"/>
              </w:rPr>
              <w:t>,8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,3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балансированности 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,6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732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005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005,9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контрольно-счетного орга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90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90,9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2,5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Колыванск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,5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 49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 494,0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уществление мероприятий муниципальной программы "Совершенствование и развитие архивного дела Колыванского района Новосибирской области"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.0.00.1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380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380,2</w:t>
            </w:r>
          </w:p>
        </w:tc>
        <w:tc>
          <w:tcPr>
            <w:tcW w:w="49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 219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219,5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28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28,2</w:t>
            </w:r>
          </w:p>
        </w:tc>
        <w:tc>
          <w:tcPr>
            <w:tcW w:w="49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налогов, сборов и иных платежей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49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балансированности  бюджета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.01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9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территориального обществен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,0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мероприятий по реализации территориального обществен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9.0.00.S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ценка недвижимости, признание прав и регулирование отношений по муниципальной собственности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,7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государственных полномочий по проведению Всероссийской переписи населения 2020 год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.0.00.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5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балансированности  бюджета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9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93,3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19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199,2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19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199,2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9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99,2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073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073,4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073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073,4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Организация и осуществление мероприятий по гражданской обороне, защите населения и территории Колыванского района от чрезвычайных ситуаций природного и техногенного характера в рамках реализации муниципальной программы 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«Организация и осуществление мероприятий по гражданской обороне, защите населения и территории Колыванского района Новосибирской области от чрезвычайных ситуаций природного и техногенного характера на 2019-2021 годы»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 37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 370,0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 37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 370,0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703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703,4</w:t>
            </w:r>
          </w:p>
        </w:tc>
        <w:tc>
          <w:tcPr>
            <w:tcW w:w="49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7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76,5</w:t>
            </w:r>
          </w:p>
        </w:tc>
        <w:tc>
          <w:tcPr>
            <w:tcW w:w="49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9</w:t>
            </w:r>
          </w:p>
        </w:tc>
        <w:tc>
          <w:tcPr>
            <w:tcW w:w="49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 87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 564,8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ельское хозяйство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9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9,3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я в рамках муниципальной программы «Развитие сельского хозяйства и регулирование сельскохозяйственных рынков сырья и продовольствия в Колыванском районе Новосибирской области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,0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емии и грант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,0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9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9,3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277,5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ьные мероприятия в области автомобильного транспорт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.0.00.1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277,5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.0.00.1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,1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.0.00.1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73,4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 86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 864,7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развитие муниципальных дорог за счет средств «Дорожного фонда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.00.1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35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356,3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402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.00.1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53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536,1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402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.0.00.1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20,2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1054" w:hRule="atLeast"/>
        </w:trPr>
        <w:tc>
          <w:tcPr>
            <w:tcW w:w="3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ойчивое функционирование автомобильных дорог местного значения и искусственных сооружений на них, а также улично-дорожной сети 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.00.7076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 61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 615,6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76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54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540,7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76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074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074,9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99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финансирование мероприятий по устойчивому функционированию автомобильных дорог местного значения и искусственных сооружений на них, а также улично-дорожной сет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.0.00.</w:t>
            </w:r>
            <w:r>
              <w:rPr>
                <w:sz w:val="16"/>
                <w:szCs w:val="16"/>
                <w:lang w:val="en-US"/>
              </w:rPr>
              <w:t>S076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92,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92,8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99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ализация мероприятий, имеющих приоритетное значение для жителей муниципальных образований Новосибирской области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300,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300,0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язь и информа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105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105,3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Модернизация и развитие инфраструктуры связ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.0.</w:t>
            </w:r>
            <w:r>
              <w:rPr>
                <w:sz w:val="16"/>
                <w:szCs w:val="16"/>
                <w:lang w:val="en-US"/>
              </w:rPr>
              <w:t>D2</w:t>
            </w:r>
            <w:r>
              <w:rPr>
                <w:sz w:val="16"/>
                <w:szCs w:val="16"/>
              </w:rPr>
              <w:t>.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,0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мероприятий по модернизации и развитию инфраструктуры связ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.0.</w:t>
            </w:r>
            <w:r>
              <w:rPr>
                <w:sz w:val="16"/>
                <w:szCs w:val="16"/>
                <w:lang w:val="en-US"/>
              </w:rPr>
              <w:t>D2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057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3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123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5,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388,0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малого и среднего предприним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8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финансирование мероприятий по развитию малого и среднего предпринимательств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.0.00.</w:t>
            </w:r>
            <w:r>
              <w:rPr>
                <w:sz w:val="16"/>
                <w:szCs w:val="16"/>
                <w:lang w:val="en-US"/>
              </w:rPr>
              <w:t>S069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.00.</w:t>
            </w:r>
            <w:r>
              <w:rPr>
                <w:sz w:val="16"/>
                <w:szCs w:val="16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.00.</w:t>
            </w:r>
            <w:r>
              <w:rPr>
                <w:sz w:val="16"/>
                <w:szCs w:val="16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0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балансированности 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9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,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58,2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 641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1,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 838,5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 35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 350,1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мероприятия в области жилищного хозяйства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 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 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7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 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7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 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(поддержка семьи и детей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56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563,6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(поддержка семьи и дет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.0.00.</w:t>
            </w:r>
            <w:r>
              <w:rPr>
                <w:sz w:val="16"/>
                <w:szCs w:val="16"/>
                <w:lang w:val="en-US"/>
              </w:rPr>
              <w:t>R082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751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751,5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 10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3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41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 304,9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8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63,0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я в области жилищно-коммунального хозяйства за счет средств Фонда модернизации и развития жилищно-коммунального хозяйства муниципальных образований Новосибирской области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.0.00.13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18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181,9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финансирование мероприятий в области жилищно-коммунального хозяйства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.0.00.13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8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сбалансированности бюджета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0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03,1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457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муниципальной программы «Газификация Колыванского района Новосибирской области на 2020-2024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.00.1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0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457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.00.1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457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.00.1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0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457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еребойной работы объектов жизнеобеспе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03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682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682,6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457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03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6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96,7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457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03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682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6,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685,9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457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 по исполнительным ли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0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457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чие мероприятия на поддержку коммунального хозяйство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5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457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457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457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абжение населения топлив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6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620,0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457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5,0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457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5,0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457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функционирования систем жизнеобеспе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37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370,0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457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87,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87,05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457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582,9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582,95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457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мероприятий по снабжению населения топлив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.0.00.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мероприятий по организации функционирования систем жизнеобеспе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.0.00.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04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30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,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9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мероприятий по организации бесперебойной работы объектов жизнеобеспе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99.0.00.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3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4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 18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 183,5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лагоустройство дворовых территорий многоквартирных домов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99</w:t>
            </w:r>
            <w:r>
              <w:rPr>
                <w:sz w:val="16"/>
                <w:szCs w:val="16"/>
              </w:rPr>
              <w:t>.0.</w:t>
            </w:r>
            <w:r>
              <w:rPr>
                <w:sz w:val="16"/>
                <w:szCs w:val="16"/>
                <w:lang w:val="en-US"/>
              </w:rPr>
              <w:t>F2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555</w:t>
            </w:r>
            <w:r>
              <w:rPr>
                <w:sz w:val="16"/>
                <w:szCs w:val="16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91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91,8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лагоустройство общественных пространств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.0.</w:t>
            </w:r>
            <w:r>
              <w:rPr>
                <w:sz w:val="16"/>
                <w:szCs w:val="16"/>
                <w:lang w:val="en-US"/>
              </w:rPr>
              <w:t>F2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555</w:t>
            </w:r>
            <w:r>
              <w:rPr>
                <w:sz w:val="16"/>
                <w:szCs w:val="16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591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591,7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4 685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64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23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5 526,5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 999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 215,3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проведения мероприятий за счет средств муниципальной программы «Развитие образования в Колыванском районе Новосибирской области на 2019- 2022 годы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.0.00.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7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7,4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балансированности 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8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8,8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033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1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87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685,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698,8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сновных общеобразовательных программ дошкольного образования в муниципальных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 759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 759,1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балансированности 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257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257,2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5 01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5 591,6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проведения мероприятий за счет средств муниципальной программы «Развитие образования в Колыванском районе Новосибирской области на 2019- 2022 годы» 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8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82,1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проведения мероприятий по летней занятости  детей в каникулярное время за счет средств муниципальной программы "Развитие образования в Колыванском районе Новосибирской области на 2019- 2022 годы" 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.0.00.07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,8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балансированности  бюджет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0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урсное обеспечение модернизации образова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0.03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 940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 940,8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финансирование мероприятий по ресурсному обеспечению модернизации образования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.0.00.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34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62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62,1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для формирования у обучающихся современных технологических и гуманитарных навыков (оснащение центров «Точка рос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5.0.</w:t>
            </w:r>
            <w:r>
              <w:rPr>
                <w:sz w:val="16"/>
                <w:szCs w:val="16"/>
                <w:lang w:val="en-US"/>
              </w:rPr>
              <w:t>E1.5169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706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706,4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для формирования у обучающихся современных технологических и гуманитарных навыков (оснащение центров «Точка рос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.0.</w:t>
            </w:r>
            <w:r>
              <w:rPr>
                <w:sz w:val="16"/>
                <w:szCs w:val="16"/>
                <w:lang w:val="en-US"/>
              </w:rPr>
              <w:t>E1</w:t>
            </w:r>
            <w:r>
              <w:rPr>
                <w:sz w:val="16"/>
                <w:szCs w:val="16"/>
              </w:rPr>
              <w:t>.516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4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для формирования у обучающихся современных технологических и гуманитарных навыков (брендирование центров «Точка роста»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.0.</w:t>
            </w:r>
            <w:r>
              <w:rPr>
                <w:sz w:val="16"/>
                <w:szCs w:val="16"/>
                <w:lang w:val="en-US"/>
              </w:rPr>
              <w:t>E1</w:t>
            </w:r>
            <w:r>
              <w:rPr>
                <w:sz w:val="16"/>
                <w:szCs w:val="16"/>
              </w:rPr>
              <w:t>.516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682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682,2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мероприятий по обновлению материально-технической базы для формирования у обучающихся современных технологических и гуманитарных навыков (брендирование центров «Точка роста»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.0.</w:t>
            </w:r>
            <w:r>
              <w:rPr>
                <w:sz w:val="16"/>
                <w:szCs w:val="16"/>
                <w:lang w:val="en-US"/>
              </w:rPr>
              <w:t>E1.S16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1.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1.0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033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38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346,1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03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,4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499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олы-детские сады, школы начальные, неполные средние и средни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 705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 721,8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499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за счет резервного фонда Правительства Новосибирской области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436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436,2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 358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 358,8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олучения образования обучающимися с ограниченными возможностями здоровь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71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719,0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437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балансированности  бюджет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 734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 734,7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29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 в муниципальных образовательных организация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.0.00.</w:t>
            </w:r>
            <w:r>
              <w:rPr>
                <w:sz w:val="16"/>
                <w:szCs w:val="16"/>
                <w:lang w:val="en-US"/>
              </w:rPr>
              <w:t>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901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901,7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29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  в муниципальных образовательных организация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.0.00.</w:t>
            </w:r>
            <w:r>
              <w:rPr>
                <w:sz w:val="16"/>
                <w:szCs w:val="16"/>
                <w:lang w:val="en-US"/>
              </w:rPr>
              <w:t>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0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29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 53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8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34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 578,0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329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проведения мероприятий за счет средств муниципальной программы «Развитие образования в Колыванском районе Новосибирской области на 2019- 2022 годы» 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0.0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5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915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0.07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0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784,9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0.07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3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334,3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0.07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и некоммерческим организациям (за исключением государственных(муниципальных) учреждений, государственных корпораций (компаний), публично-правовых компан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0.07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0.07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,4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29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80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3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770,9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29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балансированности  бюджет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61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611,6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29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казенных учрежден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,9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29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95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955,7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ежная политик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54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543,3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Оздоровление детей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0.00.7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7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73,1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финансирование мероприятий по о</w:t>
            </w:r>
            <w:r>
              <w:rPr>
                <w:sz w:val="16"/>
                <w:szCs w:val="16"/>
              </w:rPr>
              <w:t xml:space="preserve">здоровлению детей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5.0.00.</w:t>
            </w:r>
            <w:r>
              <w:rPr>
                <w:bCs/>
                <w:sz w:val="16"/>
                <w:szCs w:val="16"/>
                <w:lang w:val="en-US"/>
              </w:rPr>
              <w:t>S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51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513,0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я за счет средств муниципальной программы «Молодежь Колыванского района Новосибирской области на 2018-2021 годы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.0.00.15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,0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Улучшение социального положения семей с детьми, обеспечение дружественных семье и детству общественных отношений и инфраструктуры жизнедеятельност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2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 59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 598,2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ное обеспечение модернизации образова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0.034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здание новых мест дополнительного образования дете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5.0.</w:t>
            </w:r>
            <w:r>
              <w:rPr>
                <w:sz w:val="16"/>
                <w:szCs w:val="16"/>
                <w:lang w:val="en-US"/>
              </w:rPr>
              <w:t>E2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5491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457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457,9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здание новых мест дополнительного образования дете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5.0.</w:t>
            </w:r>
            <w:r>
              <w:rPr>
                <w:sz w:val="16"/>
                <w:szCs w:val="16"/>
                <w:lang w:val="en-US"/>
              </w:rPr>
              <w:t>E2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5491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6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 "Комплексная программа профилактики правонарушений в Колыванском районе Новосибирской области на 2021-2025 годы"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.00.15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за счет средств муниципальной программы «Патриотическое воспитание граждан Российской Федерации на территории Колыванского района Новосибирской области на 2021-2023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516" w:hRule="atLeast"/>
        </w:trPr>
        <w:tc>
          <w:tcPr>
            <w:tcW w:w="3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, направленные на содержание учреждений, обеспечивающих предоставление муниципальных услуг в сфере образования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886,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886,1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945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945,7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407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,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,4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налогов, сборов и иных платеже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балансированности 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6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 460,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 460,2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 460,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 460,2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я, направленные на создание условий для сохранения и развития культурного потенциала сел и деревень за счет средств муниципальной программы «Развитие культуры в Колыванском районе Новосибирской области на 2020-2022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1,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1,9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0,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0,0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1,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1,9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, использование, популяризация и государственная охрана объектов культурного наследия народов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  <w:lang w:val="en-US"/>
              </w:rPr>
              <w:t>10</w:t>
            </w:r>
            <w:r>
              <w:rPr>
                <w:bCs/>
                <w:sz w:val="16"/>
                <w:szCs w:val="16"/>
              </w:rPr>
              <w:t>.0.00.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 110,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 110,9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развития и укрепления материально-технической базы домов культуры в населенных пунктах с числом жителей  до 50 тысяч человек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.0.00.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138,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138,9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.0.00.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  <w:lang w:val="en-US"/>
              </w:rPr>
              <w:t>50</w:t>
            </w: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500,0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.0.00.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638</w:t>
            </w:r>
            <w:r>
              <w:rPr>
                <w:bCs/>
                <w:sz w:val="16"/>
                <w:szCs w:val="16"/>
              </w:rPr>
              <w:t>,</w:t>
            </w:r>
            <w:r>
              <w:rPr>
                <w:bCs/>
                <w:sz w:val="16"/>
                <w:szCs w:val="16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138,9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звития и укрепления материально-технической базы домов культуры в населенных пунктах с числом жителей  до 50 тысяч челове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.0.00.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9</w:t>
            </w:r>
            <w:r>
              <w:rPr>
                <w:bCs/>
                <w:sz w:val="16"/>
                <w:szCs w:val="16"/>
              </w:rPr>
              <w:t>,</w:t>
            </w:r>
            <w:r>
              <w:rPr>
                <w:bCs/>
                <w:sz w:val="16"/>
                <w:szCs w:val="16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9</w:t>
            </w:r>
            <w:r>
              <w:rPr>
                <w:bCs/>
                <w:sz w:val="16"/>
                <w:szCs w:val="16"/>
              </w:rPr>
              <w:t>,</w:t>
            </w:r>
            <w:r>
              <w:rPr>
                <w:bCs/>
                <w:sz w:val="16"/>
                <w:szCs w:val="16"/>
                <w:lang w:val="en-US"/>
              </w:rPr>
              <w:t>7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.0.00.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6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8,6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.0.00.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1</w:t>
            </w:r>
            <w:r>
              <w:rPr>
                <w:bCs/>
                <w:sz w:val="16"/>
                <w:szCs w:val="16"/>
                <w:lang w:val="en-US"/>
              </w:rPr>
              <w:t>1</w:t>
            </w:r>
            <w:r>
              <w:rPr>
                <w:bCs/>
                <w:sz w:val="16"/>
                <w:szCs w:val="16"/>
              </w:rPr>
              <w:t>,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6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7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финансирование мероприятий по сохранению, использованию, популяризации и государственной охране объектов культурного наследия народов Российской Федерации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.0.00.</w:t>
            </w:r>
            <w:r>
              <w:rPr>
                <w:sz w:val="16"/>
                <w:szCs w:val="16"/>
                <w:lang w:val="en-US"/>
              </w:rPr>
              <w:t>S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6,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6,9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ализация мероприятий по государственной поддержке отрасли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.0.</w:t>
            </w:r>
            <w:r>
              <w:rPr>
                <w:sz w:val="16"/>
                <w:szCs w:val="16"/>
                <w:lang w:val="en-US"/>
              </w:rPr>
              <w:t>A2.5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8,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8,0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.0.</w:t>
            </w:r>
            <w:r>
              <w:rPr>
                <w:sz w:val="16"/>
                <w:szCs w:val="16"/>
                <w:lang w:val="en-US"/>
              </w:rPr>
              <w:t>A2.5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,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,0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.0.</w:t>
            </w:r>
            <w:r>
              <w:rPr>
                <w:sz w:val="16"/>
                <w:szCs w:val="16"/>
                <w:lang w:val="en-US"/>
              </w:rPr>
              <w:t>A2.5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,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,0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ализация мероприятий по государственной поддержке отрасли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.0.</w:t>
            </w:r>
            <w:r>
              <w:rPr>
                <w:sz w:val="16"/>
                <w:szCs w:val="16"/>
                <w:lang w:val="en-US"/>
              </w:rPr>
              <w:t>A2.5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.0.</w:t>
            </w:r>
            <w:r>
              <w:rPr>
                <w:sz w:val="16"/>
                <w:szCs w:val="16"/>
                <w:lang w:val="en-US"/>
              </w:rPr>
              <w:t>A2.5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5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.0.</w:t>
            </w:r>
            <w:r>
              <w:rPr>
                <w:sz w:val="16"/>
                <w:szCs w:val="16"/>
                <w:lang w:val="en-US"/>
              </w:rPr>
              <w:t>A2.5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5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функционирование дворцов и домов культур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546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546,3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94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94,2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252,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252,1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и обеспечение деятельности муниципальных библиоте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913,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913,1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151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151,8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418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82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82,8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налогов, сборов и иных платеже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,5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и обеспечение деятельности муниципальных музее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4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49,8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643,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643,2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413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,6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налогов, сборов и иных платежей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,0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и обеспечение деятельности Центра развития культуры Колыванского район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57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57,2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казенных учрежден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0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02,7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4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422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налогов, сборов и иных платежей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1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422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балансированности  бюджет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22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22,5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422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казенных учрежден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2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422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,3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 617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 617,3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181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181,8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181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181,8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 710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 710,4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547" w:hRule="atLeast"/>
        </w:trPr>
        <w:tc>
          <w:tcPr>
            <w:tcW w:w="3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циального обслуживания отдельных категорий гражд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178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178,8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системы долговременного ухода за гражданами пожилого возраста и инвалидам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.0.</w:t>
            </w:r>
            <w:r>
              <w:rPr>
                <w:sz w:val="16"/>
                <w:szCs w:val="16"/>
                <w:lang w:val="en-US"/>
              </w:rPr>
              <w:t>P3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531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531,6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521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521,5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жильем молодых семей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3.0.00.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521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521,5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 20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 203,6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ы приемной семье на содержание подопечных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.1.00.702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 70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 706,5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вознаграждения приемным родителям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2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699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699,1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9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ы семьям опекунов на содержание подопечных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79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798,0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 410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 410,6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 410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 410,6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я, направленные на реализацию муниципальной программы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7,1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0,0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7,1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объектов спорта необходимым оборудованием для обеспечения доступности систематических занятий физической культурой и спортом лиц с ограниченными возможностями здоровья и инвали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.0.00.7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мероприятий по оснащению объектов спорта необходимым оборудованием для обеспечения доступности систематических занятий физической культурой и спортом лиц с ограниченными возможностями здоровья и инвали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9.0.00.</w:t>
            </w:r>
            <w:r>
              <w:rPr>
                <w:bCs/>
                <w:sz w:val="16"/>
                <w:szCs w:val="16"/>
                <w:lang w:val="en-US"/>
              </w:rPr>
              <w:t>S</w:t>
            </w:r>
            <w:r>
              <w:rPr>
                <w:bCs/>
                <w:sz w:val="16"/>
                <w:szCs w:val="16"/>
              </w:rPr>
              <w:t>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  <w:lang w:val="en-US"/>
              </w:rPr>
              <w:t>5</w:t>
            </w:r>
            <w:r>
              <w:rPr>
                <w:bCs/>
                <w:sz w:val="16"/>
                <w:szCs w:val="16"/>
              </w:rPr>
              <w:t>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  <w:lang w:val="en-US"/>
              </w:rPr>
              <w:t>5</w:t>
            </w:r>
            <w:r>
              <w:rPr>
                <w:bCs/>
                <w:sz w:val="16"/>
                <w:szCs w:val="16"/>
              </w:rPr>
              <w:t>,3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объектов спортивной инфраструктуры спортивно-технологическим оборудованием (малые площадки ГТО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.0.</w:t>
            </w:r>
            <w:r>
              <w:rPr>
                <w:bCs/>
                <w:sz w:val="16"/>
                <w:szCs w:val="16"/>
                <w:lang w:val="en-US"/>
              </w:rPr>
              <w:t>P5.7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  <w:lang w:val="en-US"/>
              </w:rPr>
              <w:t>400</w:t>
            </w:r>
            <w:r>
              <w:rPr>
                <w:bCs/>
                <w:sz w:val="16"/>
                <w:szCs w:val="16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  <w:lang w:val="en-US"/>
              </w:rPr>
              <w:t>400</w:t>
            </w:r>
            <w:r>
              <w:rPr>
                <w:bCs/>
                <w:sz w:val="16"/>
                <w:szCs w:val="16"/>
              </w:rPr>
              <w:t>,0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мероприятий по оснащению объектов спортивной инфраструктуры спортивно-технологическим оборудованием (малые площадки ГТО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9.0.</w:t>
            </w:r>
            <w:r>
              <w:rPr>
                <w:bCs/>
                <w:sz w:val="16"/>
                <w:szCs w:val="16"/>
                <w:lang w:val="en-US"/>
              </w:rPr>
              <w:t>P5</w:t>
            </w:r>
            <w:r>
              <w:rPr>
                <w:bCs/>
                <w:sz w:val="16"/>
                <w:szCs w:val="16"/>
              </w:rPr>
              <w:t>.</w:t>
            </w:r>
            <w:r>
              <w:rPr>
                <w:bCs/>
                <w:sz w:val="16"/>
                <w:szCs w:val="16"/>
                <w:lang w:val="en-US"/>
              </w:rPr>
              <w:t>S</w:t>
            </w:r>
            <w:r>
              <w:rPr>
                <w:bCs/>
                <w:sz w:val="16"/>
                <w:szCs w:val="16"/>
              </w:rPr>
              <w:t>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1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1567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я за счет средств муниципальной программы "Профилактика терроризма и противодействие экстремизму на территории Колыванского района Новосибирской области на 2021-2023 годы"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.0.00.1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,0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, обеспечивающие предоставление услуг в сфере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8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90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902,7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балансированности  бюдже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4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439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439,4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439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439,4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39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39,4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891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 546,4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2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 968,5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833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 927,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 927,9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349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 и предоставление дотаций бюджетам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 927,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 927,9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 618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 040,5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балансированности 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 618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 040,5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рас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68126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83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84,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69525,1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1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z w:val="24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Cs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7440" w:leader="none"/>
      </w:tabs>
      <w:autoSpaceDE w:val="false"/>
      <w:spacing w:lineRule="auto" w:line="360"/>
      <w:ind w:left="238" w:hanging="0"/>
      <w:jc w:val="center"/>
    </w:pPr>
    <w:rPr>
      <w:sz w:val="24"/>
      <w:szCs w:val="24"/>
      <w:lang w:val="en-US" w:eastAsia="en-US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4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5">
    <w:name w:val=" 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4">
    <w:name w:val="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41">
    <w:name w:val=" Знак Знак4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42">
    <w:name w:val=" Знак Знак4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43">
    <w:name w:val=" Знак Знак4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411">
    <w:name w:val=" Знак Знак4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6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3"/>
      <w:jc w:val="center"/>
    </w:pPr>
    <w:rPr>
      <w:sz w:val="26"/>
      <w:szCs w:val="26"/>
      <w:lang w:val="en-US"/>
    </w:rPr>
  </w:style>
  <w:style w:type="paragraph" w:styleId="Style25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17">
    <w:name w:val="Обычный1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8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9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0">
    <w:name w:val="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44">
    <w:name w:val="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4">
    <w:name w:val="Обычный2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0:18:00Z</dcterms:created>
  <dc:creator>g.kibal</dc:creator>
  <dc:description/>
  <cp:keywords/>
  <dc:language>en-US</dc:language>
  <cp:lastModifiedBy>l.morozova</cp:lastModifiedBy>
  <cp:lastPrinted>2021-05-27T15:34:00Z</cp:lastPrinted>
  <dcterms:modified xsi:type="dcterms:W3CDTF">2021-06-17T03:48:00Z</dcterms:modified>
  <cp:revision>7</cp:revision>
  <dc:subject/>
  <dc:title>00020203000000000151</dc:title>
</cp:coreProperties>
</file>