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  <w:tab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(четвертого 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ЕШЕНИЕ (ПРОЕК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8"/>
          <w:szCs w:val="28"/>
        </w:rPr>
        <w:t>00.00.2021                                   р.п. Колывань</w:t>
        <w:tab/>
        <w:t xml:space="preserve">№ 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left="6300" w:hanging="6300"/>
        <w:jc w:val="center"/>
        <w:rPr/>
      </w:pPr>
      <w:r>
        <w:rPr>
          <w:sz w:val="28"/>
          <w:szCs w:val="28"/>
        </w:rPr>
        <w:t>О ходе реализации муниципальных программ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left="6300" w:hanging="6300"/>
        <w:jc w:val="center"/>
        <w:rPr/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ей 179 Бюджетного кодекса Российской Федерации, статьей 14 и 17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заместителя Главы Администрации Колыванского района (Малый В.Ю.) о ходе реализации муниципальных программ Колыван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править Решение Главе Колыванского района Новосибирской области для подписания и опубликования  в периодическом печатном издании органов местного самоуправления Колыванского района «Колыванский Вестник», направления  копии Решения  в Управление законопроектных работ и ведению регистра министерства юстиции Новосибирской области  в установленный срок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ind w:firstLine="993"/>
        <w:jc w:val="both"/>
        <w:rPr/>
      </w:pPr>
      <w:r>
        <w:rPr>
          <w:sz w:val="28"/>
          <w:szCs w:val="28"/>
        </w:rPr>
        <w:t>4. Контроль за исполнением решения возложить на президиум председателей постоянных комиссий Совета депутатов Колыванского района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712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 Колыванского района                 Новосибирской области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М. Вепре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712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712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в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______________    Е.Г. Артюхов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Style2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ых программ на территории 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47" w:hRule="atLeast"/>
        </w:trPr>
        <w:tc>
          <w:tcPr>
            <w:tcW w:w="9464" w:type="dxa"/>
            <w:tcBorders/>
          </w:tcPr>
          <w:p>
            <w:pPr>
              <w:pStyle w:val="TextBody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й программой является система мероприятий (согласованных по задачам, срокам осуществления, ресурсам и инструментам муниципальной политики)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 жизнедеятельности на территории Колыванского района Новосибирской области.</w:t>
            </w:r>
          </w:p>
          <w:p>
            <w:pPr>
              <w:pStyle w:val="TextBody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муниципальных программ Колыванского района Новосибирской области (далее - муниципальные программы) осуществляется в соответствии с Порядком принятия решений о разработке муниципальных программ Колыванского района Новосибирской области, их формирования и реализации (далее - Порядок), принятым постановлением постановлением Администрации Колыванского района Новосибирской области от 27.11.2020 № 768-а «Об утверждении Порядков принятия решений о разработке муниципальных программ Колыванского района Новосибирской области, их формирования, реализации и проведения оценки эффективности». Порядок определяет правила принятия решений о разработке муниципальных программ, их формировании и реализации, а также контроля за ходом их реализации.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реализация, координация и контроль деятельности по выполнению мероприятий муниципальной программы осуществляется руководителями и специалистами структурных подразделений Администрации Колыванского района Новосибирской области, определенными в качестве ответственного исполнителя муниципальной программы (далее – ответственный исполнитель)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ом муниципальной программы являются структурные подразделения, специалисты Администрации Колыванского района Новосибирской области соответствующей  сферы деятельности (далее – разработчик)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в срок до 1-го марта года, следующего за отчетным, отчет о выполнении муниципальной программы за период с начала ее реализации согласно установленной форме и  результаты оценки эффективности реализации муниципальной программы с приведением расчетов и приложением пояснительной записки, содержащей сведения о фактических значениях целевых показателей, качественных и количественных результатах выполнения мероприятий муниципальной программы, анализ эффективности использования бюджетных средств, а также анализ возникающих проблем и предложений по их устранению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Колыванского района Новосибирской области в 2021 году действовали 23 муниципальные программы. Оценка эффективности реализации муниципальных программ осуществлена по итогам 2020 года. Результаты оценки по итогам 2021 года будут подведены после 1-го марта 2022 год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крупными по объёмам финансирования в 2020 году программами являлись: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образования в Колыванском районе Новосибирской области на 2019-2022 годы. Объём финансирования по итогам года составил 87,6 миллионов рублей, средства освоены в полном объёме;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в Колыванском районе Новосибирской области на 2020 – 2022 годы. Финансирование за отчетный период составило 22,9 миллионов рублей.  В части достижения  показателей эффективности не достигнуты плановых значений следующие показатели:  количество участников (посетителей) культурно-досуговых мероприятия Колыванского района, посещаемость населением культурно-досуговых мероприятий, проводимых муниципальными учреждениями культуры,  количество гастрольных поездок коллективов учреждений культуры, оказываемых в пределах Колыванского района,  количество участников клубных формирований, увеличение численности участников (посетителей) культурно-досуговых мероприятий (по сравнению с предыдущим годом), увеличение посещаемости музеев Колыванского района. Причиной неполного освоения вышеуказанных показателей является проведение в 2020 году работ по капитальному ремонту зданий  РМБУ Колыванский ДК «Юность», а так же в связи с пандемией увеличение посещаемости музея не произошло, т.к. в период с 30 марта 2020 по 13 июля 2020 была приостановлена деятельность музея, посещаемость культурно-досуговых мероприятий сократилась, увеличение посетителей культурно-досуговых мероприятий не произошло, гастрольные поездки учреждений культуры не осуществлялись. По состоянию на 01.01.2021 года финансирование в рамках реализации мероприятий  государственной программы «Культура Новосибирской области на 2015-2020 годы»  на  проведение  капитального ремонта учреждений культуры Колыванского района освоено 100%. Ф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нансирование на участие в мероприятиях, проведение культурно-массовых, социально-значимых мероприятий различного уровня освоено 100 %;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51515"/>
                <w:sz w:val="28"/>
                <w:szCs w:val="28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ой культуры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 xml:space="preserve">спорта </w:t>
            </w:r>
            <w:r>
              <w:rPr>
                <w:rFonts w:cs="Times New Roman" w:ascii="Times New Roman" w:hAnsi="Times New Roman"/>
                <w:color w:val="161616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 xml:space="preserve">Колыванск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е Новосибирской </w:t>
            </w:r>
            <w:r>
              <w:rPr>
                <w:rFonts w:cs="Times New Roman" w:ascii="Times New Roman" w:hAnsi="Times New Roman"/>
                <w:color w:val="050505"/>
                <w:sz w:val="28"/>
                <w:szCs w:val="28"/>
              </w:rPr>
              <w:t xml:space="preserve">области </w:t>
            </w:r>
            <w:r>
              <w:rPr>
                <w:rFonts w:cs="Times New Roman" w:ascii="Times New Roman" w:hAnsi="Times New Roman"/>
                <w:color w:val="030303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color w:val="131313"/>
                <w:sz w:val="28"/>
                <w:szCs w:val="28"/>
              </w:rPr>
              <w:t xml:space="preserve">2018 </w:t>
            </w:r>
            <w:r>
              <w:rPr>
                <w:rFonts w:cs="Times New Roman" w:ascii="Times New Roman" w:hAnsi="Times New Roman"/>
                <w:color w:val="1F1F1F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2021 </w:t>
            </w:r>
            <w:r>
              <w:rPr>
                <w:rFonts w:cs="Times New Roman" w:ascii="Times New Roman" w:hAnsi="Times New Roman"/>
                <w:color w:val="131313"/>
                <w:sz w:val="28"/>
                <w:szCs w:val="28"/>
              </w:rPr>
              <w:t xml:space="preserve">годы. </w:t>
            </w: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color w:val="131313"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color w:val="282828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 xml:space="preserve">соревнованиях </w:t>
            </w:r>
            <w:r>
              <w:rPr>
                <w:rFonts w:cs="Times New Roman" w:ascii="Times New Roman" w:hAnsi="Times New Roman"/>
                <w:color w:val="050505"/>
                <w:sz w:val="28"/>
                <w:szCs w:val="28"/>
              </w:rPr>
              <w:t xml:space="preserve">различ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ня 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 xml:space="preserve">освоено </w:t>
            </w:r>
            <w:r>
              <w:rPr>
                <w:rFonts w:cs="Times New Roman" w:ascii="Times New Roman" w:hAnsi="Times New Roman"/>
                <w:color w:val="1A1A1A"/>
                <w:sz w:val="28"/>
                <w:szCs w:val="28"/>
              </w:rPr>
              <w:t xml:space="preserve">84% </w:t>
            </w:r>
            <w:r>
              <w:rPr>
                <w:rFonts w:cs="Times New Roman" w:ascii="Times New Roman" w:hAnsi="Times New Roman"/>
                <w:color w:val="1D1D1D"/>
                <w:sz w:val="28"/>
                <w:szCs w:val="28"/>
              </w:rPr>
              <w:t xml:space="preserve">местного  </w:t>
            </w:r>
            <w:r>
              <w:rPr>
                <w:rFonts w:cs="Times New Roman" w:ascii="Times New Roman" w:hAnsi="Times New Roman"/>
                <w:color w:val="0C0C0C"/>
                <w:sz w:val="28"/>
                <w:szCs w:val="28"/>
              </w:rPr>
              <w:t xml:space="preserve">бюджета из 210,4 млн. руб. Снижение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показат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нявших  </w:t>
            </w:r>
            <w:r>
              <w:rPr>
                <w:rFonts w:cs="Times New Roman" w:ascii="Times New Roman" w:hAnsi="Times New Roman"/>
                <w:color w:val="1F1F1F"/>
                <w:sz w:val="28"/>
                <w:szCs w:val="28"/>
              </w:rPr>
              <w:t xml:space="preserve">участие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ано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идемиологической 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 xml:space="preserve">обстановкой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color w:val="0F0F0F"/>
                <w:sz w:val="28"/>
                <w:szCs w:val="28"/>
              </w:rPr>
              <w:t xml:space="preserve">стран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м короновирусной </w:t>
            </w:r>
            <w:r>
              <w:rPr>
                <w:rFonts w:cs="Times New Roman" w:ascii="Times New Roman" w:hAnsi="Times New Roman"/>
                <w:color w:val="1C1C1C"/>
                <w:sz w:val="28"/>
                <w:szCs w:val="28"/>
              </w:rPr>
              <w:t>инфекции</w:t>
            </w:r>
            <w:r>
              <w:rPr>
                <w:rFonts w:cs="Times New Roman" w:ascii="Times New Roman" w:hAnsi="Times New Roman"/>
                <w:color w:val="1C1C1C"/>
                <w:spacing w:val="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vid-19;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- 2020 годах. В 2020 году на реализацию мероприятий в рамках муниципальной программы направлено 104,8 млн.руб. (98,3% к утвержденному плановому значению);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Колыванского района Новосибирской области на 2020-2024 годы».  В 2020 году объём запланированных финансовых средств составлял 17662 тыс.руб (реконструкция водопроводных сетей М.Оёш). Средства освоены на 100 %.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совершенствование единой дежурной диспетчерской службы Колыванского района Новосибирской области на 2019-2021 годы. На реализацию муниципальной программы предусмотрены финансовые средства районного бюджета в сумме 9 018,05 тыс. рублей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сполнение  по расходам составила сумма 18 691,5 тыс.руб., в том числе кассовое исполнение по расходам на обеспечение функционирования  Единой диспетчерской службы Колыванского района Новосибирской области   составила сумма -  4 869,3 тыс.руб. и  на оказание услуг  в части обеспечения функционирования Администрации Колыванского района Новосибирской области по Соглашению о взаимодействии от 03.09.2018 г.№140 составила су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 822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ыс.руб.  Расходы на оказание услуг по обеспечению функционирования Администрации Колыванского района Новосибирской области по Соглашению о взаимодействии от 03.09.2018 г.№140 в Муниципальной программе не были учтены. В 2021 году произведена корректировка с уточнением показателей Муниципальной программ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ация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расходам на обеспечение функционирования  Единой диспетчерской службы считается удовлетворительной;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убъектов малого и среднего предпринимательства в Колыванском районе Новосибирской области на 2019-2021 годы. Объем предоставленной финансовой поддержки составил 695,6 тыс. рублей. Освоено 100% средств;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территориального общественного самоуправления на территории Колыванского района Новосибирской области на 2018-2020 годы. Финансирование в размере 566,4  тыс. руб. было направлено на организацию и проведение районного конкурса общественно значимых проектов по поддержке инициатив деятельности территориальных общественных самоуправлений в Колыванском района Новосибирской области (исполнение 100 %);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ind w:left="0"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социально ориентированных некоммерческих организаций, общественных объединений и гражданских инициатив в Колыванском районе Новосибирской области на 2020-2021 годы. В 2020 году не была реализована ввиду введения ограничительных мер по профилактики распростран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навирусной инфекции (2019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Co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и отсутствия финансового обеспе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ечении отчетного периода ни одна муниципальная программа Колыванского района Новосибирской области не признана неэффективной. Выявленные несоответствия программ устраняются по мере выявления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Основной текст Знак1"/>
    <w:qFormat/>
    <w:rPr>
      <w:rFonts w:ascii="Verdana" w:hAnsi="Verdana" w:cs="Verdana"/>
      <w:lang w:val="en-US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0"/>
      <w:szCs w:val="20"/>
      <w:lang w:val="en-US" w:eastAsia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2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Обычный + 10 пт"/>
    <w:basedOn w:val="Normal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0:00Z</dcterms:created>
  <dc:creator>g.kibal</dc:creator>
  <dc:description/>
  <cp:keywords/>
  <dc:language>en-US</dc:language>
  <cp:lastModifiedBy>l.morozova</cp:lastModifiedBy>
  <cp:lastPrinted>2021-04-01T14:23:00Z</cp:lastPrinted>
  <dcterms:modified xsi:type="dcterms:W3CDTF">2021-11-18T09:02:00Z</dcterms:modified>
  <cp:revision>5</cp:revision>
  <dc:subject/>
  <dc:title>СОВЕТ ДЕПУТАТОВ</dc:title>
</cp:coreProperties>
</file>