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271145</wp:posOffset>
            </wp:positionV>
            <wp:extent cx="47625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ЫВАН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четвертого созы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седьмой сесс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6.04.2021                   </w:t>
        <w:tab/>
        <w:tab/>
        <w:t xml:space="preserve">      р.п. Колывань            </w:t>
        <w:tab/>
        <w:tab/>
        <w:t xml:space="preserve">      №54                    </w:t>
        <w:tab/>
        <w:tab/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авилах аккредитации журналистов средств масс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при Совете депутатов Колыв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закона Российской Федерации от 27.12.1991 N 2124-1 "О средствах массовой информации", Федерального закона от 06.10.2003 N 131-ФЗ "Об общих принципах организации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", Устава Колыванского района Новосибирской области, Регламента Совета депутатов Колыванского района Новосибирской области, Совет депутатов Колыва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Правила аккредитации журналистов средств массовой информации при Совете депутатов Колыванского района Новосибирской области (приложение).</w:t>
      </w:r>
    </w:p>
    <w:p>
      <w:pPr>
        <w:pStyle w:val="TextBody"/>
        <w:ind w:firstLine="540"/>
        <w:rPr/>
      </w:pPr>
      <w:r>
        <w:rPr>
          <w:szCs w:val="28"/>
        </w:rPr>
        <w:t>2. Решение направить председателю Совета депутатов Колыванского района Новосибирской области для подписания и опубликования в периодическом печатном издании органов местного самоуправления  Колыванского района «Колыванский Вестн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му казенному учреждению «Колыванский центр единой дежурной диспетчерской службы, системы 112, материально-технического сопровождения» (Савельев В.С.) обеспечить размещение настоящего решения на официальном сайте Администрации Колыванского района Новосибирской области.</w:t>
      </w:r>
    </w:p>
    <w:p>
      <w:pPr>
        <w:pStyle w:val="Style17"/>
        <w:numPr>
          <w:ilvl w:val="0"/>
          <w:numId w:val="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заместителя председателя Совета депутатов Колыванского района (Денежкин В.В.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ва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ab/>
        <w:t>И.М. Вепрева</w:t>
      </w:r>
      <w:r>
        <w:br w:type="page"/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exact" w:line="240" w:before="0" w:after="0"/>
        <w:ind w:right="-3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exact" w:line="240" w:before="0" w:after="0"/>
        <w:ind w:right="-3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едьмой сессии</w:t>
      </w:r>
    </w:p>
    <w:p>
      <w:pPr>
        <w:pStyle w:val="Normal"/>
        <w:spacing w:lineRule="exact" w:line="240" w:before="0" w:after="0"/>
        <w:ind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депутатов Колыванского района</w:t>
      </w:r>
    </w:p>
    <w:p>
      <w:pPr>
        <w:pStyle w:val="Normal"/>
        <w:spacing w:lineRule="exact" w:line="240" w:before="0" w:after="0"/>
        <w:ind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exact" w:line="240" w:before="0" w:after="0"/>
        <w:ind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етвёртого созыва от 16.04.2021 №54  __</w:t>
      </w:r>
    </w:p>
    <w:p>
      <w:pPr>
        <w:pStyle w:val="Normal"/>
        <w:widowControl w:val="false"/>
        <w:autoSpaceDE w:val="false"/>
        <w:spacing w:lineRule="exact" w:line="240" w:before="0" w:after="0"/>
        <w:ind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0"/>
        <w:rPr>
          <w:rFonts w:ascii="Times New Roman" w:hAnsi="Times New Roman" w:cs="Times New Roman"/>
          <w:b/>
          <w:b/>
          <w:bCs/>
          <w:color w:val="2D2D2D"/>
          <w:spacing w:val="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pacing w:val="2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ind w:firstLine="709"/>
        <w:jc w:val="both"/>
        <w:textAlignment w:val="baseline"/>
        <w:outlineLvl w:val="1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Правила аккредитации журналистов средств массовой информации  при Совете депутатов Колыванского района Новосибирской области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                                              1. Общие положения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1. Настоящие Правила аккредитации журналистов средств массовой информации  при Совете депутатов Колыванского района Новосибирской области (далее – Правила) разработаны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7.12.1991 N 2124-1 "О средствах массовой информации"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  <w:spacing w:val="2"/>
          <w:sz w:val="28"/>
          <w:szCs w:val="28"/>
        </w:rPr>
        <w:t>, Уставом Колыванского района Новосибирской области, Регламентом Совета депутатов Колыванского района Новосиби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ккредитация журналистов средств массовой информации при Совете депутатов Колыванского района (далее - аккредитация) осуществляется в целях широкого, оперативного и свободного распространения объективной информации о деятельности Совета депутатов Колыванского района Новосибирской области (далее - Совет) как представительного органа муниципального образования Колыванский района Новосибирской области, создания необходимых условий для осуществления профессиональной деятельности журналистов средств массовой информации (далее - СМИ) при освещении деятельности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авила устанавливают порядок аккредитации, права и обязанности аккредитованных журналистов СМИ, порядок лишения и прекращения аккредит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сутствие у журналистов СМИ аккредитации, предусмотренной Правилами, не является основанием для ограничения прав журналистов, установленных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аккредит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1. Для аккредитации журналистов средств массовой информации при Совете  редакция СМИ представляет на имя председателя Совета депутатов Колыванского района Новосибирской области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заявку в письменной форме (приложение 1) на официальном бланке СМИ с исходящим номером, подписанную руководителем СМИ или его заместителем, заверенную печатью СМИ (при наличии). В заявке должны быть указаны следующие сведения: полное наименование СМИ, его учредителя, тираж, периодичность, местонахождение редакции, почтовый адрес, номера рабочих телефонов, факсов, фамилия, имя, отчество (полностью) аккредитуемого журналиста, его должность, стаж работы, паспортные данные, включая адрес регистрации и служебный телефон.</w:t>
      </w:r>
      <w:r>
        <w:rPr>
          <w:rFonts w:cs="Times New Roman" w:ascii="Times New Roman" w:hAnsi="Times New Roman"/>
          <w:sz w:val="28"/>
          <w:szCs w:val="28"/>
        </w:rPr>
        <w:t xml:space="preserve"> С заявкой на аккредитацию представляются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свидетельства о регистрации С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лицензии на вещание (для СМИ, деятельность которых подлежит лицензированию в соответствии с законодательством Российской Федер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фотографии (30 x 40 мм) каждого журналиста СМИ, указанного в заяв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ые согласия журналистов СМИ, указанных в заявке, на обработку их персональных данных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 152-ФЗ "О персональных данных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заверяются подписью главного редактора СМИ или уполномоченного им лица, если иное не предусмотрено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аккредитацию вместе с комплектом документов, прилагаемых к заявке, регистрируется ведущим специалистом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едателем Совета заявка на аккредитацию направляется для рассмотрения в президиум председателей постоянных комиссий Сове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Решение об аккредитации принимается на основании рекомендации президиума постоянных комиссий, председателем Совета в форме распоряжения при отсутствии оснований для отказа в аккредитации, предусмотренных </w:t>
      </w:r>
      <w:hyperlink w:anchor="P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3</w:t>
        </w:r>
      </w:hyperlink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 Правил, в течение пятнадцати рабочих дней со дня получения заявки на аккредитацию. На основании изданного председателем Совета распоряжения ведущим специалистом Совета журналисту СМИ выдается аккредитационное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достове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2 к Правил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нования для отказа в аккредит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аккредитацию оформлена с нарушением требований, установленных Правил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ция СМИ представила для аккредитации документы, содержащие не соответствующие действительности све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ведомление об отказе в аккредитации направляется председателем Совета в редакцию СМИ в течение семи рабочих дней со дня получения заявки на аккредит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Аккредитационное удостоверение является документом, подтверждающим аккредитацию журналиста СМИ, и выдается сроком на один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Аккредитационное удостоверение выдается каждому аккредитованному журналисту СМИ лично под роспись, о чем делается запись в журнале учета аккредитационных удостоверений (далее - журнал), который ведет ведущий специалист Совета по форме, утвержденной распоряжением председателя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случае утери, порчи журналистом СМИ аккредитационного удостоверения главный редактор СМИ обязан в течение семи рабочих дней со дня утери, порчи аккредитационного удостоверения в письменной форме уведомить об этом Совет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ешение о повторной выдаче </w:t>
      </w:r>
      <w:r>
        <w:rPr>
          <w:rFonts w:cs="Times New Roman" w:ascii="Times New Roman" w:hAnsi="Times New Roman"/>
          <w:sz w:val="28"/>
          <w:szCs w:val="28"/>
        </w:rPr>
        <w:t>аккредитационного удостовере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 взамен утраченного принимается председателем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журналисту СМИ дубликата аккредитационного удостоверения осуществляется ведущим специалистом Совета в течение семи рабочих дней со дня получения Советом указанного уведом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.8. Редакция СМИ на период отпуска, болезни, командировок аккредитованного при Совете журналиста может оформить временную аккредитацию другого журналиста. Для этого редакция СМИ подает заявку на временную аккредитацию по форме, указанной в п. 2.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.9. Технический персонал, обслуживающий журналистов аудиовизуальных средств массовой информации, аккредитации не подлежит и выполняет свои профессиональные обязанности под руководством аккредитованного данным СМИ корреспондента. Количественный состав технического персонала и особенности его работы в зале заседаний согласовываются с председателем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аккредитованных журналистов СМ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ккредитованные журналисты СМИ имею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информацию о времени и месте проведения предстоящих заседаний сессии Совета, совещаний и других мероприятий, проводимых Советом в открытом режи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ть на открытых заседаниях сессий Совета и иных мероприятиях, проводимых Советом в открытом режи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технической аппаратурой, необходимой для проведения фото-, видеосъемки, аудиозаписи на мероприятиях, проводимых Советом в открытом режим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предоставляемые  Советом фото-, аудио-, видеоматериалы, пресс-релизы, информационно-справочные, статистические, аналитические и иные материалы для подготовки информационных материалов и сообщений о деятельности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ые права, предусмотренные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ккредитованные журналисты СМИ обяз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ать требовани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7.12.1991 N 2124-1 "О средствах массовой информации", а также общепризнанные нормы журналистской э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своей профессиональной деятельности уважать права, законные интересы, честь и достоинство депутатов Совета, работников Совета, граждан и организа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в публикациях (работе в эфире, размещении материалов в информационно-телекоммуникационной сети «Интернет») пресс-релизов, информационно-справочных, статистических, аналитических и иных материалов, предоставленных Советом, ссылаться на источник информ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 информировать читателей, телезрителей и радиослушателей, пользователей «Интернет-СМИ» о работе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пользовать свои профессиональные возможности в целях сокрытия информации или фальсификации общественно значимых сведений, распространения слухов под видом достоверных сообщений, сбора информации в пользу постороннего лица или организации, не являющейся С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спользовать свои права на распространение информации с целью опорочить депутатов Совета, работников Совета и граждан исключительно по признакам пола, возраста, расовой или национальной принадлежности, языка, отношения к религии, профессии, места жительства и места работы, а также в связи с их политическими убеждениями и личными предпочтени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профессиональной деятельности на мероприятиях, проводимых Советом, иметь при себе и предъявлять по требованию ведущего специалиста по работе и взаимодействию с Советом депутатов Колыванского района Новосибирской области и должностных лиц, ответственных за проведение мероприятия, аккредитационное удостовер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хранность аккредитационного удостовер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регламент мероприятий, проводимых Сове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мешиваться в порядок проведения мероприятий (под вмешательством понимаются устные высказывания или действия, имеющие целью привлечь к себе внимание присутствующих или прервать ход проведения мероприятия, на котором аккредитованный журналист СМИ присутствует при выполнении профессиональных обязанностей в качестве представителя СМ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3.3. Работа с теле- и фотоаппаратурой должна производится в отведенном для этого месте и не должна мешать проведению заседаний сессий, постоянных комиссий и других мероприятий Совет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.4. За нарушение порядка журналист может быть удален с заседания, публичных слушаний, других мероприятий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лишения и прекращения аккредит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Журналист СМИ может быть лишен аккредитации по основаниям, предусмотрен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Российской Федерации от 27.12.1991 N 2124-1 "О средствах массовой информации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ешение о лишении аккредитации принимается председателем Совета по представлению президиума  председателей постоянных комиссий Совета и оформляется распоряжением председателя Совета о лишении аккредитации в течение семи рабочих дней со дня получения Советом информации о наступлении оснований для лишения аккредитации. О принятом решении редакция, которую представляет лишенный аккредитации журналист СМИ, уведомляется в письменной форме с указанием причины в течение семи рабочих дней со дня издания соответствующего распоряжения председателем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о дня получения уведомления о лишении аккредитации аккредитационное удостоверение считается недействительным и должно быть возвращено главным редактором или журналистом СМИ  ведущему специалисту Совета, о чем делается запись в журна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Аккредитация прекращается распоряжением председателя Совета по следующим осн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аккредитованного журналиста С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или приостановление деятельности С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аккредитованного журналиста СМИ по решению редакции С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ступлении основания для прекращения аккредитации направляется главным редактором СМИ в Совет в письменной форме в течение трех рабочих дней со дня, следующего за днем наступления соответствующего осн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 случае прекращения аккредитации аккредитационное удостоверение возвращается главным редактором или журналистом СМИ ведущему специалисту Совета, о чем делается запись в журнале.</w:t>
      </w:r>
    </w:p>
    <w:p>
      <w:pPr>
        <w:pStyle w:val="Juscontext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Повторная подача заявки на аккредитацию журналиста СМИ, лишенного аккредитации, может быть осуществлена не ранее чем через год с момента лишения аккредитации.</w:t>
      </w:r>
    </w:p>
    <w:p>
      <w:pPr>
        <w:pStyle w:val="Juscontext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4.7. Лишение аккредитации журналиста СМИ, а равно нарушение прав аккредитованного журналиста могут быть обжалованы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ind w:firstLine="709"/>
        <w:jc w:val="both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ind w:firstLine="709"/>
        <w:jc w:val="both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ind w:firstLine="709"/>
        <w:jc w:val="both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both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both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ации журналистов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массовой информаци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ете депутатов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ванского района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ю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pacing w:val="2"/>
          <w:sz w:val="28"/>
          <w:szCs w:val="28"/>
        </w:rPr>
        <w:t>Совета депутатов Колыванского района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овосибирской области                                                           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2"/>
          <w:sz w:val="28"/>
          <w:szCs w:val="28"/>
        </w:rPr>
        <w:t>от_____________________________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2"/>
        </w:rPr>
        <w:t>(полное наименование СМИ)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2"/>
          <w:sz w:val="28"/>
          <w:szCs w:val="28"/>
        </w:rPr>
        <w:t>_______________________________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2"/>
          <w:sz w:val="28"/>
          <w:szCs w:val="28"/>
        </w:rPr>
        <w:t>_______________________________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2"/>
        </w:rPr>
        <w:t>(место нахождения, номера  телефонов,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2"/>
        </w:rPr>
        <w:t>электронной почты редакции)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Заявка на аккредитацию журналис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средства массовой информации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br/>
        <w:t>Прошу Вас аккредитовать при Совете депутатов Колыванского района Новосибирской области следующего журналиста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                                  </w:t>
      </w:r>
      <w:r>
        <w:rPr>
          <w:rFonts w:cs="Times New Roman" w:ascii="Times New Roman" w:hAnsi="Times New Roman"/>
          <w:spacing w:val="2"/>
        </w:rPr>
        <w:t>(ФИО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на срок ___________________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едакция средств массовой информации обязуется соблюдать нормы Правил аккредитации журналистов средств массовой информации  при Совете депутатов Колыванского района Новосибирской области, регламента Совет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Копия свидетельства о регистрации СМИ, копия лицензии на вещание (при наличии) копия удостоверения журналиста, 2 фотографии, его паспортные данные, должность, адрес регистрации и служебный телефон, согласие на обработку персональных данных, всего на ________ листах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лавный редактор СМИ __________________________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_______________________________________________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М.П. (подпись) (инициалы, фамилия)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ации журналистов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массовой информации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 Совете депутатов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ыванского района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59"/>
      <w:bookmarkEnd w:id="0"/>
      <w:r>
        <w:rPr>
          <w:rFonts w:cs="Times New Roman" w:ascii="Times New Roman" w:hAnsi="Times New Roman"/>
          <w:sz w:val="28"/>
          <w:szCs w:val="28"/>
        </w:rPr>
        <w:t>Описание и форма аккредитационного удостовер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кредитационное удостоверение журналиста средства массовой информации при Совете депутатов Колыванского района Новосибирской области (далее - аккредитационное удостоверение) представляет собой прямоугольник из тонкого картона белого цвета, заключенный в прозрачный пластик, размером 110 x 80 мм, на лицевой стороне которого располаг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у по центру - изображение герба Колыванского района Новосибир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по центру - надпись "Совет депутатов Колыванского района Новосибирской области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о центру - надпись "АККРЕДИТАЦИОННОЕ УДОСТОВЕРЕНИЕ N _____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слева - место под фотографию аккредитованного журналиста (размером 30 x 40 м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у по правому краю от места под фотографию - место работы журналиста, занимаемая долж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о правому краю от места под фотографию - фамилия, имя журнали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о правому краю от места под фотографию - период аккреди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о правому краю от места под фотографию - дата выдачи аккредитационного удостовер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ветами, используемыми при оформлении аккредитационного удостоверения, являются белый (фон), черны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кредитационное удостоверение подписывается председателем Совета депутатов Колывнского района Новосибирской области и заверяется печатью Совета депутатов Колыванского района Новосибир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ая сторона аккредитационного удостоверения не содержит изображений и надпис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ккредитационному удостоверению прилагается лента с креплением для ношения аккредитационного удостовер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Juscontext">
    <w:name w:val="juscon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1FDAC588F7A61C6856C28BEBFE44173A5F067A50838AE39849378898301EECD041E1758910BF830CA2F02093C3FFA79B60BC42EE9FD007O1T9G" TargetMode="External"/><Relationship Id="rId4" Type="http://schemas.openxmlformats.org/officeDocument/2006/relationships/hyperlink" Target="consultantplus://offline/ref=AA1FDAC588F7A61C6856C28BEBFE44173A5E077C578C8AE39849378898301EECC241B9798B18A58701B7A671D5O9T6G" TargetMode="External"/><Relationship Id="rId5" Type="http://schemas.openxmlformats.org/officeDocument/2006/relationships/hyperlink" Target="consultantplus://offline/ref=AA1FDAC588F7A61C6856C28BEBFE44173A5E017F51888AE39849378898301EECC241B9798B18A58701B7A671D5O9T6G" TargetMode="External"/><Relationship Id="rId6" Type="http://schemas.openxmlformats.org/officeDocument/2006/relationships/hyperlink" Target="consultantplus://offline/ref=AA1FDAC588F7A61C6856C28BEBFE44173A5F067A50838AE39849378898301EECC241B9798B18A58701B7A671D5O9T6G" TargetMode="External"/><Relationship Id="rId7" Type="http://schemas.openxmlformats.org/officeDocument/2006/relationships/hyperlink" Target="consultantplus://offline/ref=AA1FDAC588F7A61C6856C28BEBFE44173A5F067A50838AE39849378898301EECD041E1758910B8870BA2F02093C3FFA79B60BC42EE9FD007O1T9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4:10:00Z</dcterms:created>
  <dc:creator>Дарьяна Малахова</dc:creator>
  <dc:description/>
  <dc:language>en-US</dc:language>
  <cp:lastModifiedBy>l.morozova</cp:lastModifiedBy>
  <cp:lastPrinted>2021-04-12T17:24:00Z</cp:lastPrinted>
  <dcterms:modified xsi:type="dcterms:W3CDTF">2021-04-19T04:10:00Z</dcterms:modified>
  <cp:revision>2</cp:revision>
  <dc:subject/>
  <dc:title/>
</cp:coreProperties>
</file>