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175260</wp:posOffset>
            </wp:positionV>
            <wp:extent cx="47244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spacing w:before="0" w:after="0"/>
        <w:ind w:left="2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2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ый созыв)</w:t>
      </w:r>
    </w:p>
    <w:p>
      <w:pPr>
        <w:pStyle w:val="Normal"/>
        <w:tabs>
          <w:tab w:val="clear" w:pos="708"/>
          <w:tab w:val="left" w:pos="3738" w:leader="none"/>
        </w:tabs>
        <w:ind w:left="2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_________ сессии)  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 ___.____.2021</w:t>
        <w:tab/>
        <w:t xml:space="preserve">                р.п. Колывань</w:t>
        <w:tab/>
        <w:t xml:space="preserve">        </w:t>
        <w:tab/>
        <w:t xml:space="preserve">                  № ____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 xml:space="preserve">В соответствии со ст.7, 35, 44 Федерального  закона от 6 октября 2003 года № 131-ФЗ «Об общих принципах организации местного самоуправления в Российской Федерации»  и в целях приведения Устава Колыванского района Новосибирской области в соответствие с действующим законодательством, Совет депутатов Колыванского района Новосибирской области,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Устав Колыванского района Новосибирской области изменения с учетом предложения, поступившего в результате проведения публичных слушаний (Приложение)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Главе Колыванского района Новосибирской области опубликовать настоящее решение в периодическом печатном издании органов местного самоуправления Колыванского района Новосибирской области «Колыванский Вестник»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му казенному учреждению «Колыванский центр единой дежурной диспетчерской службы, системы 112, материально-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 Настоящее решение вступает в силу после его государственной регистрации и  официального опубликования (обнародовани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</w:t>
        <w:tab/>
        <w:tab/>
        <w:tab/>
        <w:t xml:space="preserve">Глава Колыванского района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                                      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И.М. Вепрева</w:t>
        <w:tab/>
        <w:tab/>
        <w:tab/>
        <w:t xml:space="preserve"> ___________Е.Г. Артюхов 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 __ 2021  № 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 В УСТА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ыва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Колыванского района Новосибирской области следующие изменения:</w:t>
      </w:r>
    </w:p>
    <w:p>
      <w:pPr>
        <w:pStyle w:val="Style14"/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1. Титульный лист устава</w:t>
      </w:r>
    </w:p>
    <w:p>
      <w:pPr>
        <w:pStyle w:val="Style14"/>
        <w:numPr>
          <w:ilvl w:val="2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става изложить в следующей редакции:</w:t>
      </w:r>
    </w:p>
    <w:p>
      <w:pPr>
        <w:pStyle w:val="Style14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став Колыванского муниципального района Новосибирской област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  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, статус и территория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пункт 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Наименование муниципального образования – Колыванский муниципальный район Новосибирской области (далее по тексту – Колыванский  район или муниципальное образование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дополнить частью 1.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Колыванский  муниципальный район Новосибирской области) используется сокращенное – Колыванский район Новосибирской области.»</w:t>
      </w:r>
    </w:p>
    <w:p>
      <w:pPr>
        <w:pStyle w:val="Style14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Статья 5. Муниципальные правовые акты</w:t>
      </w:r>
    </w:p>
    <w:p>
      <w:pPr>
        <w:pStyle w:val="U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1 часть 4 дополнить следующим абзацем: </w:t>
      </w:r>
    </w:p>
    <w:p>
      <w:pPr>
        <w:pStyle w:val="U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 Сетевое издание -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Style14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4. Статья 8. Вопросы местного значения</w:t>
      </w:r>
    </w:p>
    <w:p>
      <w:pPr>
        <w:pStyle w:val="Style14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1  в части 1 пункт 20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20) содержание мест захоронения;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5. Статья 9. Права органов местного самоуправления  Колыванского района на решение вопросов, не отнесенных к вопросам местного значения Колыванского район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1 часть 1 дополнить пунктом 13 следующего содержания:</w:t>
      </w:r>
    </w:p>
    <w:p>
      <w:pPr>
        <w:pStyle w:val="Heading3"/>
        <w:keepNex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3)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предоставление  сотруднику,  замещающему  должность  участкового уполномоченного  полиции,  и  членам его семьи жилого помещения на период замещения сотрудником указанной должности;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2 часть 1 дополнить пунктом 1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4) осуществление мероприятий по оказанию помощи лицам, находящимся в состоянии алкогольного, наркотического или иного токсического опьянения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 дополни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ей 16.1. </w:t>
      </w:r>
      <w:r>
        <w:rPr>
          <w:rFonts w:cs="Times New Roman" w:ascii="Times New Roman" w:hAnsi="Times New Roman"/>
          <w:b/>
          <w:sz w:val="28"/>
          <w:szCs w:val="28"/>
        </w:rPr>
        <w:t>Инициативные проекты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6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татья 16.1. </w:t>
      </w:r>
      <w:r>
        <w:rPr>
          <w:rFonts w:cs="Times New Roman" w:ascii="Times New Roman" w:hAnsi="Times New Roman"/>
          <w:b/>
          <w:sz w:val="28"/>
          <w:szCs w:val="28"/>
        </w:rPr>
        <w:t xml:space="preserve"> Инициативные прое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муниципального образования может быть внесен инициативный прое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орядок выдвижения, внесения, обсуждения, рассмотрения инициативных проектов, а также проведения их конкурсного отбора и </w:t>
      </w:r>
      <w:r>
        <w:rPr>
          <w:rFonts w:cs="Times New Roman" w:ascii="Times New Roman" w:hAnsi="Times New Roman"/>
          <w:bCs/>
          <w:sz w:val="28"/>
          <w:szCs w:val="28"/>
        </w:rPr>
        <w:t>иные вопросы по реализации инициативных проектов, отнесенные Федеральным законом от 06.10.2003 № 131-ФЗ « Об общих принципах организации местного самоуправления в Российской Федерации» к компетенции представительного орган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определяются Советом депутатов Колыванского района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татья 17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бличные слушания, общественные обсуж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 в части 5 слова «публичные слушания,» изменить на слова «общественные обсуждения,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 Статья 18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брание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 в части 1 после слов «должностных лиц местного самоуправления,» дополнить словами «обсуждения вопросов внесения инициативных проектов и их рассмотрения,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2 часть 3 дополнить 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   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9. Статья 20. Опрос гражд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1 Статью 20. Опрос граждан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Опрос граждан проводится на всей территории муниципального образования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осе граждан вправе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ос граждан проводится по инициати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та депутатов или Главы муниципального образования – по вопроса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ика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.10. Статья 31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Глава район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1.10.1  </w:t>
      </w:r>
      <w:r>
        <w:rPr>
          <w:rFonts w:cs="Times New Roman" w:ascii="Times New Roman" w:hAnsi="Times New Roman"/>
          <w:color w:val="FF0000"/>
          <w:sz w:val="28"/>
          <w:szCs w:val="28"/>
        </w:rPr>
        <w:t>в пункте 7 слова «членом Совета Федерации Федерального Собрания Российской Федерации» изменить на слова «сенатором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1. Статья 3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номочия Главы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1.1  </w:t>
      </w:r>
      <w:r>
        <w:rPr>
          <w:rFonts w:cs="Times New Roman" w:ascii="Times New Roman" w:hAnsi="Times New Roman"/>
          <w:sz w:val="28"/>
          <w:szCs w:val="28"/>
        </w:rPr>
        <w:t>часть 1 дополнить пунктом 7.1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7.1) назначает на должность и освобождает от должности Первого заместителя Главы Администрации, заместителей Главы Администрации и иных работников Администрации;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2  </w:t>
      </w:r>
      <w:r>
        <w:rPr>
          <w:rFonts w:cs="Times New Roman" w:ascii="Times New Roman" w:hAnsi="Times New Roman"/>
          <w:sz w:val="28"/>
          <w:szCs w:val="28"/>
        </w:rPr>
        <w:t>часть 1 дополнить пунктом 7.2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.2) при создании муниципальных предприятий и учреждений 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;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2. Стать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6. Полномочия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12.1 часть 1 дополнить  пунктом 12.1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2.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е  сотруднику,  замещающему  должность  участкового  уполномоченного  полиции,  и  членам его семьи жилого помещения на период  замещения сотрудником указанной должности;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2.2 часть 1 дополнить пунктом 14.1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4.1) осуществление мероприятий по оказанию помощи лицам, находящимся в состоянии алкогольного, наркотического или иного токсического опьянения;»</w:t>
      </w:r>
    </w:p>
    <w:p>
      <w:pPr>
        <w:pStyle w:val="Style14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2.3  в части 1 пункт 19 изложить в следующе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9) содержание мест захоронения;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1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татья  38. Избирательная комиссия Колыв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13.1  дополнить частью  12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2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4.  Статья 41. Гарантии осуществления  полномочий депутата, председателя Совета депутатов и Главы Колыванск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4.1 часть 7 дополнить пунктом  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.1. Депутату Совета депутатов, осуществляющему свои полномочия на непостоянной основе, гарантируется сохранение места работы (должности) в совокупности 3 рабочих дня в месяц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15.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 дополнить статьей 49.2. </w:t>
      </w:r>
      <w:r>
        <w:rPr>
          <w:rFonts w:cs="Times New Roman" w:ascii="Times New Roman" w:hAnsi="Times New Roman"/>
          <w:sz w:val="28"/>
          <w:szCs w:val="28"/>
        </w:rPr>
        <w:t>Финансовое и иное обеспечение реализации инициативных про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5.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Статья </w:t>
      </w:r>
      <w:r>
        <w:rPr>
          <w:rFonts w:cs="Times New Roman" w:ascii="Times New Roman" w:hAnsi="Times New Roman"/>
          <w:b/>
          <w:bCs/>
          <w:sz w:val="28"/>
          <w:szCs w:val="28"/>
        </w:rPr>
        <w:t>49.2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ое и иное обеспечение реализации инициатив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611"/>
      <w:bookmarkEnd w:id="0"/>
      <w:r>
        <w:rPr>
          <w:rFonts w:cs="Times New Roman" w:ascii="Times New Roman" w:hAnsi="Times New Roman"/>
          <w:sz w:val="28"/>
          <w:szCs w:val="28"/>
        </w:rPr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611"/>
      <w:bookmarkStart w:id="2" w:name="sub_56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612"/>
      <w:bookmarkStart w:id="4" w:name="sub_56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613"/>
      <w:bookmarkEnd w:id="5"/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spacing w:before="0" w:after="20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3:00Z</dcterms:created>
  <dc:creator>Н. Ермакова</dc:creator>
  <dc:description/>
  <cp:keywords/>
  <dc:language>en-US</dc:language>
  <cp:lastModifiedBy>l.morozova</cp:lastModifiedBy>
  <cp:lastPrinted>2020-10-08T17:49:00Z</cp:lastPrinted>
  <dcterms:modified xsi:type="dcterms:W3CDTF">2021-04-26T02:40:00Z</dcterms:modified>
  <cp:revision>27</cp:revision>
  <dc:subject/>
  <dc:title/>
</cp:coreProperties>
</file>