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92075</wp:posOffset>
            </wp:positionV>
            <wp:extent cx="47625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962" w:leader="none"/>
          <w:tab w:val="left" w:pos="9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ЛАВ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 </w:t>
      </w:r>
      <w:r>
        <w:rPr>
          <w:bCs/>
          <w:sz w:val="28"/>
          <w:szCs w:val="28"/>
        </w:rPr>
        <w:t>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709" w:right="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Колыванского района Новосибирской области от 21.10.2016г. №118</w:t>
      </w:r>
    </w:p>
    <w:p>
      <w:pPr>
        <w:pStyle w:val="Normal"/>
        <w:tabs>
          <w:tab w:val="clear" w:pos="708"/>
          <w:tab w:val="left" w:pos="8789" w:leader="none"/>
        </w:tabs>
        <w:ind w:left="709" w:right="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в структуре и штатной численности Администрации Колыванского района Новосибир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21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Утвердить состав Комиссии по повышению устойчивости функционирования экономики Колыванского района Новосибирской области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Управлению правовой, кадровой, организационно-контрольной работы и труда Администрации Колыванского района Новосибирской области (Малахова С.В.) обеспечить опубликование настоящего постановления в периодическом печатном издании органов местного самоуправления «Колыванский Вестник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постановления на официальном сайте Администрации  Колыван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лыванского района Новосибирской области Малого В.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Г. Артюх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рахов П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1-494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Главы </w:t>
      </w:r>
    </w:p>
    <w:p>
      <w:pPr>
        <w:pStyle w:val="Normal"/>
        <w:jc w:val="right"/>
        <w:rPr/>
      </w:pPr>
      <w:r>
        <w:rPr/>
        <w:t xml:space="preserve">Колыван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____________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вышению устойчивости функционирования экономики 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омиссией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Владимир Юрь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Колыванского района Новосибирской области – председатель коми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Владимир Владими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жданской обороны и чрезвычайных ситуаций Администрации Колыванского района Новосибирской области – заместитель председателя коми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ахов Павел Геннадь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ческого развития и инвестиций Администрации Колыванского района Новосибирской области – секретарь комиссии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комиссия по устойчивости функционирования предприятий промышленности, переработки, продовольст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тус Людмила Исаак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сельского хозяйства Администрации Колыванского района Новосибирской области – председатель подкоми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шундинов Анатолий Григорь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имущественных и земельных отношений Администрации Колыванского района Новосибирской области - заместитель председателя подкоми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Елена Пет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Отдела экономического развития и инвестиций Администрации Колыванского района Новосибир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иллова Валерия Серг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Отдела экономического развития и инвестиций Администрации Колыванского района Новосибирской области - член подкомиссии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комиссия по устойчивости ТЭК, транспортной системы, водоснабж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Светлана Вале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Колыванского района Новосибирской области – председатель подкоми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елаш Юлия Леонид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строительства и жилищно-коммунального хозяйства Администрации Колыванского района Новосибирской области - заместитель председателя подкоми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усова Анна Андр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строительства и жилищно-коммунального хозяйства Администрации Колыванского района Новосибирской области - член подкоми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кая Елизавета Серг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строительства и жилищно-коммунального хозяйства Администрации Колыванского района Новосибирской области - член подкомиссии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комиссия по устойчивости управления и социальной сфе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ынская Жанна Владими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Администрации Колыванского района Новосибирской области – председатель подкоми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ва Анна Александ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Колыванского района Новосибирской области - заместитель председателя подкоми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Александра Александ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рганизации социального обслуживания населения Колыванского района - член подкоми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Юлия Серг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равовой, кадровой, организационно-контрольной работы и труда Администрации Колыванского района Новосибирской области - член подкомисс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меститель Главы Администр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лыванского района Новосибирской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области                                                                                                                      Малый В.Ю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чальник Управления правовой, кадрово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рганизационно-контрольной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ты и труда  Администрации Колыванског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йона Новосибирской области                                                                          Малахова С.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чальник Отдела гражданской обороны 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чрезвычайных ситуаций Администрац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лыванского района Новосибирской области                                                  Сидоров В.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чальник Отдела экономического развит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 инвестиций Администрации Колыванског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йона Новосибирской области                                                                           Истрахов П.Г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3:00Z</dcterms:created>
  <dc:creator>Н. Сидоркина</dc:creator>
  <dc:description/>
  <cp:keywords/>
  <dc:language>en-US</dc:language>
  <cp:lastModifiedBy>Истрахов Павел Геннадьевич</cp:lastModifiedBy>
  <cp:lastPrinted>2021-09-09T16:44:00Z</cp:lastPrinted>
  <dcterms:modified xsi:type="dcterms:W3CDTF">2021-09-29T04:26:00Z</dcterms:modified>
  <cp:revision>19</cp:revision>
  <dc:subject/>
  <dc:title/>
</cp:coreProperties>
</file>