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1290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1145</wp:posOffset>
            </wp:positionH>
            <wp:positionV relativeFrom="paragraph">
              <wp:posOffset>-1905</wp:posOffset>
            </wp:positionV>
            <wp:extent cx="476250" cy="57150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6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четвертого созыва)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___________сессии)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5.2025г.                                  р.п. Колывань                                            №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 проведении публичных слушаний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«Об утверждении отчета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 бюджета Колыванского района </w: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за 2024 год»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 жителей Колыванского района Новосибирской области на участие в процессе обсуждения проектов муниципальных правовых актов Колыванского района Новосибирской области, в соответствии со ст. 28 Федерального закона от 06.10.2003 № 131-ФЗ «Об общих принципах организации местного самоуправления в Российской Федерации», п.2 ч.3ст.17  Устава Колыванского муниципального района Новосибирской области, Решением Совета депутатов Колыванского района Новосибирской области от 04.04.2019 № 213 «Об утверждении Положения о порядке организации и проведения публичных слушаний в Колыванском районе Новосибирской области», ч.3 ст. 60 Положения «О  бюджетном процессе в Колыванском районе Новосибирской области», утвержденным решением Совета депутатов Колыванского района Новосибирской области от 24.12.2021 № 102 «Об утверждении Положения   «О бюджетном процессе в Колыванском районе Новосибирской области», Совет депутатов Колыванского района Новосибирской области, </w:t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-142" w:right="5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решения «Об утверждении  отчета об исполнении  бюджета муниципального образования Колыванского района Новосибирской области за 2024 год»  (Приложение 1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убличные слуш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2025 года в 18 часов 00 минут в актовом зале Администрации Колыванского района Новосибирской области (Новосибирская область, Колыванского района, рабочий поселок Колывань, ул. Ленина, 79, 3 этаж).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Администрации Колыванского района Новосибирской области обеспечить опубликование настоящего Решения в периодическом печатном издании органов местного самоуправления «Колыванский Вестник» и размещение  на официальном сайте Администрации Колыванского района Новосибирской области в сети «Интернет».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7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ванского района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_____________И.М. Вепрева</w:t>
      </w:r>
    </w:p>
    <w:p>
      <w:pPr>
        <w:pStyle w:val="ListParagraph"/>
        <w:tabs>
          <w:tab w:val="clear" w:pos="708"/>
          <w:tab w:val="left" w:pos="517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42:00Z</dcterms:created>
  <dc:creator>Н. Ермакова</dc:creator>
  <dc:description/>
  <dc:language>en-US</dc:language>
  <cp:lastModifiedBy>Юстус Неля Александровна</cp:lastModifiedBy>
  <cp:lastPrinted>2023-05-15T16:59:00Z</cp:lastPrinted>
  <dcterms:modified xsi:type="dcterms:W3CDTF">2025-05-16T07:42:00Z</dcterms:modified>
  <cp:revision>2</cp:revision>
  <dc:subject/>
  <dc:title/>
</cp:coreProperties>
</file>