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29000" cy="9753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адно-Сибирский территориальный научно-исследовательск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 проектный институт агропромышленного комплекс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ЗапСибНИПИАгроПром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№ СРО-П-138-19022010-5406506975 от 12 марта 2010 г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ЕНЕРАЛЬНОГО ПЛАНА ПОНОМАРЕ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СЕЛЕНИЯ КОЛЫВАНСКОГО МУНИЦИПАЛЬНОГО РАЙОНА</w:t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е о территориальном   планир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ый Контракт </w:t>
            </w:r>
            <w:r>
              <w:rPr/>
              <w:t>№ 93-59 от 03.10.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284"/>
              <w:jc w:val="center"/>
              <w:rPr/>
            </w:pPr>
            <w:r>
              <w:rPr>
                <w:color w:val="000000"/>
              </w:rPr>
              <w:t>Заказчик: Администрация Колыван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                                                                   В.А. Герасимов</w:t>
            </w:r>
          </w:p>
          <w:p>
            <w:pPr>
              <w:pStyle w:val="Normal"/>
              <w:ind w:firstLine="8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архитектор проекта                                                 </w:t>
            </w:r>
            <w:r>
              <w:rPr>
                <w:sz w:val="28"/>
                <w:szCs w:val="28"/>
              </w:rPr>
              <w:t>Н.Г. Агее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сибирск, 2012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427"/>
        <w:gridCol w:w="5248"/>
      </w:tblGrid>
      <w:tr>
        <w:trPr/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- </w:t>
            </w:r>
          </w:p>
        </w:tc>
        <w:tc>
          <w:tcPr>
            <w:tcW w:w="5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ложение о территориальном   планировании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-</w:t>
            </w:r>
          </w:p>
        </w:tc>
        <w:tc>
          <w:tcPr>
            <w:tcW w:w="5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м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Материалы по обоснованию проекта генерального плана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и -</w:t>
            </w:r>
          </w:p>
        </w:tc>
        <w:tc>
          <w:tcPr>
            <w:tcW w:w="5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м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Утверждаемая часть генерального плана  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и -</w:t>
            </w:r>
          </w:p>
        </w:tc>
        <w:tc>
          <w:tcPr>
            <w:tcW w:w="5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м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Материалы по обоснованию проекта генерального плана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CD </w:t>
            </w:r>
          </w:p>
        </w:tc>
        <w:tc>
          <w:tcPr>
            <w:tcW w:w="5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Содержание тома</w:t>
      </w:r>
      <w:r>
        <w:rPr>
          <w:sz w:val="28"/>
          <w:szCs w:val="28"/>
          <w:lang w:val="en-US"/>
        </w:rPr>
        <w:t xml:space="preserve"> III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2"/>
        <w:gridCol w:w="6815"/>
        <w:gridCol w:w="980"/>
        <w:gridCol w:w="1037"/>
      </w:tblGrid>
      <w:tr>
        <w:trPr>
          <w:trHeight w:val="47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чертежа, масшта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Марка лис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истов</w:t>
            </w:r>
          </w:p>
        </w:tc>
      </w:tr>
      <w:tr>
        <w:trPr>
          <w:trHeight w:val="249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емая часть генерального план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Карта границ Пономаревского сельского поселения, с. Пономаревка, д. Хохловка, д. Вдовино, д. Новоалександровка. М 1:50 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планируемого размещения объектов местного значения (проектный план). М 1:50 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границ функциональных зон и местоположения линейных объектов федерального, регионального и местного значения территории сельского поселения. М 1:50 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планируемых дорог местного значения, транспортной инфраструктуры и природно-рекреационного комплекса. М 1:50 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925" w:leader="none"/>
          <w:tab w:val="left" w:pos="3402" w:leader="none"/>
          <w:tab w:val="center" w:pos="44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тома </w:t>
      </w:r>
      <w:r>
        <w:rPr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"/>
        <w:gridCol w:w="6831"/>
        <w:gridCol w:w="972"/>
        <w:gridCol w:w="1074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чертежа, масштаб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Марка лис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 проекта генерального план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Карта современных границ Пономаревского сельского поселения, с. Пономаревка, д. Хохловка, д. Вдовино, д. Новоалександровка. М 1:50 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местоположения существующих и строящихся объектов местного значения, зон с особыми условиями использования территории, территорий объектов культурного значения. М 1:50 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современного природно-рекреационного комплекса и дорожно-транспортной инфраструктуры. М 1:50 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35749068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Цели и задачи генерального план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86">
            <w:r>
              <w:rPr>
                <w:rStyle w:val="IndexLink"/>
                <w:sz w:val="28"/>
                <w:szCs w:val="28"/>
                <w:lang w:val="en-US" w:eastAsia="en-US"/>
              </w:rPr>
              <w:t>Глава 1. Планировочная структура территории и планировочная организация территории. Функциональное зонирова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87">
            <w:r>
              <w:rPr>
                <w:rStyle w:val="IndexLink"/>
                <w:sz w:val="28"/>
                <w:szCs w:val="28"/>
                <w:lang w:val="en-US" w:eastAsia="en-US"/>
              </w:rPr>
              <w:t>Глава 2. Прогнозируемые основы развития сельского поселения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88">
            <w:r>
              <w:rPr>
                <w:rStyle w:val="IndexLink"/>
                <w:sz w:val="28"/>
                <w:szCs w:val="28"/>
                <w:lang w:val="en-US" w:eastAsia="en-US"/>
              </w:rPr>
              <w:t>2.1. Население и трудовые ресурс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89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2.2. Наименование отраслей, их настоящее и перспективное развит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90">
            <w:r>
              <w:rPr>
                <w:rStyle w:val="IndexLink"/>
                <w:sz w:val="28"/>
                <w:szCs w:val="28"/>
                <w:lang w:val="en-US" w:eastAsia="en-US"/>
              </w:rPr>
              <w:t>2.3. Проектная численность насел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91">
            <w:r>
              <w:rPr>
                <w:rStyle w:val="IndexLink"/>
                <w:sz w:val="28"/>
                <w:szCs w:val="28"/>
                <w:lang w:val="en-US" w:eastAsia="en-US"/>
              </w:rPr>
              <w:t>2.4. Перечень планируемых объектов социальной сферы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92">
            <w:r>
              <w:rPr>
                <w:rStyle w:val="IndexLink"/>
                <w:iCs/>
                <w:sz w:val="28"/>
                <w:szCs w:val="28"/>
                <w:lang w:val="en-US" w:eastAsia="en-US"/>
              </w:rPr>
              <w:t>2.5. Жилищное строительств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93">
            <w:r>
              <w:rPr>
                <w:rStyle w:val="IndexLink"/>
                <w:sz w:val="28"/>
                <w:szCs w:val="28"/>
                <w:lang w:val="en-US" w:eastAsia="en-US"/>
              </w:rPr>
              <w:t>Глава 3. Развитие транспортной инфраструктуры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94">
            <w:r>
              <w:rPr>
                <w:rStyle w:val="IndexLink"/>
                <w:sz w:val="28"/>
                <w:szCs w:val="28"/>
                <w:lang w:val="en-US" w:eastAsia="en-US"/>
              </w:rPr>
              <w:t>3.1. Внешний транспорт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95">
            <w:r>
              <w:rPr>
                <w:rStyle w:val="IndexLink"/>
                <w:sz w:val="28"/>
                <w:szCs w:val="28"/>
                <w:lang w:val="en-US" w:eastAsia="en-US"/>
              </w:rPr>
              <w:t>3.2. Автомобильный транспорт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96">
            <w:r>
              <w:rPr>
                <w:rStyle w:val="IndexLink"/>
                <w:sz w:val="28"/>
                <w:szCs w:val="28"/>
                <w:lang w:val="en-US" w:eastAsia="en-US"/>
              </w:rPr>
              <w:t>3.3. Развитие сети автомобильных дорог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97">
            <w:r>
              <w:rPr>
                <w:rStyle w:val="IndexLink"/>
                <w:sz w:val="28"/>
                <w:szCs w:val="28"/>
                <w:lang w:val="en-US" w:eastAsia="en-US"/>
              </w:rPr>
              <w:t>Глава 4. Развитие и размещение объектов инженерной инфраструктуры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98">
            <w:r>
              <w:rPr>
                <w:rStyle w:val="IndexLink"/>
                <w:sz w:val="28"/>
                <w:szCs w:val="28"/>
                <w:lang w:val="en-US" w:eastAsia="en-US"/>
              </w:rPr>
              <w:t>4.1. Водоснабжение и водоотведение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699">
            <w:r>
              <w:rPr>
                <w:rStyle w:val="IndexLink"/>
                <w:spacing w:val="-1"/>
                <w:sz w:val="28"/>
                <w:szCs w:val="28"/>
                <w:lang w:val="en-US" w:eastAsia="en-US"/>
              </w:rPr>
              <w:t>4.2. Теплоснабжение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700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4.3. Газоснабжение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701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4.4. Электроснабжение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702">
            <w:r>
              <w:rPr>
                <w:rStyle w:val="IndexLink"/>
                <w:sz w:val="28"/>
                <w:szCs w:val="28"/>
                <w:lang w:val="en-US" w:eastAsia="en-US"/>
              </w:rPr>
              <w:t>4.5. Связь и информация.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357490703">
            <w:r>
              <w:rPr>
                <w:rStyle w:val="IndexLink"/>
                <w:sz w:val="28"/>
                <w:szCs w:val="28"/>
                <w:lang w:val="en-US" w:eastAsia="en-US"/>
              </w:rPr>
              <w:t>Глава 5. Технико-экономические показатели проекта</w:t>
              <w:tab/>
              <w:t>2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ский коллектив:</w:t>
        <w:br/>
        <w:t>(список основных исполните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ГАП</w:t>
        <w:tab/>
        <w:tab/>
        <w:tab/>
        <w:tab/>
        <w:tab/>
        <w:tab/>
        <w:tab/>
        <w:tab/>
        <w:t>Агеева Н.Г.</w:t>
      </w:r>
    </w:p>
    <w:p>
      <w:pPr>
        <w:pStyle w:val="Normal"/>
        <w:spacing w:before="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Ведущий архитектор</w:t>
        <w:tab/>
        <w:tab/>
        <w:tab/>
        <w:tab/>
        <w:tab/>
        <w:t>Ерохин Г.П.</w:t>
      </w:r>
    </w:p>
    <w:p>
      <w:pPr>
        <w:pStyle w:val="Normal"/>
        <w:spacing w:before="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Главный экономист</w:t>
        <w:tab/>
        <w:tab/>
        <w:tab/>
        <w:tab/>
        <w:tab/>
        <w:t>Баталова Н.А.</w:t>
      </w:r>
    </w:p>
    <w:p>
      <w:pPr>
        <w:pStyle w:val="Normal"/>
        <w:spacing w:before="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Экономист</w:t>
        <w:tab/>
        <w:tab/>
        <w:tab/>
        <w:tab/>
        <w:tab/>
        <w:tab/>
        <w:tab/>
        <w:t>Коломенская А.С.</w:t>
      </w:r>
    </w:p>
    <w:p>
      <w:pPr>
        <w:pStyle w:val="Normal"/>
        <w:spacing w:before="0" w:after="240"/>
        <w:ind w:firstLine="567"/>
        <w:rPr>
          <w:sz w:val="28"/>
          <w:szCs w:val="28"/>
        </w:rPr>
      </w:pPr>
      <w:r>
        <w:rPr>
          <w:sz w:val="28"/>
          <w:szCs w:val="28"/>
        </w:rPr>
        <w:t>Главный специалист-инженер</w:t>
        <w:tab/>
        <w:tab/>
        <w:tab/>
        <w:tab/>
        <w:t>Шляхова В.В.</w:t>
      </w:r>
    </w:p>
    <w:p>
      <w:pPr>
        <w:pStyle w:val="Normal"/>
        <w:spacing w:before="0" w:after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Инженер</w:t>
        <w:tab/>
        <w:tab/>
        <w:tab/>
        <w:tab/>
        <w:tab/>
        <w:tab/>
        <w:tab/>
        <w:t>Колмакова В.С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bookmarkStart w:id="0" w:name="__RefHeading___Toc357490685"/>
      <w:bookmarkEnd w:id="0"/>
      <w:r>
        <w:rPr>
          <w:b/>
          <w:bCs/>
          <w:sz w:val="28"/>
          <w:szCs w:val="28"/>
        </w:rPr>
        <w:t>Цели и задачи генерального план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генерального плана Пономаревского сельского поселения, Колыванского муниципального района Новосибирской области выполняется на основании задания на разработку градостроительной документации от 3 октября 2012 года № 93-59 к Муниципальному Контр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разработки проекта генерального плана Пономаревского сельского поселения, Колыванского муниципального района Новосибирской области обусловлена отсутствием данного документа. Настоящий проект является дальнейшей конкретизацией «Схемы территориального планирования Колыванского района Новосибирской области» выполненной в 2011 году, и в свою очередь служит основой для проектирования последующих стадий проектирования – генеральных планов населенных пунктов, проектов планировки, проведения кадастровых работ, проектов размещения объектов стро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оекта заключена в создании предпосылок повышения эффективности управления развитием территорий  сельсовета посредством принятий решения по его пространствен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решаются основны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 - экономические,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,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,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выполнен с выделением двух этапов реал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 строительства - 2022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              - 2032 год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dot"/>
        </w:tabs>
        <w:jc w:val="center"/>
        <w:outlineLvl w:val="0"/>
        <w:rPr>
          <w:b/>
          <w:b/>
          <w:sz w:val="28"/>
          <w:szCs w:val="28"/>
        </w:rPr>
      </w:pPr>
      <w:bookmarkStart w:id="1" w:name="__RefHeading___Toc357490686"/>
      <w:bookmarkEnd w:id="1"/>
      <w:r>
        <w:rPr>
          <w:b/>
          <w:sz w:val="28"/>
          <w:szCs w:val="28"/>
        </w:rPr>
        <w:t>Планировочная структура территории и планировочная организация территории. Функциональное зонировани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щая основа планировочной структуры – это природно-ландшафтный и урбанизированный каркас территории области, который создается на основе анализа существующей планировочной структуры с учетом результатов оценки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анализа современного использования территории и перспектив экономического развития на территории Королевского сельсовета определены следующие функциональные зо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она градостроительного использов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производственного использов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инженерной и транспортной инфраструктур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на сельскохозяйственного использования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Зона рекреационного назнач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она специального назначения.</w:t>
      </w:r>
    </w:p>
    <w:p>
      <w:pPr>
        <w:pStyle w:val="Heading1"/>
        <w:numPr>
          <w:ilvl w:val="0"/>
          <w:numId w:val="2"/>
        </w:numPr>
        <w:jc w:val="center"/>
        <w:rPr/>
      </w:pPr>
      <w:bookmarkStart w:id="2" w:name="__RefHeading___Toc357490687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основы развития</w:t>
        <w:br/>
        <w:t>сельского поселения.</w:t>
      </w:r>
    </w:p>
    <w:p>
      <w:pPr>
        <w:pStyle w:val="Heading"/>
        <w:numPr>
          <w:ilvl w:val="0"/>
          <w:numId w:val="0"/>
        </w:numPr>
        <w:ind w:left="1647" w:hanging="0"/>
        <w:jc w:val="center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/>
          <w:b w:val="false"/>
          <w:iCs/>
          <w:color w:val="000000"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b/>
          <w:b/>
          <w:szCs w:val="28"/>
        </w:rPr>
      </w:pPr>
      <w:bookmarkStart w:id="3" w:name="__RefHeading___Toc357490688"/>
      <w:bookmarkEnd w:id="3"/>
      <w:r>
        <w:rPr>
          <w:b/>
          <w:szCs w:val="28"/>
        </w:rPr>
        <w:t>Население и трудовые ресур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начала 2006 года данный показатель стабилизировался, и за период 2006-2012гг. составил в среднем 326 чел. Фактические и расчетные значения демографических показателей по Пономаревскому сельсовету представлены в таблице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и каждого поселения МО в общей численности сельсовета по состоянию на 01.01.2012 г. представлены на рисунке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4955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. Распределение численности населения по поселениям, %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 численности населения с. Пономаревка аналогична динамике соответствующего показателя в целом по сельсовету и во многом определяет ее, вследствие того, что данное поселение является крупнейшим в МО. За период 2006-2012гг. средняя численность населения здесь составила 265 чел. с незначительной тенденцией к сни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ревнях Хохловка и Вдовино, после резкого снижения численности населения  в 2001-2005 гг., наблюдается относительная стабилизация данного показателя на уровне  47 чел. и 9 чел. соответственно с тенденцией к увелич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Численность населения д. Новоалександровка, оставаясь неизменной на протяжении всего рассматриваемого периода, составляет 4 человека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казателя численности населения отдельных поселений сельсовета за период с 2006 по 2012 гг. представлено в таблице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численности населения, чел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506"/>
        <w:gridCol w:w="1031"/>
        <w:gridCol w:w="1048"/>
        <w:gridCol w:w="1046"/>
        <w:gridCol w:w="1048"/>
        <w:gridCol w:w="1012"/>
      </w:tblGrid>
      <w:tr>
        <w:trPr>
          <w:trHeight w:val="278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. пункта</w:t>
            </w:r>
          </w:p>
        </w:tc>
        <w:tc>
          <w:tcPr>
            <w:tcW w:w="5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277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номарев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хлов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довин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 Новоалександровк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вклад в изменение величины общего прироста населения всех населенных пунктов МО приходится на миграционный прирост. За рассматриваемый период данный показатель претерпевал существенные изменения. Так, с 01.01.2001 года и вплоть до окончания 2004 г. значения данного показателя были отрицательными, с достижением наименьшего значения в 2002 г., равным -85 чел. В 2005 году показатель миграционного прироста вырос до значения 13 чел. и в последующие годы варьировался в пределах от -26 (по состоянию на 2006 г.), до максимального значения, равного 27 чел, достигнутого в 2008 году. </w:t>
      </w:r>
    </w:p>
    <w:p>
      <w:pPr>
        <w:pStyle w:val="2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е значение показателя естественного прироста населения в целом по МО за период с 2001 по 2012 гг., оказалось равным 0 чел. При этом за указанный период наблюдается чередование способов соотношения показателей рождаемости и смертности. Так, в течение 2001-2005 гг. число умерших стабильно превышало число родившихся в среднем в 2,8 раза. Далее, в период с 2006 по 2009 гг. наблюдалась обратная ситуация с превышением рождаемости над смертностью. Однако, начиная с 2010 г. вновь стали проявляться тенденции 2001-2005 гг., во многом определяемые  снижением рождаемости и увеличением смертности населения в населенных пунктах Пономаревка и Хохловка.</w:t>
      </w:r>
    </w:p>
    <w:p>
      <w:pPr>
        <w:pStyle w:val="2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на перспективу, с учетом реализации всех мероприятий, предусмотренных данным проектом генерального плана и общим улучшением социально-экономической ситуации в границах сельсовета, можно предполагать новый виток роста численности населения, являющийся следствием увеличения рождаемости, снижения смертности населения и установления положительного миграционного сальдо.</w:t>
      </w:r>
    </w:p>
    <w:p>
      <w:pPr>
        <w:pStyle w:val="2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естественного движения населения и механического прироста определяет половозрастной состав населения. </w:t>
      </w:r>
    </w:p>
    <w:p>
      <w:pPr>
        <w:pStyle w:val="2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протяжении последних 3-х лет остается практически неизменной. Так, доля населения трудоспособного возраста составляет в среднем 55,6% от общей численности населения, при этом по состоянию на 2011 г. на 100 женщин приходится 114 мужчин.</w:t>
      </w:r>
    </w:p>
    <w:p>
      <w:pPr>
        <w:pStyle w:val="2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населения моложе трудоспособного возраста за рассматриваемый период увеличилась на 1,4% и к началу 2011 г. составила 13,5% от общей численности населения. Численность детей дошкольного возраста превышает численности подростков в среднем в 1,4 раза, что, отчасти, является следствием положительного значения показателя естественного прироста, зафиксированного в 2009 г. </w:t>
      </w:r>
    </w:p>
    <w:p>
      <w:pPr>
        <w:pStyle w:val="2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 старше трудоспособного возраста составляют в среднем 31,6% от общей численности населения, при этом численность женщин обследуемой возрастной категории превосходит численность мужчин в среднем в 1,2 раза.</w:t>
      </w:r>
    </w:p>
    <w:p>
      <w:pPr>
        <w:pStyle w:val="2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структура населения по отношению к трудоспособному возрасту представлена на рисунке 2. </w:t>
      </w:r>
    </w:p>
    <w:p>
      <w:pPr>
        <w:pStyle w:val="28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8"/>
        <w:spacing w:before="0" w:after="0"/>
        <w:ind w:left="0"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963035" cy="2176145"/>
            <wp:effectExtent l="0" t="0" r="0" b="0"/>
            <wp:docPr id="3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8"/>
        <w:spacing w:before="0" w:after="0"/>
        <w:ind w:left="0"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28"/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 Структура населения по отношению к трудоспособному возрасту</w:t>
      </w:r>
    </w:p>
    <w:p>
      <w:pPr>
        <w:pStyle w:val="28"/>
        <w:spacing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/>
        <w:ind w:left="0" w:firstLine="567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Проанализировав структуру населения по отношению к трудоспособному возрасту, можно заметить, что доля лиц трудоспособного возраста относительно невелика, также как и доля лиц моложе трудоспособного возраста. В то время как люди старших возрастов обладают достаточно высоким удельным весом в общей численности населения сельсовета. Сравнивая с аналогичными показателями по Новосибирской области, которые по состоянию на 2009 год соотносились следующим образом: доля населения моложе трудоспособного возраста составила 15,7%, трудоспособного возраста – 62,6%, старше трудоспособного возраста – 21,7%, можно утверждать, что в пределах МО наблюдаются существенные диспропорции в структуре соотношения данных показателей, для устранения которых потребуется определенное время.</w:t>
      </w:r>
    </w:p>
    <w:p>
      <w:pPr>
        <w:pStyle w:val="Style22"/>
        <w:autoSpaceDE w:val="false"/>
        <w:spacing w:lineRule="auto" w:line="240"/>
        <w:ind w:left="0" w:firstLine="567"/>
        <w:jc w:val="both"/>
        <w:rPr/>
      </w:pPr>
      <w:r>
        <w:rPr>
          <w:rFonts w:eastAsia="BatangChe" w:cs="Times New Roman" w:ascii="Times New Roman" w:hAnsi="Times New Roman"/>
          <w:sz w:val="28"/>
          <w:szCs w:val="28"/>
        </w:rPr>
        <w:t>Показатель общей нагрузки на население трудоспособного возраста имеет повышенные значения. За рассматриваемый период данный показатель увеличился на 5,7% и к началу 2012 года составил 806 человек на 1000 человек трудоспособного возраста.</w:t>
      </w:r>
    </w:p>
    <w:p>
      <w:pPr>
        <w:pStyle w:val="Style22"/>
        <w:autoSpaceDE w:val="false"/>
        <w:spacing w:lineRule="auto" w:line="240"/>
        <w:ind w:left="0" w:firstLine="567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Стабильность увеличения показателя в наибольшей мере обусловлена высокой долей лиц пенсионного возраста, относительно численности трудоспособного населения.</w:t>
      </w:r>
    </w:p>
    <w:p>
      <w:pPr>
        <w:pStyle w:val="Style22"/>
        <w:autoSpaceDE w:val="false"/>
        <w:spacing w:lineRule="auto" w:line="240"/>
        <w:ind w:left="0" w:firstLine="567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Показатель детской нагрузки на трудоспособное население в период с 2008 по 2011гг. непрерывно возрастал, однако его величина составляет лишь 30% от величины показателя общей нагрузки на трудоспособное население.</w:t>
      </w:r>
    </w:p>
    <w:p>
      <w:pPr>
        <w:pStyle w:val="2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характеристикой трудового потенциала территории является экономическая активность населения. По данным администрации района численность трудовых ресурсов, занятых в экономике поселения, по состоянию на 2012 г. составила 253 чел., основная доля лиц из которых (34%) заняты в сельском хозяйстве.</w:t>
      </w:r>
    </w:p>
    <w:p>
      <w:pPr>
        <w:pStyle w:val="28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спределение трудовых ресурсов по видам экономической деятельности за период 2006-2010 гг. представлено в табл.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Распределение трудовых ресурсов по видам экономической деятельности</w:t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713"/>
        <w:gridCol w:w="830"/>
        <w:gridCol w:w="831"/>
        <w:gridCol w:w="833"/>
        <w:gridCol w:w="831"/>
        <w:gridCol w:w="797"/>
      </w:tblGrid>
      <w:tr>
        <w:trPr>
          <w:trHeight w:val="25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2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>
          <w:trHeight w:val="1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6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, охота и лесное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6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, рыбовод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ораны, общественное пит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деятельность, операции с недвижимым имуществом, аренда и предоставление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ых и развле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иды деятельност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28"/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к видно из таблицы, за рассматриваемый период отраслевая структура занятости в поселении не претерпела существенных изменений, кроме того факта, что за период 2006-2010 гг. в 2 раза снизилась доля занятых в сельском хозяйстве. На 50% увеличилась численность занятых в сфере здравоохранения и предоставления социальных услуг, однако численность работников данного вида экономической деятельности составляет всего 7% от общей численности трудовых ресурсов. </w:t>
      </w:r>
    </w:p>
    <w:p>
      <w:pPr>
        <w:pStyle w:val="2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оло 27% работников, занятых в экономике поселения, задействованы в сфере образования. Также значительная доля трудовых ресурсов (19%) заняты в прочих видах деятельности. </w:t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28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говорить о том, что в границах МО имеется незадействованные трудовые ресурсы, которые возможно привлечь к экономической деятельности, при условии создания дополнительных рабочих мест.</w:t>
      </w:r>
    </w:p>
    <w:p>
      <w:pPr>
        <w:pStyle w:val="TextBodyIndent"/>
        <w:numPr>
          <w:ilvl w:val="1"/>
          <w:numId w:val="2"/>
        </w:numPr>
        <w:spacing w:before="0" w:after="0"/>
        <w:jc w:val="center"/>
        <w:outlineLvl w:val="1"/>
        <w:rPr>
          <w:b/>
          <w:b/>
          <w:iCs/>
          <w:sz w:val="28"/>
          <w:szCs w:val="28"/>
        </w:rPr>
      </w:pPr>
      <w:bookmarkStart w:id="4" w:name="__RefHeading___Toc357490689"/>
      <w:bookmarkEnd w:id="4"/>
      <w:r>
        <w:rPr>
          <w:b/>
          <w:iCs/>
          <w:sz w:val="28"/>
          <w:szCs w:val="28"/>
        </w:rPr>
        <w:t>Наименование отраслей, их настоящее и перспективное развитие</w:t>
      </w:r>
    </w:p>
    <w:p>
      <w:pPr>
        <w:pStyle w:val="TextBodyIndent"/>
        <w:spacing w:before="0" w:after="0"/>
        <w:ind w:left="0" w:firstLine="567"/>
        <w:jc w:val="center"/>
        <w:rPr>
          <w:b/>
          <w:b/>
          <w:iCs/>
          <w:sz w:val="28"/>
          <w:szCs w:val="28"/>
          <w:highlight w:val="yellow"/>
        </w:rPr>
      </w:pPr>
      <w:r>
        <w:rPr>
          <w:b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2 г. сельсовет располагает 10348 га. сельскохозяйственных угодий, свыше 90% которых принадлежит сельскохозяйственным предприятиям. Оставшаяся доля земель, используемых для производства сельскохозяйственной продукции, распределена между личными подсобными хозяйствами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сельскохозяйственных угодий включает в себя пашни (30,5% от площади всех сельхозугодий), сенокосы, пастбища и залежи. Площади под многолетние насаждения на территории сельсовета не предусмотр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отрасли (включая сферу охоты и лесного хозяйства) в 2010 год был занят 21 чел. (36% от общей численности трудовых ресурсов, занятых в экономике поселения), без учета населения, содержащего личные подсобные хозяйства. За период с 2006 по 2010гг.  численность занятых в этой сфере уменьшилась в двое, что говорит о сложной ситуации, сложившейся в данной отрасли экономики поселения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единственным сельскохозяйственным предприятием, расположенным на территории сельсовета является ООО “Пономаревское”, которое специализируется на   производстве мясных и молочных продуктов. На предприятии на постоянной основе работает 21 человек, еще 15 чел. работает по договорам гражданско-правового характера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смотря на то, что ООО “Пономаревское” в настоящее время находится в тяжелом финансовом положении, и его доходы не обеспечивают минимальных потребностей для развития производства,  инвестор хозяйства – ООО “Энергострой” – планирует с 2013 г. начать вливание инвестиций, которые обеспечат переход организации из разряда убыточных в разряд прибыльных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гнозу социально-экономического развития Пономаревского сельсовета Колыванского района за период с 2013 по 2015 гг. планируется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головье КРС во всех категориях хозяйств на 30% (с 480 до 620 голов), свиней – на 25% (с 60 до 75 голов)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головье скота и птицы в сельскохозяйственных предприятиях на 34% (с 410 до 550 гол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роизводство важнейших видов продукции в натуральном выражении (во всех категориях хозяйств) в среднем на 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функционируют сельхозпредприятие ООО «Пономаревское», магазин Колыванского ПОСПО и торговая точка ИП «Уланова Л.В». Всего в данной сфере задействовано 23 человека (а также 15 человек, работающих по договорам гражданско-правового характера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ьезной проблемой является плохое обеспечение населения малых сел продуктами питания и промышленными товарами повседневного спроса. В некоторых населенных пунктах (д. Хохловка и д. Вдовино) торговые точки отсутствует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и почтовые учрежд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уги связи населению сельсовета предоставляют организация АТС Колыванского РУС и 1 отделение связи Почта России. Численность работающих в этих учреждениях – 3 человека.</w:t>
      </w:r>
    </w:p>
    <w:p>
      <w:pPr>
        <w:pStyle w:val="TextBody"/>
        <w:spacing w:before="0" w:after="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В планах на ближайшие годы подключение пользователей к скоростному Интернету, улучшение качества сигнала сотовой связи, подключение цифрового телевид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учрежд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правления представлена Администрацией Пономаревского сельского поселения с численностью работающих – 6 человек. Здание Администрации является приспособленным, отдельно стоящим, с уровнем износа, равным 5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Пономаревского сельсовета отсутствуют предприятия жилищно-коммунальной сферы. На конец 2012 года жилищный фонд составил 5963 кв. метров общей площади. По сравнению с предыдущими годами изменений в жилфонде нет, строительство жилья в настоящее время не ведется. Наблюдается процесс ежегодного обветшания жилого фонда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еднем на одного жителя приходится  19  кв. метра жилой площади.</w:t>
        <w:tab/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отдельным категориям граждан предусмотрены меры социальной поддержки по оплате жилья и коммунальных услуг, осуществляемые на основе действующего законодательств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На 2013 год запланировано строительство системы водоснабжения по ул. Центральной с.Пономаревка и строительство скважины водоснабжения по ул. Береговой. Разработан проект на строительство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й проблемой жилищно-коммунального хозяйства является отсутствие дорог с твердым покрытием как межпоселенческих, так и внутрипоселенческих, кроме улицы Центральной, где в 2012 году проведен ремонт и уложено твердое покрыти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здравоохранения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уживание жителей сельского поселения осуществляет  фельдшерско-акушерский пункт (ФАП); обслуживают население два фельдшера. Имеется машина скорой помощ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состояние фельдшерско-акушерского пункта ежегодно улучшается, проведен ремонт в помещениях, установлены пластиковые окн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ват диспансерным наблюдением составил 100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3-2014 гг. планируется приобретение необходимого медицинского оборудования для оказания срочной помощи больным на месте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образования</w:t>
      </w:r>
    </w:p>
    <w:p>
      <w:pPr>
        <w:pStyle w:val="TextBody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образования поселения по состоянию на 01.01.2012 дошкольные учреждения отсутствуют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действующих образовательных учреждений ‒ 1 средняя общеобразовательная школа. В дневной общеобразовательной школе обучается  28 человек. За последние годы численность учеников постоянно уменьшаетс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 школе работает одна группа продленного дня, которую посещают 14 учащихся. Для детей нецентральных сел работает интернат, в котором проживают 4 уче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в этих учреждениях составляет 16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лане социально-экономического развития на 2013-2015 гг. предполагается увеличение количества мест в общеобразовательной школе до 50 ед., а также решение проблемы неудовлетворительного материального снабжения школы. Кроме того, открытым вопросом остается строительство оборудованного спортз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культуры и искусств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в настоящее время функционируют МКУ ОЦК “Северянка” и библиотека, являющаяся филиалом МБУ “Колыванская централизованная библиотечная система”. </w:t>
      </w:r>
    </w:p>
    <w:p>
      <w:pPr>
        <w:pStyle w:val="26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аботы учреждений регулярно проводятся праздничные и торжественные мероприятия, работает клуб общения по интересам «Непоседы», хоровой коллектив «Северяночки». Ребята, посещающие центр, участвуют в зональных, районных мероприятиях, занимает призовые места. </w:t>
      </w:r>
    </w:p>
    <w:p>
      <w:pPr>
        <w:pStyle w:val="26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 Центра культуры, составляющий 4 человека. </w:t>
      </w:r>
    </w:p>
    <w:p>
      <w:pPr>
        <w:pStyle w:val="26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2 году  были произведены текущие ремонты учреждений, а также  проведено новое электрооборудование для отопления помещений Центра культуры.</w:t>
      </w:r>
    </w:p>
    <w:p>
      <w:pPr>
        <w:pStyle w:val="26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13 года предусмотрен капитальный ремонт МКУ ОЦК “Северянка”, монтаж пластиковых окон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Центра культуры обеспечена не полностью – не оснащена музыкальными инструментами, неудовлетворительное состояние теплоснабжения.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е учрежд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ый спортзал, расположенный в здании СОШ “Пономаревская”, требуется капитального ремонта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запланировано 2013 г. строительство пришкольной летней спортивной площадк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b/>
          <w:b/>
          <w:szCs w:val="28"/>
        </w:rPr>
      </w:pPr>
      <w:bookmarkStart w:id="5" w:name="__RefHeading___Toc357490690"/>
      <w:bookmarkEnd w:id="5"/>
      <w:r>
        <w:rPr>
          <w:b/>
          <w:szCs w:val="28"/>
        </w:rPr>
        <w:t>Проектная численность на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ная численность населения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89"/>
        <w:gridCol w:w="1802"/>
        <w:gridCol w:w="2368"/>
        <w:gridCol w:w="1754"/>
      </w:tblGrid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на 01.01.2012 г., чел.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на первую очере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енность населения на расчетный срок, чел.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МО Пономаревского сельсовета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номаревка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Хохловка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довино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. Новоалександровка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S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numPr>
          <w:ilvl w:val="1"/>
          <w:numId w:val="2"/>
        </w:numPr>
        <w:spacing w:lineRule="auto" w:line="240"/>
        <w:jc w:val="center"/>
        <w:outlineLvl w:val="1"/>
        <w:rPr>
          <w:b/>
          <w:b/>
          <w:sz w:val="28"/>
          <w:szCs w:val="28"/>
        </w:rPr>
      </w:pPr>
      <w:bookmarkStart w:id="6" w:name="__RefHeading___Toc357490691"/>
      <w:bookmarkEnd w:id="6"/>
      <w:r>
        <w:rPr>
          <w:b/>
          <w:sz w:val="28"/>
          <w:szCs w:val="28"/>
        </w:rPr>
        <w:t>Перечень планируемых объектов социальной сферы</w:t>
      </w:r>
    </w:p>
    <w:p>
      <w:pPr>
        <w:pStyle w:val="S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ланируемых объектов социальной сферы</w:t>
      </w:r>
    </w:p>
    <w:p>
      <w:pPr>
        <w:pStyle w:val="S1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Таблица 4</w:t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5647"/>
      </w:tblGrid>
      <w:tr>
        <w:trPr>
          <w:trHeight w:val="315" w:hRule="atLeast"/>
        </w:trPr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объекта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щность объекта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351" w:hRule="atLeast"/>
        </w:trPr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й сад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мест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Пономаревка, 2011-2020г.</w:t>
            </w:r>
          </w:p>
        </w:tc>
      </w:tr>
      <w:tr>
        <w:trPr>
          <w:trHeight w:val="315" w:hRule="atLeast"/>
        </w:trPr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школа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мест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онструкция здания школы, с. Пономаревка, 2016г.</w:t>
            </w:r>
          </w:p>
        </w:tc>
      </w:tr>
      <w:tr>
        <w:trPr>
          <w:trHeight w:val="315" w:hRule="atLeast"/>
        </w:trPr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П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пос./см.</w:t>
            </w:r>
          </w:p>
        </w:tc>
        <w:tc>
          <w:tcPr>
            <w:tcW w:w="5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. Пономаревка, новое строительство, 2015 г.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1"/>
          <w:numId w:val="2"/>
        </w:numPr>
        <w:spacing w:before="0" w:after="0"/>
        <w:jc w:val="center"/>
        <w:outlineLvl w:val="1"/>
        <w:rPr>
          <w:b/>
          <w:b/>
          <w:iCs/>
          <w:sz w:val="28"/>
          <w:szCs w:val="28"/>
        </w:rPr>
      </w:pPr>
      <w:bookmarkStart w:id="7" w:name="__RefHeading___Toc357490692"/>
      <w:bookmarkEnd w:id="7"/>
      <w:r>
        <w:rPr>
          <w:b/>
          <w:iCs/>
          <w:sz w:val="28"/>
          <w:szCs w:val="28"/>
        </w:rPr>
        <w:t>Жилищное строительство</w:t>
      </w:r>
    </w:p>
    <w:p>
      <w:pPr>
        <w:pStyle w:val="TextBodyIndent"/>
        <w:spacing w:before="0" w:after="0"/>
        <w:ind w:left="283"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iCs/>
          <w:sz w:val="28"/>
          <w:szCs w:val="28"/>
        </w:rPr>
        <w:t>По данным администрации жилой фонд сельского поселения на 01.01.2012г. составил 6,0 тыс.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общей площади. Средняя обеспеченность общей площадью на 1 жителя составляет 19,0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iCs/>
          <w:sz w:val="28"/>
          <w:szCs w:val="28"/>
        </w:rPr>
        <w:t>В поселении - одноэтажная деревянная застройка (4,4 тыс.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 – 73,3%. Остальная застройка представлена блочными (1,0 тыс.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) и кирпичными домами (0,6 тыс.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)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iCs/>
          <w:sz w:val="28"/>
          <w:szCs w:val="28"/>
        </w:rPr>
        <w:t>Большая часть жилого фонда находится в не удовлетворительном состоянии (износ свыше 65%) – 3,7 тыс. м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– 62% от общей площади жилого фонда.</w:t>
      </w:r>
    </w:p>
    <w:p>
      <w:pPr>
        <w:pStyle w:val="TextBodyIndent"/>
        <w:spacing w:before="0" w:after="0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ериод 2003-2011 гг. новый жилой фонд в эксплуатацию не вводился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объемы жилищного строительства определены с учетом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ектной численности населения,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нормы жилищной обеспеченности (увеличение до 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человека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мером земельного участка под жилищное строительство – 0,15-0,2 га. </w:t>
      </w:r>
    </w:p>
    <w:p>
      <w:pPr>
        <w:pStyle w:val="24"/>
        <w:suppressAutoHyphens w:val="true"/>
        <w:spacing w:lineRule="auto" w:line="240" w:before="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атривается реконструкция ветхого жилого фонда. </w:t>
      </w:r>
    </w:p>
    <w:p>
      <w:pPr>
        <w:pStyle w:val="24"/>
        <w:suppressAutoHyphens w:val="true"/>
        <w:spacing w:lineRule="auto" w:line="240" w:before="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  <w:t>Объемы жилищного строительства приведены в таблице 5.</w:t>
      </w:r>
    </w:p>
    <w:p>
      <w:pPr>
        <w:pStyle w:val="24"/>
        <w:suppressAutoHyphens w:val="true"/>
        <w:spacing w:lineRule="auto" w:line="240" w:before="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ъемы жилищного строительства</w:t>
      </w:r>
    </w:p>
    <w:p>
      <w:pPr>
        <w:pStyle w:val="24"/>
        <w:suppressAutoHyphens w:val="true"/>
        <w:spacing w:lineRule="auto" w:line="240" w:before="0" w:after="0"/>
        <w:ind w:firstLine="992"/>
        <w:jc w:val="right"/>
        <w:rPr/>
      </w:pPr>
      <w:r>
        <w:rPr/>
        <w:t>Таблица 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942"/>
        <w:gridCol w:w="1284"/>
        <w:gridCol w:w="1329"/>
        <w:gridCol w:w="864"/>
        <w:gridCol w:w="1284"/>
        <w:gridCol w:w="1328"/>
        <w:gridCol w:w="865"/>
      </w:tblGrid>
      <w:tr>
        <w:trPr>
          <w:trHeight w:val="540" w:hRule="atLeast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оказателей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площадь жилого фонда на 01.01.12г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lang w:val="ru-RU" w:eastAsia="ru-RU"/>
              </w:rPr>
              <w:t>тыс.м</w:t>
            </w:r>
            <w:r>
              <w:rPr>
                <w:vertAlign w:val="superscript"/>
                <w:lang w:val="ru-RU" w:eastAsia="ru-RU"/>
              </w:rPr>
              <w:t>2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первой очереди строительства 2022г.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площадь к 2022г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ыс.м</w:t>
            </w:r>
            <w:r>
              <w:rPr>
                <w:vertAlign w:val="superscript"/>
                <w:lang w:val="ru-RU" w:eastAsia="ru-RU"/>
              </w:rPr>
              <w:t>2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а период расчетного срока 2022-2032г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бщая площадь к 2032г.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ыс.м</w:t>
            </w:r>
            <w:r>
              <w:rPr>
                <w:vertAlign w:val="superscript"/>
                <w:lang w:val="ru-RU" w:eastAsia="ru-RU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вое строительств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ыс.м</w:t>
            </w:r>
            <w:r>
              <w:rPr>
                <w:vertAlign w:val="superscript"/>
                <w:lang w:val="ru-RU" w:eastAsia="ru-RU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под новое строительство, Га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овое строительств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ыс.м</w:t>
            </w:r>
            <w:r>
              <w:rPr>
                <w:vertAlign w:val="superscript"/>
                <w:lang w:val="ru-RU" w:eastAsia="ru-RU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ерритория под новое строительство, Га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сего общей площади 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,3</w:t>
            </w:r>
          </w:p>
        </w:tc>
      </w:tr>
      <w:tr>
        <w:trPr>
          <w:trHeight w:val="4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видуальной усадебной застройк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,3</w:t>
            </w:r>
          </w:p>
        </w:tc>
      </w:tr>
      <w:tr>
        <w:trPr>
          <w:trHeight w:val="4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Обеспеченность общей площадью, м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/че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9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3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6,0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357490693"/>
      <w:bookmarkEnd w:id="8"/>
      <w:r>
        <w:rPr>
          <w:rFonts w:cs="Times New Roman" w:ascii="Times New Roman" w:hAnsi="Times New Roman"/>
          <w:sz w:val="28"/>
          <w:szCs w:val="28"/>
        </w:rPr>
        <w:t>Развитие транспортной инфраструк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b/>
          <w:b/>
          <w:szCs w:val="28"/>
        </w:rPr>
      </w:pPr>
      <w:bookmarkStart w:id="9" w:name="__RefHeading___Toc357490694"/>
      <w:bookmarkEnd w:id="9"/>
      <w:r>
        <w:rPr>
          <w:b/>
          <w:szCs w:val="28"/>
        </w:rPr>
        <w:t>Внешний транспорт</w:t>
      </w:r>
    </w:p>
    <w:p>
      <w:pPr>
        <w:pStyle w:val="Normal"/>
        <w:tabs>
          <w:tab w:val="clear" w:pos="708"/>
          <w:tab w:val="left" w:pos="3090" w:leader="none"/>
          <w:tab w:val="center" w:pos="4819" w:leader="none"/>
          <w:tab w:val="left" w:pos="9000" w:leader="dot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dot"/>
        </w:tabs>
        <w:ind w:firstLine="709"/>
        <w:jc w:val="both"/>
        <w:rPr/>
      </w:pPr>
      <w:r>
        <w:rPr>
          <w:sz w:val="28"/>
          <w:szCs w:val="28"/>
        </w:rPr>
        <w:t>Пономаревский сельсовет имеет достаточно хорошие и удобные связи с областным центром г. Новосибирск, другими районами области. Однако внутри самого сельсовета состояние дорог можно охарактеризовать как удовлетворительное. Южнее территории сельсовета проходит автомобильная дорога регионального значения сообщением г. Новосибирск – д. Пихтовка – г. Томск.</w:t>
      </w:r>
    </w:p>
    <w:p>
      <w:pPr>
        <w:pStyle w:val="Normal"/>
        <w:tabs>
          <w:tab w:val="clear" w:pos="708"/>
          <w:tab w:val="left" w:pos="9000" w:leader="dot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м транспортом жители сельсовета могут пользоваться из г. Обь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жайшая железнодорожная станция – вокзал Новосибирск - Главный расположенный в 151 км от районного центра.</w:t>
      </w:r>
    </w:p>
    <w:p>
      <w:pPr>
        <w:pStyle w:val="Normal"/>
        <w:tabs>
          <w:tab w:val="clear" w:pos="708"/>
          <w:tab w:val="left" w:pos="9000" w:leader="dot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b/>
          <w:b/>
          <w:szCs w:val="28"/>
        </w:rPr>
      </w:pPr>
      <w:bookmarkStart w:id="10" w:name="__RefHeading___Toc357490695"/>
      <w:bookmarkEnd w:id="10"/>
      <w:r>
        <w:rPr>
          <w:b/>
          <w:szCs w:val="28"/>
        </w:rPr>
        <w:t>Автомобильный транспорт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местным дорогам внутри Пономаревского сельсовета пассажирские маршруты не организованы. Пассажирские перевозки в село Пономаревка и деревни Пономаревского сельского поселения осуществляются проходящими маршрутами район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е обеспечение, отстой и хранение автобусного парка производится по месту расположения обслуживающих маршруты организ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b/>
          <w:b/>
          <w:szCs w:val="28"/>
        </w:rPr>
      </w:pPr>
      <w:bookmarkStart w:id="11" w:name="__RefHeading___Toc357490696"/>
      <w:bookmarkEnd w:id="11"/>
      <w:r>
        <w:rPr>
          <w:b/>
          <w:szCs w:val="28"/>
        </w:rPr>
        <w:t>Развитие сети автомобильных дорог</w:t>
      </w:r>
    </w:p>
    <w:p>
      <w:pPr>
        <w:pStyle w:val="Normal"/>
        <w:tabs>
          <w:tab w:val="clear" w:pos="708"/>
          <w:tab w:val="left" w:pos="9000" w:leader="dot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чётный срок предполагается изменение категории автодороги от с. Пихтовка до с Пономарёвка до III технической категории, а на перспективу Схемой территориального планирования предусматривается строительство автодорог III технической категории, связывающих между собой населенные пункты сельсовета.</w:t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</w:rPr>
      </w:pPr>
      <w:bookmarkStart w:id="12" w:name="__RefHeading___Toc357490697"/>
      <w:bookmarkEnd w:id="12"/>
      <w:r>
        <w:rPr>
          <w:rFonts w:cs="Times New Roman" w:ascii="Times New Roman" w:hAnsi="Times New Roman"/>
        </w:rPr>
        <w:t>Развитие и размещение объектов инженерной инфраструк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b/>
          <w:b/>
          <w:szCs w:val="28"/>
        </w:rPr>
      </w:pPr>
      <w:bookmarkStart w:id="13" w:name="__RefHeading___Toc357490698"/>
      <w:bookmarkEnd w:id="13"/>
      <w:r>
        <w:rPr>
          <w:b/>
          <w:szCs w:val="28"/>
        </w:rPr>
        <w:t>Водоснабжение и водоот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инято на расчетный срок обеспечение централизованным водоснабжением всех потребителей воды на территории Пономаре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доснабжения Пономаревского сельсовета проектом пред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существующих  сетей централизованного водоснаб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уществующих сооружений и сетей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едка и бурение новых скважин, для обеспечения поставки требуемого объема воды потреби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мпонаж недействующих скважин, для улучшения экологического состояния подземных в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водоочистных сооружений при скважинных водозаборах, либо оборудование скважин водоочистными фильт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менить силовое оборудование насосных установок скважин на современное, с лучшими показателями по надежности и более высоким КПД.  Так же на всех насосных установках предлагается применить агрегаты с блоками частотной регулир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иборов учета в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ать и утвердить в органах исполнительной власти РФ, проект зон санитарной охраны водных объектов, используемых для питьевого водоснабжения, хозяйственно-бытового водоснабжения и в лечебных целях, а также установить границы и режим этих зон на местности и в градостроительной документации сельсовета, согласно проек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очного определения местоположения проектируемых скважин необходимо заключение гидрогеологической службы с составлением проекта на поисково-разведочные работы с оценкой запаса подземных вод и рекомендациями по рациональным условиям эксплуат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закона РФ «О недрах» согласно «Положению о порядке лицензирования пользования недрами» обязательным условием является оформление лицензии на право добычи подземных 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ополнительных мероприятий по пожарной безопасности, предлагается предусмотреть строительство специальных площадок (пирсов) на берегах местных водоемов, для возможности подъезда пожарных машин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одоотведение с. Пономаревка предлагается осуществлять от объектов соцкультбыта в локальные очистные установки. Стоки от жилой застройки предлагается сбрасывать в герметичные выгреба, с дальнейшим вывозом стоков специализированным автотранспортом на ближайшие канализационные очистные сооружени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сновным решением по водоотведению остальных населенных пунктов  остается использование  герметичных выгребов для жилой застройки и объектов соцкультбыта, с дальнейшим вывозом стоков специализированным автотранспортом на ближайшие канализационные очистные соору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расходы сточных вод в жилищно-коммунальном секторе определены в соответствии с расчетным водопотреблением на основании удельных  нормативов СНиП 2.04.02-84* «Водоснабжение. Наружные сети и сооружения».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ммарный расход сточных вод Пономар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694"/>
        <w:gridCol w:w="1725"/>
        <w:gridCol w:w="1726"/>
        <w:gridCol w:w="1139"/>
        <w:gridCol w:w="1474"/>
        <w:gridCol w:w="1139"/>
        <w:gridCol w:w="1474"/>
        <w:gridCol w:w="1139"/>
        <w:gridCol w:w="1475"/>
      </w:tblGrid>
      <w:tr>
        <w:trPr>
          <w:trHeight w:val="147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населения на первую очередь, чел.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населения на расчетный срок , чел.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зяйственно-бытовые нужды, расход стоков, м3/сут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-культурные и промышленные нужды, расход стоков, м3/сут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ый расход стоков, м3/сут</w:t>
            </w:r>
          </w:p>
        </w:tc>
      </w:tr>
      <w:tr>
        <w:trPr>
          <w:trHeight w:val="40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очередь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ый сро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очередь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ый срок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очередь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ый сро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84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 Пономаревского сельсовет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,08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,6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8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,9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1,76</w:t>
            </w:r>
          </w:p>
        </w:tc>
      </w:tr>
      <w:tr>
        <w:trPr>
          <w:trHeight w:val="40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Пономаревк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7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9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7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5</w:t>
            </w:r>
          </w:p>
        </w:tc>
      </w:tr>
      <w:tr>
        <w:trPr>
          <w:trHeight w:val="406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Хохловк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0</w:t>
            </w:r>
          </w:p>
        </w:tc>
      </w:tr>
      <w:tr>
        <w:trPr>
          <w:trHeight w:val="31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Вдовино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7</w:t>
            </w:r>
          </w:p>
        </w:tc>
      </w:tr>
      <w:tr>
        <w:trPr>
          <w:trHeight w:val="34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Новоалександровк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4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bookmarkStart w:id="14" w:name="__RefHeading___Toc357490699"/>
      <w:bookmarkEnd w:id="14"/>
      <w:r>
        <w:rPr>
          <w:b/>
          <w:spacing w:val="-1"/>
          <w:szCs w:val="28"/>
        </w:rPr>
        <w:t>Теплоснабжение.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ализованные сети теплоснабжения предусматриваются для отопления мало- и средне- этажной застройки и объектов соцкультбыта.</w:t>
      </w:r>
    </w:p>
    <w:p>
      <w:pPr>
        <w:pStyle w:val="Normal"/>
        <w:ind w:firstLine="709"/>
        <w:rPr>
          <w:spacing w:val="-1"/>
          <w:sz w:val="28"/>
          <w:szCs w:val="28"/>
        </w:rPr>
      </w:pPr>
      <w:r>
        <w:rPr>
          <w:sz w:val="28"/>
          <w:szCs w:val="28"/>
        </w:rPr>
        <w:t>Для теплоснабжения усадебной застройки предлагается использование малометражных источников тепла - газовых отопительных водогрейных секционных котл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населенных пунктах, не имеющих централизованной теплосети и сети ГВС, </w:t>
      </w:r>
      <w:r>
        <w:rPr>
          <w:sz w:val="28"/>
          <w:szCs w:val="28"/>
        </w:rPr>
        <w:t>основным вариантом для теплоснабжения жилой застройки, предприятий промышленности и объектов соцкультбыта предлагается использование малометражных источников тепла - газовых отопительных водогрейных секционных котлов. Котлы предназначены для использования в системах водяного отопления зданий. Топливо - природный газ низкого дав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теплоснабжения Пономаревского сельсовета  проектом предусматрива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конструкция и расширение существующих теплосетей, с целью уменьшения потерь тепла и повышения энергоэффективности использования топли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недрение у потребителей приборов учета тепла и систем регулирования тепловой энерг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еконструкция угольных котельных с переводом их на газовое топливо, для улучшения экологической обстановки в район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rPr>
          <w:rFonts w:eastAsia="Calibri"/>
          <w:b/>
          <w:b/>
          <w:szCs w:val="28"/>
        </w:rPr>
      </w:pPr>
      <w:bookmarkStart w:id="15" w:name="__RefHeading___Toc357490700"/>
      <w:bookmarkEnd w:id="15"/>
      <w:r>
        <w:rPr>
          <w:rFonts w:eastAsia="Calibri"/>
          <w:b/>
          <w:szCs w:val="28"/>
        </w:rPr>
        <w:t>Газоснабжение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инято на расчетный срок обеспечение сетями газоснабжения с. Пономаревка Пономаревского сельсовета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риродный газ используется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- административно-общественными зданиями на нужды отопления и горячего водоснабжения;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- жилой усадебной застройкой на нужды отопления, горячего водоснабжения, пищеприготовления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жилой малоэтажной застройкой на нужды отопления и горячего водоснабжения, пищепригот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азоснабжения предлагается тупиковая схема газоснабжения. Газопроводы низкого давления предлагается прокладывать надземно. Газопроводы высокого давления – подзем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у газоснабжения предлагается построить по следующему принцип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средоточенные потребители (ГРП для газификации жилья, котельные) получают газ по распределительному газопроводу высокого давления 1 категории (Pраб до 12 кгс/см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жилых домов и административно-общественной застройки газ подается через газорегуляторные пункты (ГРП) с давлением газа после ГРП 180-240 мм вод. ст. по газопроводам низкого давления 4 категории.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П устанавливаются шкафного типа, отдельно стоящими, в ограждении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ммарный расход газа на территории Пономаревского сельсовет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7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25"/>
        <w:gridCol w:w="1725"/>
        <w:gridCol w:w="1726"/>
        <w:gridCol w:w="1613"/>
        <w:gridCol w:w="2091"/>
        <w:gridCol w:w="1602"/>
        <w:gridCol w:w="2249"/>
      </w:tblGrid>
      <w:tr>
        <w:trPr>
          <w:trHeight w:val="118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населения на первую очередь, чел.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населения на расчетный срок , чел.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 газа, м3/час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 газа, тыс. м3/год</w:t>
            </w:r>
          </w:p>
        </w:tc>
      </w:tr>
      <w:tr>
        <w:trPr>
          <w:trHeight w:val="70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очередь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ый срок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очередь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ный срок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 Пономаревского сельсовет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7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7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78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785</w:t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Пономаревка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7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76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5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5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sectPr>
          <w:footerReference w:type="default" r:id="rId13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numPr>
          <w:ilvl w:val="1"/>
          <w:numId w:val="2"/>
        </w:numPr>
        <w:rPr/>
      </w:pPr>
      <w:bookmarkStart w:id="16" w:name="__RefHeading___Toc357490701"/>
      <w:bookmarkEnd w:id="16"/>
      <w:r>
        <w:rPr>
          <w:rFonts w:eastAsia="Calibri"/>
          <w:b/>
          <w:szCs w:val="28"/>
        </w:rPr>
        <w:t>Электроснабжение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лектроснабжения населенных пунктов принимается напряжение 10 и 0,4 к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электроснабжения объектов застройки на напряжении 0,4кВ предусматривается установка комплектных трансформаторных подстанций киоскового типа (КТПК) с масляными трансформаторами. Все КТПК с воздушным вводом 10кВ и кабельными отходящими линиями 0,4кВ. Для электроснабжения потребителей 2 категории надежности предусматривается установка двух трансформаторных подстанций типа 2КТПК. Распределение электроэнергии на напряжении 0,4 кВ выполнено по воздушным и кабельным ЛЭ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лектроснабжения Пономаревского сельсовета проектом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проводов и опор ВЛ, подводящих электроэнергию ко всем населенным пунктам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мена силового оборудования на более современное, с увеличением мощ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существующих подстанц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ализация мероприятий по снижение уровня потерь в электрических сетях при передаче, трансформировании и потреб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троительство отдельных трансформаторных подстанций для котельных, водонапорных башен и скважин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головных сооружений электроснабжения (подстанции, ТП) показано условно и подлежит корректировке на последующих этапах проектир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ические нагрузки по населенным пунктам Пономар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14"/>
        <w:gridCol w:w="1885"/>
        <w:gridCol w:w="1885"/>
        <w:gridCol w:w="1650"/>
        <w:gridCol w:w="1617"/>
        <w:gridCol w:w="1559"/>
        <w:gridCol w:w="2092"/>
      </w:tblGrid>
      <w:tr>
        <w:trPr>
          <w:trHeight w:val="1118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на первую очередь, чел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на расчетный срок , чел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лектроэнергии, кВт*ч/год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лектроэнергии, кВт</w:t>
            </w:r>
          </w:p>
        </w:tc>
      </w:tr>
      <w:tr>
        <w:trPr>
          <w:trHeight w:val="63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чередь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чередь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</w:tr>
      <w:tr>
        <w:trPr>
          <w:trHeight w:val="31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37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 Пономаревского сельсовет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1 1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1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4,3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4,35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Пономаревк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 3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3 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1</w:t>
            </w:r>
          </w:p>
        </w:tc>
      </w:tr>
      <w:tr>
        <w:trPr>
          <w:trHeight w:val="34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Хохловк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34</w:t>
            </w:r>
          </w:p>
        </w:tc>
      </w:tr>
      <w:tr>
        <w:trPr>
          <w:trHeight w:val="38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Вдовино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7</w:t>
            </w:r>
          </w:p>
        </w:tc>
      </w:tr>
      <w:tr>
        <w:trPr>
          <w:trHeight w:val="276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. Новоалександровк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3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rPr/>
      </w:pPr>
      <w:bookmarkStart w:id="17" w:name="__RefHeading___Toc357490702"/>
      <w:bookmarkEnd w:id="17"/>
      <w:r>
        <w:rPr>
          <w:b/>
          <w:szCs w:val="28"/>
        </w:rPr>
        <w:t>Связь и информа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сновные направления развития услуг связи на расчетный срок: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вод всех существующих АТС на цифровое оборудование;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- дальнейший переход с радиорелейных линий на оптические линии связи; 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риема государственных радиопрограмм по эфиру взамен проводных линий связи;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етей сотовой связи третьего поколения, на основе существующей инфраструктуры базовых станций и коммутаторов;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овых базовых станций и расширение зоны охвата;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ижение тарифов и дальнейшее расширение дополнительных мобильных сервисов;</w:t>
      </w:r>
    </w:p>
    <w:p>
      <w:pPr>
        <w:pStyle w:val="13"/>
        <w:widowControl w:val="false"/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цифровое вещание согласно ФЦП «Концепция развития телерадиовещания в Российской Федерации на 2008-2015 годы».</w:t>
      </w:r>
    </w:p>
    <w:p>
      <w:pPr>
        <w:pStyle w:val="Style22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определения необходимой номерной емкости принята норма телефонного насыщения из расчета одного телефонного аппарата на каждую семью в соответствии с «Пособием по проектированию городских (местных сетей и сетей проводного вещания городских и сельских поселений. Диспетчеризация систем инженерного оборудования (к СНиП 2.07.01-89*)».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ь телефонной сети жилого сектора определена с учетом 100% телефонизации квартир. Потребное количество телефонов (абонентов) определяется исходя из расчетной численности населения  с применением коэффициента семейности К=3,5. Количество абонентских номеров для телефонизации общественной застройки принято увеличить на 20% от общего числа абонентов.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ное количество телефонов на Пономаревский сельсовет</w:t>
      </w:r>
    </w:p>
    <w:p>
      <w:pPr>
        <w:pStyle w:val="Normal"/>
        <w:jc w:val="right"/>
        <w:rPr/>
      </w:pPr>
      <w:r>
        <w:rPr/>
        <w:t>Таблица №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999"/>
        <w:gridCol w:w="1497"/>
        <w:gridCol w:w="1728"/>
        <w:gridCol w:w="1055"/>
        <w:gridCol w:w="1332"/>
      </w:tblGrid>
      <w:tr>
        <w:trPr>
          <w:trHeight w:val="759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ых образований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ь населения на первую очередь, чел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енность населения на расчетный срок,  чел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телефонов, шт.</w:t>
            </w:r>
          </w:p>
        </w:tc>
      </w:tr>
      <w:tr>
        <w:trPr>
          <w:trHeight w:val="35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очередь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</w:t>
            </w:r>
          </w:p>
        </w:tc>
      </w:tr>
      <w:tr>
        <w:trPr>
          <w:trHeight w:val="315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color w:val="000000"/>
              </w:rPr>
              <w:t>МО Пономаревского сельсовет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</w:tr>
      <w:tr>
        <w:trPr>
          <w:trHeight w:val="427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Пономаревк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>
          <w:trHeight w:val="427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Хохловк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427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 Вдовино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. Новоалександровка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bookmarkStart w:id="18" w:name="__RefHeading___Toc357490703"/>
      <w:bookmarkEnd w:id="18"/>
      <w:r>
        <w:rPr>
          <w:rFonts w:cs="Times New Roman" w:ascii="Times New Roman" w:hAnsi="Times New Roman"/>
          <w:sz w:val="28"/>
          <w:szCs w:val="28"/>
        </w:rPr>
        <w:t>Технико-экономические показатели проекта</w:t>
      </w:r>
    </w:p>
    <w:p>
      <w:pPr>
        <w:pStyle w:val="Style22"/>
        <w:spacing w:lineRule="auto" w:line="240" w:before="0" w:after="0"/>
        <w:ind w:left="0" w:hanging="0"/>
        <w:contextualSpacing w:val="false"/>
        <w:jc w:val="both"/>
        <w:rPr>
          <w:rStyle w:val="FontStyle11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827"/>
        <w:gridCol w:w="1417"/>
        <w:gridCol w:w="1276"/>
        <w:gridCol w:w="1134"/>
      </w:tblGrid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Ед.</w:t>
              <w:br/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овр. состояние</w:t>
              <w:br/>
              <w:t>на 201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Расч. срок 2032 г.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Терри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Общая площадь земель сельского поселения в установленных границ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03 700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2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Численность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0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2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Естественный прирост/ убыл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2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Миграционный прирост/ убыл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2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Возрастная структура насел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 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дети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 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население в трудоспособном возрасте (мужчины 16 - 59 лет, женщины 16 - 54 л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 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население старше трудоспособно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Жилищ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3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Жилищный фонд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 xml:space="preserve"> общ. пл. ква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 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3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Из общего жилищного фонд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 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3 - 5 этаж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 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в малоэтаж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3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Новое жилищное строительство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3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Средняя обеспеченность населения общей площадью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Объекты социального и культурно-бытового обслужива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4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Детские дошкольные учреждения,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4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Общеобразовательные школ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"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4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ФА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4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Ап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4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Предприятия торговл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ово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4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Предприятия общественного пита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4.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Предприятия бытового обслуживания насе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4.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Дома культуры, клуб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4.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Помещения для физкультурно-оздоровительных занятий,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кв. м площади п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4.10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тыс.ед. хр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Транспортная инфраструк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5.1 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Протяженность автомобильных дорог всего (без учёта улично-дорожной сети населённых пун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Инженерная инфраструктура и благоустройство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Водоснаб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.1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Водопотребление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тыс. куб. 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32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 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В т.ч. нагрузка на источники водоснабже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тыс. куб. 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232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Водоот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.2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Водоотведение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тыс. куб. м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22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Энергоснаб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.3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Потребность в электроэнергии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кВт·ч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41 100</w:t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Газоснаб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.4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/>
              <w:t>Газоснабжение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 78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color w:val="000000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Название Знак"/>
    <w:qFormat/>
    <w:rPr>
      <w:b/>
      <w:lang w:val="ru-RU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бычный (веб) Знак"/>
    <w:qFormat/>
    <w:rPr>
      <w:sz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rFonts w:eastAsia="Calibri"/>
      <w:szCs w:val="24"/>
    </w:rPr>
  </w:style>
  <w:style w:type="character" w:styleId="ArNar">
    <w:name w:val="Обычный ArNar Знак"/>
    <w:qFormat/>
    <w:rPr>
      <w:rFonts w:ascii="Arial Narrow" w:hAnsi="Arial Narrow" w:eastAsia="Calibri" w:cs="Arial Narrow"/>
      <w:color w:val="000000"/>
      <w:sz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22">
    <w:name w:val="Красная строка 2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8">
    <w:name w:val="Абзац списка Знак"/>
    <w:qFormat/>
    <w:rPr>
      <w:rFonts w:eastAsia="Calibri"/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6">
    <w:name w:val="Заголовок 6 Знак"/>
    <w:qFormat/>
    <w:rPr>
      <w:color w:val="FF0000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color w:val="000000"/>
      <w:sz w:val="28"/>
      <w:szCs w:val="28"/>
    </w:rPr>
  </w:style>
  <w:style w:type="character" w:styleId="Style19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08"/>
        <w:tab w:val="left" w:pos="1080" w:leader="none"/>
      </w:tabs>
      <w:ind w:left="1080" w:hanging="0"/>
      <w:jc w:val="both"/>
    </w:pPr>
    <w:rPr>
      <w:b/>
      <w:sz w:val="20"/>
      <w:szCs w:val="20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Цитата"/>
    <w:basedOn w:val="Normal"/>
    <w:qFormat/>
    <w:pPr>
      <w:ind w:left="-709" w:right="43" w:firstLine="851"/>
      <w:jc w:val="both"/>
    </w:pPr>
    <w:rPr>
      <w:sz w:val="28"/>
      <w:szCs w:val="20"/>
    </w:rPr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25"/>
    <w:qFormat/>
    <w:pPr>
      <w:widowControl/>
      <w:suppressAutoHyphens w:val="true"/>
      <w:jc w:val="center"/>
    </w:pPr>
    <w:rPr>
      <w:rFonts w:ascii="Arial" w:hAnsi="Arial" w:eastAsia="Times New Roman" w:cs="Arial"/>
      <w:sz w:val="24"/>
    </w:rPr>
  </w:style>
  <w:style w:type="paragraph" w:styleId="211">
    <w:name w:val="Заголовок 21"/>
    <w:basedOn w:val="25"/>
    <w:next w:val="25"/>
    <w:qFormat/>
    <w:pPr>
      <w:keepNext w:val="true"/>
      <w:widowControl/>
      <w:suppressAutoHyphens w:val="true"/>
      <w:jc w:val="center"/>
    </w:pPr>
    <w:rPr>
      <w:rFonts w:ascii="Arial" w:hAnsi="Arial" w:eastAsia="Times New Roman" w:cs="Arial"/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Основной текст.Знак.Знак1 Знак.Основной текст1"/>
    <w:basedOn w:val="Normal"/>
    <w:qFormat/>
    <w:pPr>
      <w:suppressAutoHyphens w:val="true"/>
    </w:pPr>
    <w:rPr>
      <w:rFonts w:eastAsia="Calibri"/>
      <w:kern w:val="2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center"/>
    </w:pPr>
    <w:rPr>
      <w:rFonts w:ascii="Arial" w:hAnsi="Arial" w:cs="Arial"/>
      <w:sz w:val="20"/>
      <w:szCs w:val="20"/>
    </w:rPr>
  </w:style>
  <w:style w:type="paragraph" w:styleId="2111">
    <w:name w:val="Основной текст с отступом 211"/>
    <w:basedOn w:val="Normal"/>
    <w:qFormat/>
    <w:pPr>
      <w:widowControl w:val="false"/>
      <w:suppressAutoHyphens w:val="true"/>
      <w:spacing w:before="0" w:after="120"/>
      <w:ind w:firstLine="709"/>
      <w:jc w:val="both"/>
    </w:pPr>
    <w:rPr>
      <w:rFonts w:ascii="Arial" w:hAnsi="Arial" w:cs="Arial"/>
      <w:kern w:val="2"/>
      <w:sz w:val="26"/>
    </w:rPr>
  </w:style>
  <w:style w:type="paragraph" w:styleId="212">
    <w:name w:val="Основной текст с отступом 21"/>
    <w:basedOn w:val="Normal"/>
    <w:qFormat/>
    <w:pPr>
      <w:suppressAutoHyphens w:val="true"/>
    </w:pPr>
    <w:rPr>
      <w:kern w:val="2"/>
      <w:sz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ind w:left="720" w:hanging="0"/>
    </w:pPr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ArNar1">
    <w:name w:val="Обычный ArNar"/>
    <w:basedOn w:val="Normal"/>
    <w:qFormat/>
    <w:pPr>
      <w:ind w:firstLine="709"/>
      <w:jc w:val="both"/>
    </w:pPr>
    <w:rPr>
      <w:rFonts w:ascii="Arial Narrow" w:hAnsi="Arial Narrow" w:eastAsia="Calibri" w:cs="Arial Narrow"/>
      <w:color w:val="000000"/>
      <w:sz w:val="22"/>
      <w:szCs w:val="20"/>
      <w:lang w:val="en-US"/>
    </w:rPr>
  </w:style>
  <w:style w:type="paragraph" w:styleId="Style23">
    <w:name w:val="Перечисление + инт"/>
    <w:basedOn w:val="Normal"/>
    <w:qFormat/>
    <w:pPr>
      <w:spacing w:before="60" w:after="60"/>
      <w:jc w:val="both"/>
    </w:pPr>
    <w:rPr>
      <w:rFonts w:ascii="Arial Narrow" w:hAnsi="Arial Narrow" w:eastAsia="Calibri" w:cs="Arial Narrow"/>
      <w:color w:val="000000"/>
      <w:sz w:val="22"/>
      <w:szCs w:val="20"/>
    </w:rPr>
  </w:style>
  <w:style w:type="paragraph" w:styleId="Style24">
    <w:name w:val="Текст с интервалом"/>
    <w:basedOn w:val="ArNar1"/>
    <w:next w:val="ArNar1"/>
    <w:qFormat/>
    <w:pPr>
      <w:spacing w:before="60" w:after="60"/>
    </w:pPr>
    <w:rPr/>
  </w:style>
  <w:style w:type="paragraph" w:styleId="27">
    <w:name w:val="Текст с интервалом 2"/>
    <w:basedOn w:val="ArNar1"/>
    <w:qFormat/>
    <w:pPr>
      <w:spacing w:before="60" w:after="0"/>
    </w:pPr>
    <w:rPr/>
  </w:style>
  <w:style w:type="paragraph" w:styleId="Style25">
    <w:name w:val="ИТМ ГОЧС"/>
    <w:basedOn w:val="Normal"/>
    <w:qFormat/>
    <w:pPr>
      <w:ind w:firstLine="720"/>
      <w:jc w:val="both"/>
    </w:pPr>
    <w:rPr>
      <w:rFonts w:ascii="Arial" w:hAnsi="Arial" w:eastAsia="Calibri" w:cs="Arial"/>
      <w:sz w:val="28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caps/>
      <w:sz w:val="28"/>
      <w:szCs w:val="20"/>
    </w:rPr>
  </w:style>
  <w:style w:type="paragraph" w:styleId="Style26">
    <w:name w:val="основной текст дока"/>
    <w:basedOn w:val="Normal"/>
    <w:qFormat/>
    <w:pPr>
      <w:ind w:firstLine="709"/>
      <w:jc w:val="both"/>
    </w:pPr>
    <w:rPr>
      <w:rFonts w:eastAsia="Calibri"/>
      <w:spacing w:val="-1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8">
    <w:name w:val="Красная строка 2"/>
    <w:basedOn w:val="TextBodyIndent"/>
    <w:qFormat/>
    <w:pPr>
      <w:spacing w:lineRule="auto" w:line="276" w:before="0" w:after="200"/>
      <w:ind w:left="360" w:firstLine="360"/>
    </w:pPr>
    <w:rPr>
      <w:rFonts w:ascii="Calibri" w:hAnsi="Calibri" w:cs="Calibri"/>
      <w:sz w:val="22"/>
      <w:szCs w:val="22"/>
    </w:rPr>
  </w:style>
  <w:style w:type="paragraph" w:styleId="S1">
    <w:name w:val="S_Обычный"/>
    <w:basedOn w:val="Normal"/>
    <w:qFormat/>
    <w:pPr>
      <w:suppressAutoHyphens w:val="true"/>
      <w:spacing w:lineRule="auto" w:line="360"/>
      <w:ind w:firstLine="709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i/>
      <w:iCs/>
      <w:sz w:val="28"/>
      <w:szCs w:val="28"/>
      <w:lang w:val="en-US"/>
    </w:rPr>
  </w:style>
  <w:style w:type="paragraph" w:styleId="213">
    <w:name w:val="Основной текст 21"/>
    <w:basedOn w:val="Normal"/>
    <w:qFormat/>
    <w:pPr>
      <w:ind w:firstLine="426"/>
      <w:jc w:val="both"/>
    </w:pPr>
    <w:rPr>
      <w:sz w:val="28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3:31:00Z</dcterms:created>
  <dc:creator>Ка</dc:creator>
  <dc:description/>
  <cp:keywords/>
  <dc:language>en-US</dc:language>
  <cp:lastModifiedBy>Гашенко Антон Евгеньевич</cp:lastModifiedBy>
  <cp:lastPrinted>2012-12-28T16:09:00Z</cp:lastPrinted>
  <dcterms:modified xsi:type="dcterms:W3CDTF">2013-05-30T10:01:00Z</dcterms:modified>
  <cp:revision>17</cp:revision>
  <dc:subject/>
  <dc:title> </dc:title>
</cp:coreProperties>
</file>