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август 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678"/>
                              <w:gridCol w:w="2268"/>
                              <w:gridCol w:w="2409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то проводи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ственный за проведение, должность, 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праздничной программы, посвященной Дню физкультуры и спорт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Вместе мы спортивная семь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КУ «Центр развития культуры Колыванского района НСО», МБУ «РКРФКиС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мкин В.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МБУ «РКРФКиС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встречи жителей поселка с колыванскими поэтами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Весна 45-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праздничной программы, посвященной Дню Российского флаг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Символ России велик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КУ «Центр развития культуры Колыванского района НСО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рилов В.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БУ Колыванский ДК «Юность», 54 08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литературно-музыкальной композиции для жителей поселк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Твой день, Россия!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ч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патриотической акции, посвященной дню государственного флаг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аша гордость и сла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совещания педагогов и руководящих работников образовательных организаций Колыванского райо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КУ «Центр развития культуры Колыванского района НСО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олстова А.А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ьник управления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 проведение виртуального путешествия  по карте мира для детей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Звенит звонок – пора учи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нтральная библиотек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теряева Л.В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КУ «Колыванская централизованная библиотечная система», 54 102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работы выставки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Из истории учебных заведений Колыва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», к 100-летию отдела образования Колыванского райо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 Н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КУ «Колыванский краеведческий музей», 53 83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ечение меся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изация и работы творческой лаборатории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рофессия – режисс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», для специалистов культурно-досуговых учреждений Колыванского район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КУ «Центр развития культуры Колыванского района НСО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стер-классы для руководителей вокальных, хореографических коллективов учреждений культуры Колыванского райо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БУ Колыванский ДК «Юность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КУ «Центр развития культуры Колыванского района НСО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ечение меся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изация и проведение обзорных и тематических экскурсий (согласно поданным заявкам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 залам Колыванского краеведческого музея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 «По улицам старинной Колывани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 «Музей – хранитель истории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- «Цикл экскурсий «Имени Героя…»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75-летию Победы в ВОВ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МКУ «Колыванский краеведческий музей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ирзоян А.Р.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КУ «Центр развития культуры Колыванского района НСО», 51 83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 Н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– директор РМКУ «Колыванский краеведческий музей», 53 83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9pt;mso-wrap-distance-top:0pt;mso-wrap-distance-bottom:0pt;margin-top:11.1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678"/>
                        <w:gridCol w:w="2268"/>
                        <w:gridCol w:w="2409"/>
                        <w:gridCol w:w="4253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о проводит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ственный за проведение, должность, 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праздничной программы, посвященной Дню физкультуры и спорт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месте мы спортивная семь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У «Центр развития культуры Колыванского района НСО», МБУ «РКРФКиС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мкин В.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МБУ «РКРФКиС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встречи жителей поселка с колыванскими поэтами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есна 45-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праздничной программы, посвященной Дню Российского флаг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Символ России велико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У «Центр развития культуры Колыванского района НСО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рилов В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БУ Колыванский ДК «Юность», 54 08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литературно-музыкальной композиции для жителей поселк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Твой день, Россия!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патриотической акции, посвященной дню государственного флага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аша гордость и сла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совещания педагогов и руководящих работников образовательных организаций Колыванского райо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У «Центр развития культуры Колыванского района НСО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Толстова А.А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управления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и проведение виртуального путешествия  по карте мира для детей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Звенит звонок – пора учить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нтральная библиотек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теряева Л.В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КУ «Колыванская централизованная библиотечная система», 54 102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рганизация работы выставки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Из истории учебных заведений Колыван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», к 100-летию отдела образования Колыванского райо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 Н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КУ «Колыванский краеведческий музей», 53 83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ечение меся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я и работы творческой лаборатории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рофессия – режисс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, для специалистов культурно-досуговых учреждений Колыванского район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У «Центр развития культуры Колыванского района НСО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стер-классы для руководителей вокальных, хореографических коллективов учреждений культуры Колыванского райо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БУ Колыванский ДК «Юность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КУ «Центр развития культуры Колыванского района НСО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ечение месяц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я и проведение обзорных и тематических экскурсий (согласно поданным заявкам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о залам Колыванского краеведческого музея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- «По улицам старинной Колывани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- «Музей – хранитель истории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- «Цикл экскурсий «Имени Героя…»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75-летию Победы в ВОВ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МКУ «Колыванский краеведческий музей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ирзоян А.Р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КУ «Центр развития культуры Колыванского района НСО», 51 8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 Н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директор РМКУ «Колыванский краеведческий музей», 53 83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56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3-04-04T02:56:00Z</dcterms:modified>
  <cp:revision>2</cp:revision>
  <dc:subject/>
  <dc:title/>
</cp:coreProperties>
</file>