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  МКУ «Центр развития культуры Колыванского района Новосибирской области»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январь 2020 года</w:t>
      </w:r>
    </w:p>
    <w:tbl>
      <w:tblPr>
        <w:tblW w:w="15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786"/>
        <w:gridCol w:w="2658"/>
        <w:gridCol w:w="2734"/>
        <w:gridCol w:w="382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проведения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проводит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проведение, должность, телефон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январ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материала и сдача годовой отчетности по итогам деятельности учреждений культуры Колыванского района за 2019 год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Центр развития культуры Колыванского района Новосибирской области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Центр развития культуры Колыванского района Новосибирской области»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янва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рганизация и проведение  встречи творческих людей Колыванского района </w:t>
            </w:r>
            <w:r>
              <w:rPr>
                <w:rFonts w:cs="Times New Roman" w:ascii="Times New Roman" w:hAnsi="Times New Roman"/>
                <w:b/>
                <w:i/>
                <w:sz w:val="28"/>
              </w:rPr>
              <w:t xml:space="preserve">«Рождества волшебные мгновенья»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 библиотек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 библиотека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йлакова О.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МКУ «Колыванская ЦБС»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 102;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.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и проведение вечера – отдыха для жителей поселка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Дискотека 80-х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МБУ Колыванский ДК «Юность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МБУ Колыванский ДК «Юность»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урилов В.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РМБУ Колыванский ДК «Юность», 54 081;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 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и проведение Рождественских встреч,  в  доме  купца Е.А. Жернаков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История села в истории района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МКУ «Колыванский краеведческий музей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МКУ «Колыванский краеведческий музей», РМБУ Колыванский ДК «Юность», МКУ «Центр развития культуры Колыванского района Новосибирской области»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злова Н.П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РМКУ «Колыванский краеведческий музей», 53 838.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Чурилов В.В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ректор РМБУ Колыванский ДК «Юность», 54 081;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и проведение отчётного  концерта народного коллектива   хора  ветеранов  «Колывань»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Мы вместе в жизни и в песне!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МБУ Колыванский ДК «Юность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МБУ Колыванский ДК «Юность»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урилов В.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РМБУ Колыванский ДК «Юность», 54 081;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янва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и проведение  тематической программы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Узнай о войне из книг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 библиотек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 библиотека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йлакова О.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МКУ «Колыванская ЦБС»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 102;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янва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09.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и проведение  беседы –обзора для учащихся младших классов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Мои первые энциклопедии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 библиотек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 библиотека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йлакова О.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МКУ «Колыванская ЦБС»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 102;</w:t>
            </w:r>
          </w:p>
        </w:tc>
      </w:tr>
      <w:tr>
        <w:trPr>
          <w:trHeight w:val="69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и проведени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лыванских Рождественских чтений, посвященных 75-летию Победы в Великой Отечественной войне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Мы помним…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МБУ Колыванский ДК «Юность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 образования, РМБУ Колыванский ДК «Юность»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олстова А.А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образовани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урилов В.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РМБУ Колыванский ДК «Юность»,  54 081;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.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рганизация и проведение обзора литературы </w:t>
            </w:r>
            <w:r>
              <w:rPr>
                <w:rFonts w:cs="Times New Roman" w:ascii="Times New Roman" w:hAnsi="Times New Roman"/>
                <w:b/>
                <w:i/>
                <w:sz w:val="28"/>
              </w:rPr>
              <w:t xml:space="preserve">«Через огонь и мглу блокады»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 библиотек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 библиотека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йлакова О.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МКУ «Колыванская ЦБС»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 102;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.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и проведение урока мужества, посвящённого  годовщине снятию блокады  Ленинграда для учащихся  школ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900 страшных дней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МБУ Колыванский ДК «Юность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МБ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ыванский ДК «Юность»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урилов В.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РМБУ Колыванский ДК «Юность», 54 081;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месяц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работы творческой лаборатории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офессия – режиссе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, для специалистов культурно-досуговых учреждений Колыванского района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МБУ Колыванский ДК «Юность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Центр развития культуры Колыванского района НСО»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месяц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тер-классы для руководителей вокальных, хореографических коллективов учреждений культуры Колыванского район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МБУ Колыванский ДК «Юность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Центр развития культуры Колыванского района НСО»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месяц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обзорных и тематических экскурсий (согласно поданным заявкам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 залам Колыванского краеведческого музея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«По улицам старинной Колыван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«Музей – хранитель истор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- «История церквей Колывани»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МКУ «Колыванский краеведческий музей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МКУ «Колыванский краеведческий музей»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злова Н.П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РМКУ «Колыванский краеведческий музей», 53 838.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ководитель МКУ «Центр развития культуры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олыванского района Новосибирской области»                                                                                                            А.Р. Мирзоян</w:t>
      </w:r>
    </w:p>
    <w:sectPr>
      <w:type w:val="nextPage"/>
      <w:pgSz w:orient="landscape" w:w="16838" w:h="11906"/>
      <w:pgMar w:left="425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1:59:00Z</dcterms:created>
  <dc:creator>Н. Ермакова</dc:creator>
  <dc:description/>
  <cp:keywords/>
  <dc:language>en-US</dc:language>
  <cp:lastModifiedBy>Чумаченко Елена Владимировна</cp:lastModifiedBy>
  <cp:lastPrinted>2019-03-19T09:09:00Z</cp:lastPrinted>
  <dcterms:modified xsi:type="dcterms:W3CDTF">2020-06-18T02:00:00Z</dcterms:modified>
  <cp:revision>3</cp:revision>
  <dc:subject/>
  <dc:title/>
</cp:coreProperties>
</file>