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ноябрь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2268"/>
        <w:gridCol w:w="2693"/>
        <w:gridCol w:w="42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атриотического часа, посвященного Дню народного единств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усь единая – Русь непобедим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ознавательной программы, посвященной Дню народного единств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ссия, Родина, един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иноВикторин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ниги, вдохновившие ки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libklv.ru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оэтической онлайн-программ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не осень навеяла стих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литературной онлайн-викторин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чь искус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звлекательной программы в рамках Всероссийской акции «Ночь искусств»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атральный балаган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аздничной онлайн - программы, посвященной Дню народного единства и Казанской иконы Божьей Матер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ла России в един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видео-ролик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ла Росси – в единстве народа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www.libklv.ru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нлайн-концерта учащихся инструментального отделения детской школы искусств, посвященного Дню народного един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-dshi.nsk.muzkult.ru/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го праздника народного календаря для учащихся младших 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зьминки. Козьмодемьяновская ярмар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узыкального онлайн-поздравления, посвященного Дню Российской полици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ужить и защищ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го праздника народного календаря для учащихся младших 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ничкин день – праздник зимующих пт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цикла тематических программ к Всероссийскому дню правовой помощи детям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росток и 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а книжной выставки к юбилею Алексея Иванов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сатель нашего врем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ыставки-рекомендации ко Дню словаря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ленная в алфавитном поряд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цикла тематических программ для детей в рамках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ели добр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го час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много хороших про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в рамках программ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иентир на професс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сторико-познавательного час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атры Новосибир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а и выставки творческих работ учащихся Колыванской детской школы искусств, посвященных Дню матер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ма, милая ма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нлайн-концерта, посвященного Дню работников сельского хозяйства и перерабатывающей промышленност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десь хлеба золотистые поля и тружеников руки золот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литературно-музыкальной композиции, посвященной Дню матер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мая милая, сла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книжной выставки, посвященной Дню матер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илая, родная – одна ты та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нлайн-концерта, посвященного Дню матер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пло сердец для наших мам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сторического экскурс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ыл и фронт ед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в рамках реализации проект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рдимся славою героев-земля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ата уточня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ярмарки учебных ме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лейдоскоп про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 Колыванского района, 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отова И.С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центра занятости населения Колыванского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-выставк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ссия – Родина мо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ко Дню народного еди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экскурс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зей  – хранитель ис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улицам старинной Колы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рия церквей Колы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;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klv.ru/" TargetMode="External"/><Relationship Id="rId3" Type="http://schemas.openxmlformats.org/officeDocument/2006/relationships/hyperlink" Target="https://ok.ru/profile/589444659753" TargetMode="External"/><Relationship Id="rId4" Type="http://schemas.openxmlformats.org/officeDocument/2006/relationships/hyperlink" Target="https://vk.com/klvdk" TargetMode="External"/><Relationship Id="rId5" Type="http://schemas.openxmlformats.org/officeDocument/2006/relationships/hyperlink" Target="https://instagram.com/dk_yunost.klv?igshid=b5x2gv3bdkxe" TargetMode="External"/><Relationship Id="rId6" Type="http://schemas.openxmlformats.org/officeDocument/2006/relationships/hyperlink" Target="https://ok.ru/profile/589444659753" TargetMode="External"/><Relationship Id="rId7" Type="http://schemas.openxmlformats.org/officeDocument/2006/relationships/hyperlink" Target="https://vk.com/klvdk" TargetMode="External"/><Relationship Id="rId8" Type="http://schemas.openxmlformats.org/officeDocument/2006/relationships/hyperlink" Target="https://instagram.com/dk_yunost.klv?igshid=b5x2gv3bdkxe" TargetMode="External"/><Relationship Id="rId9" Type="http://schemas.openxmlformats.org/officeDocument/2006/relationships/hyperlink" Target="https://ok.ru/profile/589444659753" TargetMode="External"/><Relationship Id="rId10" Type="http://schemas.openxmlformats.org/officeDocument/2006/relationships/hyperlink" Target="https://vk.com/klvdk" TargetMode="External"/><Relationship Id="rId11" Type="http://schemas.openxmlformats.org/officeDocument/2006/relationships/hyperlink" Target="https://instagram.com/dk_yunost.klv?igshid=b5x2gv3bdkxe" TargetMode="External"/><Relationship Id="rId12" Type="http://schemas.openxmlformats.org/officeDocument/2006/relationships/hyperlink" Target="https://ok.ru/profile/589444659753" TargetMode="External"/><Relationship Id="rId13" Type="http://schemas.openxmlformats.org/officeDocument/2006/relationships/hyperlink" Target="https://vk.com/klvdk" TargetMode="External"/><Relationship Id="rId14" Type="http://schemas.openxmlformats.org/officeDocument/2006/relationships/hyperlink" Target="https://instagram.com/dk_yunost.klv?igshid=b5x2gv3bdkxe" TargetMode="External"/><Relationship Id="rId15" Type="http://schemas.openxmlformats.org/officeDocument/2006/relationships/hyperlink" Target="http://www.libklv.ru/" TargetMode="External"/><Relationship Id="rId16" Type="http://schemas.openxmlformats.org/officeDocument/2006/relationships/hyperlink" Target="http://k-dshi.nsk.muzkult.ru/" TargetMode="External"/><Relationship Id="rId17" Type="http://schemas.openxmlformats.org/officeDocument/2006/relationships/hyperlink" Target="https://ok.ru/profile/589444659753" TargetMode="External"/><Relationship Id="rId18" Type="http://schemas.openxmlformats.org/officeDocument/2006/relationships/hyperlink" Target="https://vk.com/klvdk" TargetMode="External"/><Relationship Id="rId19" Type="http://schemas.openxmlformats.org/officeDocument/2006/relationships/hyperlink" Target="https://instagram.com/dk_yunost.klv?igshid=b5x2gv3bdkxe" TargetMode="External"/><Relationship Id="rId20" Type="http://schemas.openxmlformats.org/officeDocument/2006/relationships/hyperlink" Target="https://ok.ru/profile/589444659753" TargetMode="External"/><Relationship Id="rId21" Type="http://schemas.openxmlformats.org/officeDocument/2006/relationships/hyperlink" Target="https://vk.com/klvdk" TargetMode="External"/><Relationship Id="rId22" Type="http://schemas.openxmlformats.org/officeDocument/2006/relationships/hyperlink" Target="https://instagram.com/dk_yunost.klv?igshid=b5x2gv3bdkxe" TargetMode="External"/><Relationship Id="rId23" Type="http://schemas.openxmlformats.org/officeDocument/2006/relationships/hyperlink" Target="https://ok.ru/profile/589444659753" TargetMode="External"/><Relationship Id="rId24" Type="http://schemas.openxmlformats.org/officeDocument/2006/relationships/hyperlink" Target="https://vk.com/klvdk" TargetMode="External"/><Relationship Id="rId25" Type="http://schemas.openxmlformats.org/officeDocument/2006/relationships/hyperlink" Target="https://instagram.com/dk_yunost.klv?igshid=b5x2gv3bdkxe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58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3-04-04T02:58:00Z</dcterms:modified>
  <cp:revision>2</cp:revision>
  <dc:subject/>
  <dc:title/>
</cp:coreProperties>
</file>