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юнь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2658"/>
        <w:gridCol w:w="2734"/>
        <w:gridCol w:w="38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а, посвященного Дню защиты детей в режиме онлайн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ир дет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овосибирской области»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ого мероприятия, посвященного Дню социального работник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стране добрых 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и социального обслуживания населения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фанасье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социального обслуживания населен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рганизация и проведение 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станционном формате литературного квиза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ушкин всегда с 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ю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атриотического часа ко Дню России "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 России с любов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ю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игровой программы для дете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огда мои друзья со мной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торжественного мероприятия, посвященного Дню медицинского работника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Люди в белых халат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Колыванская ЦРБ»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итинга, посвященного началу ВОВ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Мир без вой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атриотической акции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веча памяти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умент Слав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конкурсно-игровой программы для детей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олнечные иг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праздничной программы, посвященной Дню молодежи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Молодость в каждом из н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лыванского района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лсто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ата уточняетс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районного праздника татарской культуры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абанту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Юрт-Ор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овосибирской области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ата уточняетс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районного фольклорного праздника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Тро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колов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овосибирской области», МКУ ЦКД «КОНТАКТ» Соколовского сельсове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еева Е.П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У ЦКД «КОНТАКТ» Соколовского сельсовет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онлайн-конкурс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Читаем дома стихи о Великой Побед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- «Поем дома о Великой Побед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- «Танцуем вместе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ванский райо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овосибирской области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и тематических экскурсий (согласно поданным заявка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По улицам старинной Колыва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Музей – хранитель истор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«Цикл экскурсий «Имени Героя…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75-летию Победы в ВОВ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58:00Z</dcterms:created>
  <dc:creator>Н. Ермакова</dc:creator>
  <dc:description/>
  <cp:keywords/>
  <dc:language>en-US</dc:language>
  <cp:lastModifiedBy>Чумаченко Елена Владимировна</cp:lastModifiedBy>
  <cp:lastPrinted>2019-03-19T09:09:00Z</cp:lastPrinted>
  <dcterms:modified xsi:type="dcterms:W3CDTF">2020-06-18T02:01:00Z</dcterms:modified>
  <cp:revision>3</cp:revision>
  <dc:subject/>
  <dc:title/>
</cp:coreProperties>
</file>