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й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ляция поздравлений от официальных лиц ветеранам ВОВ, жителям поселка, песен о Великой Победе, к 75-летию Победы в ВОВ 1941-1945 г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умент С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нлайн акц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Читаем стихи о Великой Победе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исьмо Победителям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Найди своего деда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Здесь воевали наши деды</w:t>
            </w:r>
            <w:r>
              <w:rPr>
                <w:rFonts w:cs="Times New Roman" w:ascii="Times New Roman" w:hAnsi="Times New Roman"/>
                <w:sz w:val="28"/>
              </w:rPr>
              <w:t xml:space="preserve">» (н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8"/>
              </w:rPr>
              <w:t xml:space="preserve"> кар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тихи, рожденные войной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нлайн конкурса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Фронтовой треугольник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акций с использованием Интернет-ресурс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Читаем дома стихи о Великой Победе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оем дома песни о Великой Победе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«Бессмертный пол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6:00Z</dcterms:created>
  <dc:creator>Н. Ермакова</dc:creator>
  <dc:description/>
  <cp:keywords/>
  <dc:language>en-US</dc:language>
  <cp:lastModifiedBy>Чумаченко Елена Владимировна</cp:lastModifiedBy>
  <cp:lastPrinted>2019-03-19T09:09:00Z</cp:lastPrinted>
  <dcterms:modified xsi:type="dcterms:W3CDTF">2020-06-18T02:02:00Z</dcterms:modified>
  <cp:revision>4</cp:revision>
  <dc:subject/>
  <dc:title/>
</cp:coreProperties>
</file>