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 МКУ «Центр развития культуры Колыванского района Новосибирской област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ктябрь 2020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В целях обеспечения санитарно-эпидемиологического благополучия населения Колыванского района Новосибирской области и предупреждения распространения новой коронавирусной инфекции дата проведения мероприятий может быть изменена.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2268"/>
        <w:gridCol w:w="2693"/>
        <w:gridCol w:w="425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роводи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, должность, телеф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в рамках Декады пожилых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Колыва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Колыван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учреждений культуры Колыванского райо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информационной выставк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вовое поле пенсионе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ыставки творческих работ учащихся отделения изобразительного искусства Колыванской детской школы искусств, посвященной Дню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филов А.В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ДО «Колыванская детская школа искусств», 52 387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аздничного концерта, посвященного Дню пожилого человек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м года не б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стречи творческих людей Колывани 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енний пик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ткрытия фотовыставк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арость меня дома не застан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(о работе ветеранских организаций Колыванского район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церта и выставки творческих работ учащихся Колыванской детской школы искусств (в рамках декады пожилых люд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филов А.В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ДО «Колыванская детская школа искусств», 52 387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узыкального онлай - поздравления, посвященного Дню учителя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любовью к вам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ного фестиваля клубов общения пожилых людей и инвалидов «Серебряная прядь»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мнит сердце, не забудет никог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ый центр общественных инициатив Колыва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и социального обслуживания населения Колыванского района, МБУ «Комплексный центр социального обслуживания населения Колыванского района», РМБУ Колыванский ДК «Юность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фанасьева А.А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и социального обслуживания населения Администрации Колыванского района, 52 88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арева С.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БУ «Комплексный центр социального обслуживания населения Колыванского района», 51 418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, 15, 22,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интеллектуально-развлекательной онлайн-программы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га Моз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иртуальной викторины для детей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гости к Марша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игровой онлайн-программы для учащихся начальных классов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утешествие по сказк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ематического праздника народного календаря для дошкольников и учащихся младших классов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ровские посидел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ыставки творческих работ учащихся отделения изобразительного искусства Колыванской детской школы искусств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енние зарис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филов А.В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ДО «Колыванская детская школа искусств», 52 387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иртуального путешествия для детей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Журналов яркие страниц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ематической программы, посвященной 100-летию со дня образования комсомола Новосибирской област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ность комсомольская мо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 центральной библиоте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стречи комсомольцев разных поколений с учащимися (к 100-летию комсомольской организации Колыванского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часа памят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агические страницы в истории на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оржественных проводов в ряды Российской Арми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дьба России Вам да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образова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лстова А.А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стречи потомков жертв политических репрессий с учащейся молодеж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цикла онлайн мастер-классов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тво в каждом из н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фотовыставк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арость меня дома  не застанет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о деятельности ветеранской организации Колыванского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ыставо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сомольская юность мо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к 100-летию комсомольской организации Колыва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амять серд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ко Дню памяти жертв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меся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бзорных экскурс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залам Колыванского краеведческого музе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узей  – хранитель ис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улицам старинной Колыва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тория церквей Колыва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работы творческой лаборатори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фессия – режисс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, для специалистов культурно-досуговых учреждений Колыванск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развития культуры Колыванского района НС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астер-классов для руководителей вокальных, хореографических коллективов учреждений культуры Колыва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развития культуры Колыванского района НС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КУ «Центр развития культуры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ыванского района Новосибирской области»                                                                                                            А.Р. Мирзоян</w:t>
      </w:r>
    </w:p>
    <w:sectPr>
      <w:type w:val="nextPage"/>
      <w:pgSz w:orient="landscape" w:w="16838" w:h="11906"/>
      <w:pgMar w:left="42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k.ru/profile/589444659753" TargetMode="External"/><Relationship Id="rId3" Type="http://schemas.openxmlformats.org/officeDocument/2006/relationships/hyperlink" Target="https://vk.com/klvdk" TargetMode="External"/><Relationship Id="rId4" Type="http://schemas.openxmlformats.org/officeDocument/2006/relationships/hyperlink" Target="https://instagram.com/dk_yunost.klv?igshid=b5x2gv3bdkxe" TargetMode="External"/><Relationship Id="rId5" Type="http://schemas.openxmlformats.org/officeDocument/2006/relationships/hyperlink" Target="https://ok.ru/profile/589444659753" TargetMode="External"/><Relationship Id="rId6" Type="http://schemas.openxmlformats.org/officeDocument/2006/relationships/hyperlink" Target="https://vk.com/klvdk" TargetMode="External"/><Relationship Id="rId7" Type="http://schemas.openxmlformats.org/officeDocument/2006/relationships/hyperlink" Target="https://instagram.com/dk_yunost.klv?igshid=b5x2gv3bdkxe" TargetMode="External"/><Relationship Id="rId8" Type="http://schemas.openxmlformats.org/officeDocument/2006/relationships/hyperlink" Target="https://ok.ru/profile/589444659753" TargetMode="External"/><Relationship Id="rId9" Type="http://schemas.openxmlformats.org/officeDocument/2006/relationships/hyperlink" Target="https://vk.com/klvdk" TargetMode="External"/><Relationship Id="rId10" Type="http://schemas.openxmlformats.org/officeDocument/2006/relationships/hyperlink" Target="https://instagram.com/dk_yunost.klv?igshid=b5x2gv3bdkxe" TargetMode="External"/><Relationship Id="rId11" Type="http://schemas.openxmlformats.org/officeDocument/2006/relationships/hyperlink" Target="https://ok.ru/profile/589444659753" TargetMode="External"/><Relationship Id="rId12" Type="http://schemas.openxmlformats.org/officeDocument/2006/relationships/hyperlink" Target="https://vk.com/klvdk" TargetMode="External"/><Relationship Id="rId13" Type="http://schemas.openxmlformats.org/officeDocument/2006/relationships/hyperlink" Target="https://instagram.com/dk_yunost.klv?igshid=b5x2gv3bdkxe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2:57:00Z</dcterms:created>
  <dc:creator>Н. Ермакова</dc:creator>
  <dc:description/>
  <dc:language>en-US</dc:language>
  <cp:lastModifiedBy>Чумаченко Елена Владимировна</cp:lastModifiedBy>
  <cp:lastPrinted>2019-03-19T09:09:00Z</cp:lastPrinted>
  <dcterms:modified xsi:type="dcterms:W3CDTF">2023-04-04T02:57:00Z</dcterms:modified>
  <cp:revision>2</cp:revision>
  <dc:subject/>
  <dc:title/>
</cp:coreProperties>
</file>