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рт 2020 год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2658"/>
        <w:gridCol w:w="2734"/>
        <w:gridCol w:w="38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айонного театрализованного народного гуляни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Маслениц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РМБУ Колыванский ДК «Юность»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езентации книги Анатолия Савельев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а приста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 познавательного часа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«Галерея знаменитых россияно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 встречи творческих людей Колыванского района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«Таланты земли Колыванской»</w:t>
            </w:r>
            <w:r>
              <w:rPr>
                <w:rFonts w:cs="Times New Roman" w:ascii="Times New Roman" w:hAnsi="Times New Roman"/>
                <w:sz w:val="28"/>
              </w:rPr>
              <w:t>, посвященной Дню поэз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концертной программы, посвящённой международному  женскому  дню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 любовью к женщине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 Колыванского аграрного коллед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рганизация и проведение концерта и выставки творческих работ учащихся Колыванской детской школы искусств, посвященных  Международному Женскому Дню 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8"/>
                <w:szCs w:val="28"/>
              </w:rPr>
              <w:t>«Букет для милых м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ДО «Колыванская детская школа искусст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рганизация и проведение музейного праздника «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8"/>
                <w:szCs w:val="28"/>
              </w:rPr>
              <w:t>К нам идет весна-красна…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а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рганизация и проведение концерта  артистов Новосибирской государственной филармон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ДО «Колыванская детская школа искусст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художественно-исторической композиции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Письмо на фронт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фестиваля творчества работников учреждений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вание - 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дж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узыкально-патриотического час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и, с которыми мы побед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и тематических экскурсий (согласно поданным заявка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По улицам старинной Колыв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Музей – хранитель истор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«История церквей Колывани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5:00Z</dcterms:created>
  <dc:creator>Н. Ермакова</dc:creator>
  <dc:description/>
  <cp:keywords/>
  <dc:language>en-US</dc:language>
  <cp:lastModifiedBy>Чумаченко Елена Владимировна</cp:lastModifiedBy>
  <cp:lastPrinted>2019-03-19T09:09:00Z</cp:lastPrinted>
  <dcterms:modified xsi:type="dcterms:W3CDTF">2020-06-18T02:03:00Z</dcterms:modified>
  <cp:revision>3</cp:revision>
  <dc:subject/>
  <dc:title/>
</cp:coreProperties>
</file>