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МКУ «Центр развития культуры Колыванского района Новосибир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апрель 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целях обеспечения санитарно-эпидемиологического благополучия населения Колыванского района Новосибирской области и предупреждения распространения новой коронавирусной инфекции дата проведения мероприятий может быть изменена.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2658"/>
        <w:gridCol w:w="2734"/>
        <w:gridCol w:w="38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оводи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, должность, телефо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музыкально-поэтического часа для учащихся старши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Песни, с которыми мы победили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часа мужества о Героях-земляках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Герои и подвиги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поэтического вечера по творчеству Б. Богаткова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Портрет поэта и бойц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тематической  встречи творческих людей Колыванского района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Весна 45 год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литературно – поэтического  марафона, посвящённого  75-летию Победы в В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 имя Побе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ждународной социально-культурной акц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блионо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ого фестиваля - конкурса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та песня в душе остается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кал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культуры Колыванского района НСО», МБУ ОЦКМиС «Маяк» Скалинского сельсове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ина Н.Н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ОЦКМиС «Маяк» Скалинского сельсовета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среди учащихся старших классов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ловек. Государство. 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атриотической акции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оргиевская ленто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финального эта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го конкурса ораторов среди обучающихся образовательных организаций Колыванского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страция спектакля театральной студии «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arpe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iem</w:t>
            </w:r>
            <w:r>
              <w:rPr>
                <w:rFonts w:cs="Times New Roman" w:ascii="Times New Roman" w:hAnsi="Times New Roman"/>
                <w:sz w:val="28"/>
              </w:rPr>
              <w:t>»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Здравствуй мама, я дома</w:t>
            </w:r>
            <w:r>
              <w:rPr>
                <w:rFonts w:cs="Times New Roman" w:ascii="Times New Roman" w:hAnsi="Times New Roman"/>
                <w:sz w:val="28"/>
              </w:rPr>
              <w:t>», посвященного 75-летию Победы в В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тематического мероприятия, посвященного Дню памяти погибших в радиационных авариях и катастрофах в России на Чернобыльской АЭС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Черная быль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БУ Колыванский ДК «Юность», 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встречи с тружениками тыла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В сердце ты у каждого Побед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литературно-музыкальной композиции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Победный май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библиоте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ряе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МКУ «Колыванская ЦБС»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10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торжественных проводов в ряды российской Армии «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Служу России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ванский аграрный колледж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РМБУ Колыванский ДК «Юность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стова А.А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илов В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БУ Колыванский ДК «Юность», 54 081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зорных и тематических экскурсий (согласно поданным заявка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залам Колыванского краеведческого муз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По улицам старинной Колыв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«Музей – хранитель истор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«Цикл экскурсий «Имени Героя…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75-летию Победы в ВОВ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МКУ «Колыванский краеведческий музей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зоян А.Р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ентр развития культуры Колыванского района НСО», 51 83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РМКУ «Колыванский краеведческий музей», 53 838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«Центр развития культур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»                                                                                                            А.Р. Мирзоян</w:t>
      </w:r>
    </w:p>
    <w:sectPr>
      <w:type w:val="nextPage"/>
      <w:pgSz w:orient="landscape" w:w="16838" w:h="11906"/>
      <w:pgMar w:left="42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7:00Z</dcterms:created>
  <dc:creator>Н. Ермакова</dc:creator>
  <dc:description/>
  <dc:language>en-US</dc:language>
  <cp:lastModifiedBy>Чумаченко Елена Владимировна</cp:lastModifiedBy>
  <cp:lastPrinted>2019-03-19T09:09:00Z</cp:lastPrinted>
  <dcterms:modified xsi:type="dcterms:W3CDTF">2020-06-18T01:57:00Z</dcterms:modified>
  <cp:revision>2</cp:revision>
  <dc:subject/>
  <dc:title/>
</cp:coreProperties>
</file>