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 МКУ «Центр развития культуры Колыванского района Новосибирской област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екабрь 2020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В целях обеспечения санитарно-эпидемиологического благополучия населения Колыванского района Новосибирской области и предупреждения распространения новой коронавирусной инфекции дата проведения мероприятий может быть изменена.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2268"/>
        <w:gridCol w:w="2693"/>
        <w:gridCol w:w="425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роводи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, должность, телеф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в рамках декады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Колыва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Колыван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учреждений культуры Колыван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церта учащихся Колыванской детской школы искусств (в рамках декады инвалид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филов А.В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ДО «Колыванская детская школа искусств», 52 387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часа патриотизма ко Дню неизвестного солдат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сть память, которой не будет кон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астер-класса по изготовлению «обереговой куклы» (в рамках декады инвалид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социальной защиты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филов А.В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ДО «Колыванская детская школа искусств», 52 387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ого онлайн-фестиваля творчества детей-инвалидов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ета талан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и социального обслуживания населения, Комплексный центр социального обслуживания населения Колыванского района,  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фанасьева А.А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и социального обслуживания населения, 52 88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исарева С.М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Комплексный центр социального обслуживания населения Колыванского района», 51 418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исторического экскурс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ыл и фронт ед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в рамках реализации проект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ордимся славою героев-земля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тчетного онлайн-концерта народного коллектива хора ветеранов «Колывань»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славляем песню вместе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атриотического часа ко Дню Героев Отечеств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ва Героям России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астер-класса по изготовлению оберегов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ожье о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(для людей с ограниченными возможностями здоровь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социальной защиты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филов А.В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ДО «Колыванская детская школа искусств», 52 387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беседы-диалог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ституция России. Президент – глава государ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игровой онлайн-программы для детей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гостях у Снегов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часа правовой информаци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ный 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ститу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нлайн-мастер-класс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тво в каждом из н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часа мужеств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амять врем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в рамках реализации проект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ордимся славою героев-земля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ематического праздника народного календаря для учащихся младших классов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речаем Рожд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а творческих работ учащихся отделения изобразительного искусства Колыванской детской школы искусств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вый год у вор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филов А.В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ДО «Колыванская детская школа искусств», 52 387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нлайн-конкурса на лучшую новогоднюю игрушку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лку украшаем мы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увлекательного часа для детей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казы и сюрпризы Деда Моро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4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икторины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вогодний кинодрай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54 102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церта и выставки творческих работ учащихся Колыванской детской школы искусств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вогодний подар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филов А.В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ДО «Колыванская детская школа искусств», 52 387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новогоднего онлайн-концерта для жителей поселк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д Мороз и все, все, все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новогоднего музыкального онлайн-поздравления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вогодний фейервер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ok.ru/profile/589444659753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vk.com/klvdk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://instagram.com/dk_yunost.klv?igshid=b5x2gv3bdkx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дата уточняетс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тчетного концерта творческих коллективов учреждений культуры Колыва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МБУ Колыванский ДК «Юн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«Центр развития культуры Колыванского района Новосибирской област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дата уточняетс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ткрытого межрегионального турнира памяти С. Митяева  среди детей, юниоров и взросл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РКРФКиС», РМБУ Колыванский ДК «Ю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умкин В.Г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РКРФКиС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ередвижной выставки картин народного художника РФ В.К. Чебанов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има пушистым покрывалом укрыла землю и дома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государственной статистической отчетности культурно-досуговых учреждений Колыва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развития культуры Колыванского района Новосибир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развития культуры Колыванского района Новосибирской област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меся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бзорных экскурс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залам Колыванского краеведческого музе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узей  – хранитель ис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улицам старинной Колыва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тория церквей Колыва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;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КУ «Центр развития культуры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ыванского района Новосибирской области»                                                                                                            А.Р. Мирзоян</w:t>
      </w:r>
    </w:p>
    <w:sectPr>
      <w:type w:val="nextPage"/>
      <w:pgSz w:orient="landscape" w:w="16838" w:h="11906"/>
      <w:pgMar w:left="42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k.ru/profile/589444659753" TargetMode="External"/><Relationship Id="rId3" Type="http://schemas.openxmlformats.org/officeDocument/2006/relationships/hyperlink" Target="https://vk.com/klvdk" TargetMode="External"/><Relationship Id="rId4" Type="http://schemas.openxmlformats.org/officeDocument/2006/relationships/hyperlink" Target="https://instagram.com/dk_yunost.klv?igshid=b5x2gv3bdkxe" TargetMode="External"/><Relationship Id="rId5" Type="http://schemas.openxmlformats.org/officeDocument/2006/relationships/hyperlink" Target="https://ok.ru/profile/589444659753" TargetMode="External"/><Relationship Id="rId6" Type="http://schemas.openxmlformats.org/officeDocument/2006/relationships/hyperlink" Target="https://vk.com/klvdk" TargetMode="External"/><Relationship Id="rId7" Type="http://schemas.openxmlformats.org/officeDocument/2006/relationships/hyperlink" Target="https://instagram.com/dk_yunost.klv?igshid=b5x2gv3bdkxe" TargetMode="External"/><Relationship Id="rId8" Type="http://schemas.openxmlformats.org/officeDocument/2006/relationships/hyperlink" Target="https://ok.ru/profile/589444659753" TargetMode="External"/><Relationship Id="rId9" Type="http://schemas.openxmlformats.org/officeDocument/2006/relationships/hyperlink" Target="https://vk.com/klvdk" TargetMode="External"/><Relationship Id="rId10" Type="http://schemas.openxmlformats.org/officeDocument/2006/relationships/hyperlink" Target="https://instagram.com/dk_yunost.klv?igshid=b5x2gv3bdkxe" TargetMode="External"/><Relationship Id="rId11" Type="http://schemas.openxmlformats.org/officeDocument/2006/relationships/hyperlink" Target="https://ok.ru/profile/589444659753" TargetMode="External"/><Relationship Id="rId12" Type="http://schemas.openxmlformats.org/officeDocument/2006/relationships/hyperlink" Target="https://vk.com/klvdk" TargetMode="External"/><Relationship Id="rId13" Type="http://schemas.openxmlformats.org/officeDocument/2006/relationships/hyperlink" Target="https://instagram.com/dk_yunost.klv?igshid=b5x2gv3bdkxe" TargetMode="External"/><Relationship Id="rId14" Type="http://schemas.openxmlformats.org/officeDocument/2006/relationships/hyperlink" Target="https://ok.ru/profile/589444659753" TargetMode="External"/><Relationship Id="rId15" Type="http://schemas.openxmlformats.org/officeDocument/2006/relationships/hyperlink" Target="https://vk.com/klvdk" TargetMode="External"/><Relationship Id="rId16" Type="http://schemas.openxmlformats.org/officeDocument/2006/relationships/hyperlink" Target="https://instagram.com/dk_yunost.klv?igshid=b5x2gv3bdkxe" TargetMode="External"/><Relationship Id="rId17" Type="http://schemas.openxmlformats.org/officeDocument/2006/relationships/hyperlink" Target="https://ok.ru/profile/589444659753" TargetMode="External"/><Relationship Id="rId18" Type="http://schemas.openxmlformats.org/officeDocument/2006/relationships/hyperlink" Target="https://vk.com/klvdk" TargetMode="External"/><Relationship Id="rId19" Type="http://schemas.openxmlformats.org/officeDocument/2006/relationships/hyperlink" Target="https://instagram.com/dk_yunost.klv?igshid=b5x2gv3bdkxe" TargetMode="External"/><Relationship Id="rId20" Type="http://schemas.openxmlformats.org/officeDocument/2006/relationships/hyperlink" Target="https://ok.ru/profile/589444659753" TargetMode="External"/><Relationship Id="rId21" Type="http://schemas.openxmlformats.org/officeDocument/2006/relationships/hyperlink" Target="https://vk.com/klvdk" TargetMode="External"/><Relationship Id="rId22" Type="http://schemas.openxmlformats.org/officeDocument/2006/relationships/hyperlink" Target="https://instagram.com/dk_yunost.klv?igshid=b5x2gv3bdkxe" TargetMode="External"/><Relationship Id="rId23" Type="http://schemas.openxmlformats.org/officeDocument/2006/relationships/hyperlink" Target="https://ok.ru/profile/589444659753" TargetMode="External"/><Relationship Id="rId24" Type="http://schemas.openxmlformats.org/officeDocument/2006/relationships/hyperlink" Target="https://vk.com/klvdk" TargetMode="External"/><Relationship Id="rId25" Type="http://schemas.openxmlformats.org/officeDocument/2006/relationships/hyperlink" Target="https://instagram.com/dk_yunost.klv?igshid=b5x2gv3bdkxe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2:58:00Z</dcterms:created>
  <dc:creator>Н. Ермакова</dc:creator>
  <dc:description/>
  <dc:language>en-US</dc:language>
  <cp:lastModifiedBy>Чумаченко Елена Владимировна</cp:lastModifiedBy>
  <cp:lastPrinted>2019-03-19T09:09:00Z</cp:lastPrinted>
  <dcterms:modified xsi:type="dcterms:W3CDTF">2023-04-04T02:58:00Z</dcterms:modified>
  <cp:revision>2</cp:revision>
  <dc:subject/>
  <dc:title/>
</cp:coreProperties>
</file>