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 МКУ «Центр развития культуры Колыванского района Новосибирской област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ентябрь 2020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  <w:t>В целях обеспечения санитарно-эпидемиологического благополучия населения Колыванского района Новосибирской области и предупреждения распространения новой коронавирусной инфекции дата проведения мероприятий может быть изменен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96100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4678"/>
                              <w:gridCol w:w="2268"/>
                              <w:gridCol w:w="2409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сто проведени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то проводит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тственный за проведение, должность, телеф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в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и проведение праздничной программы, посвященной дню знаний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Школьная пора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адион «Старт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БУ Колыванский ДК «Юность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рилов В.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директор РМБУ Колыванский ДК «Юность», 54 081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в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рганизация и проведение виртуального путешеств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Звенит звонок – пора учиться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тская  библиоте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тская  библиотек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отеряева Л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КУ «Колыванская централизованная библиотечная система», 54 102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в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рганизация и проведение познавательной беседы для учащихся, посвященная Дню зна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Сентябрь встречает нас у школьного порог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отеряева Л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КУ «Колыванская централизованная библиотечная система», 54 102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в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крытие обновленной экспози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Живет в нас память о войн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ганизация и проведение музейного праздника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Школа – старт в будуще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КУ «Колыванский краеведческий музей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КУ «Колыванский краеведческий музей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лова Н.П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директор РМКУ «Колыванский краеведческий музей», 53 83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в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рганизация и проведение презентации летнего читального зал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Отдыхаем, познавая!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отеряева Л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КУ «Колыванская централизованная библиотечная система», 54 102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в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7.3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и проведение общешкольного собрания учащихся, посвященного Дню знани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ДО «Колыванская детская школа искусств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ДО «Колыванская детская школа искусств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Ерфилов А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БУДО «Колыванская детская школа искусств», 52 387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крытие памятни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воинам-землякам, погибшим в годы Великой Отечественной войны 1941-1945 г.г. после капитального ремон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Скал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дминистрация Скалинского сельского совета, МБУ ОЦКМиС «Маяк» Скалин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Яшенькин С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 администра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калинского сельского сове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Курина Н.Н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БУ ОЦКМиС «Маяк» Скалинского сельсовета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рганизация участия творческих коллективов учреждений культуры Колыванского района в региональном празднике народных заба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Потешная слобод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. Куйбышев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восибирский государственный областной Дом народного творчеств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рганизация и проведение познавательно-развлекательной программы для дете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Веселые старты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адион «Старт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БУ Колыванский ДК «Юность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рилов В.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директор РМБУ Колыванский ДК «Юность», 54 081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ч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и проведение интеллектуально – правовой игры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Выборы: общество и вла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отеряева Л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КУ «Колыванская централизованная библиотечная система», 54 102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-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рганизация и проведение конкурса творческих работ учащихся отделения изобразительного искусст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Золотая осень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ДО «Колыванская детская школа искусств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ДО «Колыванская детская школа искусств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Ерфилов А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БУДО «Колыванская детская школа искусств», 52 387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рганизация и проведение краеведческого час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Горжусь тобой, мой край родной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 занятост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отеряева Л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КУ «Колыванская централизованная библиотечная система», 54 102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в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рганизация и проведение праздничного концерта, посвященного  работникам лесного хозяйст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Родимый лес, зеленый л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ктовый зал Колыванского аграрного колледж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БУ Колыванский ДК «Юность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рилов В.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директор РМБУ Колыванский ДК «Юность», 54 081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1 - 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и проведение литературных дебатов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Ясный Бунин в темных аллея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», к 150-летию со дня рождения А.И. Бунин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отеряева Л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КУ «Колыванская централизованная библиотечная система», 54 102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ч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рганизация и проведение часа информации для дете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Новинки из книжной корзинки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тская  библиоте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тская  библиотек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отеряева Л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КУ «Колыванская централизованная библиотечная система», 54 102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ч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и проведение концерта учащихся отделения народных инструмент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ДО «Колыванская детская школа искусств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ДО «Колыванская детская школа искусств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Ерфилов А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БУДО «Колыванская детская школа искусств», 52 387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рганизация и проведение игровой программы для дете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В гостях у сказки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БУ Колыванский ДК «Юность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рилов В.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директор РМБУ Колыванский ДК «Юность», 54 081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и проведение концерта учащихся фортепианного отдел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ДО «Колыванская детская школа искусств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ДО «Колыванская детская школа искусств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Ерфилов А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БУДО «Колыванская детская школа искусств», 52 387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рганизация и проведение Международного военно-исторического фестивал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Сибирский огонь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. Большой Ое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естивальная полян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КУ «Центр развития культуры Колыванского района НСО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и проведение концерта творческих коллективов ДК «Юность»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Осенний листопа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ыва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график уточняется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БУ Колыванский ДК «Юность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рилов В.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директор РМБУ Колыванский ДК «Юность», 54 081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рганизация и проведение информационного часа ко Дню Интерн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Безопасный Интернет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отеряева Л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КУ «Колыванская централизованная библиотечная система», 54 102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В течение месяц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абота выставо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Портрет в экспозиции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(работы членов Новосибирского отделения Союза художников РФ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Берестяное диво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(картины из бересты С.И. Абзаевой и О.Н. Кириной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«Это было в Колывани…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(к 100-летию Колыванского мятежа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Из истории учебных заведений  Колывани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(к 100-летию отдела образования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Осеннее настроение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(картины художников профессионалов и любителей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КУ «Колыванский краеведческий музей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КУ «Колыванский краеведческий музей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лова Н.П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директор РМКУ «Колыванский краеведческий музей», 53 83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В течение месяц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и проведение тематических экскурсий (для образовательных организаций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«Улицы расскажут нам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- «Золотые звезды колыванцев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- «Имена на карте Колывани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- «Навечно в строю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- «И девушка наша проходит в шинели…»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КУ «Колыванский краеведческий музей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КУ «Колыванский краеведческий музей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лова Н.П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директор РМКУ «Колыванский краеведческий музей», 53 83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595.3pt;mso-wrap-distance-left:9pt;mso-wrap-distance-right:9pt;mso-wrap-distance-top:0pt;mso-wrap-distance-bottom:0pt;margin-top:11.1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4678"/>
                        <w:gridCol w:w="2268"/>
                        <w:gridCol w:w="2409"/>
                        <w:gridCol w:w="4253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 проведени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то проводит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тственный за проведение, должность, телеф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в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рганизация и проведение праздничной программы, посвященной дню знаний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Школьная пора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дион «Старт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БУ Колыванский ДК «Юность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рилов В.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 директор РМБУ Колыванский ДК «Юность», 54 081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в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рганизация и проведение виртуального путешеств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Звенит звонок – пора учиться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ская  библиоте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ская  библиотек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теряева Л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КУ «Колыванская централизованная библиотечная система», 54 102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в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рганизация и проведение познавательной беседы для учащихся, посвященная Дню знан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Сентябрь встречает нас у школьного порога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теряева Л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КУ «Колыванская централизованная библиотечная система», 54 102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в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крытие обновленной экспозиц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«Живет в нас память о войн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ганизация и проведение музейного праздника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Школа – старт в будуще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КУ «Колыванский краеведческий музей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КУ «Колыванский краеведческий музей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лова Н.П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 директор РМКУ «Колыванский краеведческий музей», 53 83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в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рганизация и проведение презентации летнего читального зал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Отдыхаем, познавая!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теряева Л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КУ «Колыванская централизованная библиотечная система», 54 102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в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7.3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рганизация и проведение общешкольного собрания учащихся, посвященного Дню знани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ДО «Колыванская детская школа искусств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ДО «Колыванская детская школа искусств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Ерфилов А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БУДО «Колыванская детская школа искусств», 52 387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ткрытие памятник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воинам-землякам, погибшим в годы Великой Отечественной войны 1941-1945 г.г. после капитального ремон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Скал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я Скалинского сельского совета, МБУ ОЦКМиС «Маяк» Скалинского сельсовет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Яшенькин С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калинского сельского сове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Курина Н.Н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БУ ОЦКМиС «Маяк» Скалинского сельсовета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рганизация участия творческих коллективов учреждений культуры Колыванского района в региональном празднике народных заба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Потешная слобода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. Куйбышев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восибирский государственный областной Дом народного творчеств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рганизация и проведение познавательно-развлекательной программы для дете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Веселые старты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дион «Старт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БУ Колыванский ДК «Юность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рилов В.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 директор РМБУ Колыванский ДК «Юность», 54 081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ч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рганизация и проведение интеллектуально – правовой игры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Выборы: общество и влас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теряева Л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КУ «Колыванская централизованная библиотечная система», 54 102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-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рганизация и проведение конкурса творческих работ учащихся отделения изобразительного искусст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Золотая осень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ДО «Колыванская детская школа искусств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ДО «Колыванская детская школа искусств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Ерфилов А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БУДО «Колыванская детская школа искусств», 52 387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рганизация и проведение краеведческого час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Горжусь тобой, мой край родной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 занятост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теряева Л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КУ «Колыванская централизованная библиотечная система», 54 102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в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рганизация и проведение праздничного концерта, посвященного  работникам лесного хозяйст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Родимый лес, зеленый л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ктовый зал Колыванского аграрного колледж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БУ Колыванский ДК «Юность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рилов В.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 директор РМБУ Колыванский ДК «Юность», 54 081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1 - 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рганизация и проведение литературных дебатов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Ясный Бунин в темных аллея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», к 150-летию со дня рождения А.И. Бунин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теряева Л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КУ «Колыванская централизованная библиотечная система», 54 102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ч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рганизация и проведение часа информации для дете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Новинки из книжной корзинки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ская  библиоте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ская  библиотек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теряева Л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КУ «Колыванская централизованная библиотечная система», 54 102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ч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рганизация и проведение концерта учащихся отделения народных инструменто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ДО «Колыванская детская школа искусств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ДО «Колыванская детская школа искусств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Ерфилов А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БУДО «Колыванская детская школа искусств», 52 387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рганизация и проведение игровой программы для дете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В гостях у сказки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БУ Колыванский ДК «Юность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рилов В.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 директор РМБУ Колыванский ДК «Юность», 54 081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рганизация и проведение концерта учащихся фортепианного отдел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ДО «Колыванская детская школа искусств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ДО «Колыванская детская школа искусств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Ерфилов А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БУДО «Колыванская детская школа искусств», 52 387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рганизация и проведение Международного военно-исторического фестива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Сибирский огонь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. Большой Ое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естивальная полян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КУ «Центр развития культуры Колыванского района НСО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рганизация и проведение концерта творческих коллективов ДК «Юность»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Осенний листопад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ыван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график уточняется)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БУ Колыванский ДК «Юность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рилов В.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 директор РМБУ Колыванский ДК «Юность», 54 081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рганизация и проведение информационного часа ко Дню Интернет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Безопасный Интернет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теряева Л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КУ «Колыванская централизованная библиотечная система», 54 102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В течение месяца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абота выставо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Портрет в экспозиции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(работы членов Новосибирского отделения Союза художников РФ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Берестяное диво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(картины из бересты С.И. Абзаевой и О.Н. Кириной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«Это было в Колывани…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(к 100-летию Колыванского мятежа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Из истории учебных заведений  Колывани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(к 100-летию отдела образования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Осеннее настроение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(картины художников профессионалов и любителей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КУ «Колыванский краеведческий музей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КУ «Колыванский краеведческий музей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лова Н.П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 директор РМКУ «Колыванский краеведческий музей», 53 83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В течение месяца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рганизация и проведение тематических экскурсий (для образовательных организаций)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«Улицы расскажут нам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- «Золотые звезды колыванцев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- «Имена на карте Колывани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- «Навечно в строю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- «И девушка наша проходит в шинели…»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КУ «Колыванский краеведческий музей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КУ «Колыванский краеведческий музей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лова Н.П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 директор РМКУ «Колыванский краеведческий музей», 53 83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КУ «Центр развития культуры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ыванского района Новосибирской области»                                                                                                            А.Р. Мирзоян</w:t>
      </w:r>
    </w:p>
    <w:sectPr>
      <w:type w:val="nextPage"/>
      <w:pgSz w:orient="landscape" w:w="16838" w:h="11906"/>
      <w:pgMar w:left="42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2:57:00Z</dcterms:created>
  <dc:creator>Н. Ермакова</dc:creator>
  <dc:description/>
  <dc:language>en-US</dc:language>
  <cp:lastModifiedBy>Чумаченко Елена Владимировна</cp:lastModifiedBy>
  <cp:lastPrinted>2019-03-19T09:09:00Z</cp:lastPrinted>
  <dcterms:modified xsi:type="dcterms:W3CDTF">2023-04-04T02:57:00Z</dcterms:modified>
  <cp:revision>2</cp:revision>
  <dc:subject/>
  <dc:title/>
</cp:coreProperties>
</file>