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юль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86"/>
        <w:gridCol w:w="2409"/>
        <w:gridCol w:w="2410"/>
        <w:gridCol w:w="42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нлайн-фотовыставк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мья – это счаст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libklv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 54 102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м конкурсе библиотечных проект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ликая война – Великая Поб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в рамках Года Памяти и Сл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атрализованного онлайн-концерта, посвященного празднования «Ивана Купала»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ремя заплетать жел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нлайн игры-путешествия для детей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ать швартов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libklv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узыкального онлайн-поздравления, посвященного Дню семьи, любви и верност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мья – источник вдохнов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иртуальной книжной выставк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мья и брак: правовые осно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www.libklv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 54 102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й программ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мья – это счастье, любовь и удача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ко Дню семьи, любви и верност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участников районного центра немецкой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 54 102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бот для участия в областном конкурсе-эстафете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х подвиг вечен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ная детская библиоте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бот для участия в областном конкурсе летнего чтения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нижный фейервер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ная детская библиоте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ыставк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о было в Колывани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к 100-летию Колыванского мятеж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и тематических экскурсий (согласно поданным заявка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По улицам старинной Колыва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Музей – хранитель истор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«Цикл экскурсий «Имени Героя…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75-летию Победы в В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klv.ru/" TargetMode="External"/><Relationship Id="rId3" Type="http://schemas.openxmlformats.org/officeDocument/2006/relationships/hyperlink" Target="https://ok.ru/profile/589444659753" TargetMode="External"/><Relationship Id="rId4" Type="http://schemas.openxmlformats.org/officeDocument/2006/relationships/hyperlink" Target="https://vk.com/klvdk" TargetMode="External"/><Relationship Id="rId5" Type="http://schemas.openxmlformats.org/officeDocument/2006/relationships/hyperlink" Target="https://instagram.com/dk_yunost.klv?igshid=b5x2gv3bdkxe" TargetMode="External"/><Relationship Id="rId6" Type="http://schemas.openxmlformats.org/officeDocument/2006/relationships/hyperlink" Target="http://www.libklv.ru/" TargetMode="External"/><Relationship Id="rId7" Type="http://schemas.openxmlformats.org/officeDocument/2006/relationships/hyperlink" Target="https://ok.ru/profile/589444659753" TargetMode="External"/><Relationship Id="rId8" Type="http://schemas.openxmlformats.org/officeDocument/2006/relationships/hyperlink" Target="https://vk.com/klvdk" TargetMode="External"/><Relationship Id="rId9" Type="http://schemas.openxmlformats.org/officeDocument/2006/relationships/hyperlink" Target="https://instagram.com/dk_yunost.klv?igshid=b5x2gv3bdkxe" TargetMode="External"/><Relationship Id="rId10" Type="http://schemas.openxmlformats.org/officeDocument/2006/relationships/hyperlink" Target="http://www.libklv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55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3-04-04T02:55:00Z</dcterms:modified>
  <cp:revision>2</cp:revision>
  <dc:subject/>
  <dc:title/>
</cp:coreProperties>
</file>