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евраль  2020 год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2658"/>
        <w:gridCol w:w="2734"/>
        <w:gridCol w:w="38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-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 цикла мероприятий для юношества в рамках недели безопасного Интерн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>
          <w:trHeight w:val="2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ого  Собрания  представителей трудовых коллективов и общественности Колыванского района Новосибирской  обла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лыванского района НСО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>
          <w:trHeight w:val="2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рганизация и проведение презентации книги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В наше детство ворвалась война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ОШ №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етеранов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фанасье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>
          <w:trHeight w:val="2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рганизация и проведение бенефиса О. Ждановой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Спасибо жизнь…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М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>
          <w:trHeight w:val="2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0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рганизация и проведение концерта артистов Новосибирской государственной филармон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ДО «Колыванская детская школа искусств»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лыванская детская школа искусств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филов А.В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ДО «Колыванская детская школа искусств», 52 387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и проведение часа мужества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«Наши воины-интернационалисты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интеллектуально-правовой игры ко Дню молодого избирател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Выборы: за и против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аздничной программы, посвященной 50-летию со дня образования Королевского сельского Дома культур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ро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ОЦК «Мечта» Королевского сельсове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ролевского сельского совета,  МКУ ОЦК «Мечта» Королевского сельсове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лецкая Т.Н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ОЦК «Мечта» Королевского сельсовета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беседы-знакомства для учащихся младших классо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Книжные новинки: о кошках и собаках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 тематической программ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ионеры-герои Великой Отечественной войн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праздничного концерта, посвящённого Дню Защитников  Отечеств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щитники нашей  прекрасной  страны!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МБУ Колыванский ДК «Юность»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ганизация и проведение презентации книги А. Савельева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«Наша пристань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йлакова О.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фестиваля творчества работников учреждений 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вание - 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ОШ №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М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сто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рганизация и проведение  районного  фестиваля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творческих работ среди сельских учреждений культуры Колыванского района Новосибирской област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Наследники Великой Победы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освященного празднованию 75-летия  Победы в Великой Отечественной войне 1941-1945 годов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ОЦКМиС «Маяк» Скалинского сельсове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овосибирской области»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зимней спартакиады пенсионеров Колыванского райо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спорт, ты мир!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Колыв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для борьб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фанасье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и тематических экскурсий (согласно поданным заявка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По улицам старинной Колыва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Музей – хранитель истор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«История церквей Колывани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56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0-06-18T01:56:00Z</dcterms:modified>
  <cp:revision>2</cp:revision>
  <dc:subject/>
  <dc:title/>
</cp:coreProperties>
</file>