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налитическая записка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об итогах социально-экономического развит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лыванского района за 9 месяцев 2021 года</w:t>
      </w:r>
    </w:p>
    <w:p>
      <w:pPr>
        <w:pStyle w:val="Normal"/>
        <w:spacing w:lineRule="auto" w:line="276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Численность населения. Демографическая ситуация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исленность населения Колыванского района Новосибирской области на 01.01.2021 составила 28894 чел. (+168 чел. к 2020 году)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9 месяцев 2021 года родилось 172 ребенка, что больше аналогичного периода 2020 года на 3 чел. Количество умерших за этот же период составило 334 человек, это больше на 72 человек по сравнению с 2020 годом. Общий коэффициент рождаемости составил 6,0 человек на 1000 человек населения, в то время как коэффициент смертности за этот период составил 11,6 человек на 1000 человек населения. Уровень смертности превысил уровень рождаемости в 1,9 раз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нятость населения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исленность занятых в экономике района составила 12,3 тыс. че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ровень официально зарегистрированной безработицы по данным ГКУ НСО «Центр занятости Колыванского района» за 9 месяцев 2021 года составил 3,5 % (- 0,18 пункта к показателю за аналогичный период 2020 года)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ичество официально зарегистрированных безработных составило 795 чел., количество трудоустроенных граждан при содействии службы занятости - 738 чел. Средняя продолжительность безработицы в отчетном периоде – 4,06 мес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казатели доходов населения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еднемесячная заработная плата по полному кругу предприятий за 9 месяцев 2021 года составила 31196,7 руб. (103,3% к уровню соответствующего периода 2020 года)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немесячная заработная плата работников бюджетной сферы за 9 месяцев 2021 года составила 30971,98 руб., с ростом к уровню соответствующего периода 2020 года на 6,0%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сроченная задолженность по заработной плате на 01.10.2021 отсутствует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мышленность</w:t>
      </w:r>
    </w:p>
    <w:p>
      <w:pPr>
        <w:pStyle w:val="Normal"/>
        <w:widowControl w:val="false"/>
        <w:ind w:left="57" w:right="57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общем объеме валового внутреннего продукта Колыванского района Новосибирской области за 9 месяцев 2021 года доля промышленной продукции составляет 9,3%.</w:t>
      </w:r>
    </w:p>
    <w:p>
      <w:pPr>
        <w:pStyle w:val="Normal"/>
        <w:widowControl w:val="false"/>
        <w:ind w:left="57" w:right="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й объем промышленной продукции, произведенной основными предприятиями района, в действующих ценах за отчетный период составил 931,2 млн. руб. (к уровню соответствующего 2020 года – 120,7%), индекс промышленного производства – 113,1%. Увеличение объема производства наблюдается преимущественно на предприятиях лесозаготовительной и деревообрабатывающей промышленност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еднемесячная заработная плата на промышленных предприятиях района, предоставивших информацию, составила 31360,2 руб. (109,7% к уровню аналогичного периода 2020 года).</w:t>
      </w:r>
    </w:p>
    <w:p>
      <w:pPr>
        <w:pStyle w:val="Normal"/>
        <w:widowControl w:val="false"/>
        <w:ind w:left="57" w:right="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отчетном периоде промышленными предприятиями получена прибыль в размере 90,3 млн.руб. (133,9 % к соответствующему периоду прошлого года).</w:t>
      </w:r>
    </w:p>
    <w:p>
      <w:pPr>
        <w:pStyle w:val="Normal"/>
        <w:widowControl w:val="false"/>
        <w:ind w:left="57" w:right="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ельское хозяй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я продукции сельского хозяйства в общем объеме валового продукта района составляет 47,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валовой продукции сельского хозяйства района в действующих ценах за 9 месяцев 2021 года составил 4716,33 млн. руб., индекс производства – 121,1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13-ти сельскохозяйственных предприятий 12 сработали прибыльно, прибыль составила 344,0 млн. руб., что больше в 3,8 раз соответствующего периода прошло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в сельскохозяйственном производстве составила 35698,0 руб., с ростом на 13,1% к уровню аналогичного периода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олока в целом по району составило 8641 тонн (92,5% к уровню соответствующего периода 2020 год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тчетном периоде продуктивность молочного стада во всех категориях хозяйств составила 4394 кг на 1 корову (100,1% к аналогичному периоду 2020 год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изводство мяса на убой в живом весе во всех категориях хозяйств в отчетном периоде увеличилось в 1,6 раз и составило 26040,2 тонн. Около 96,0% произведенного мяса приходится на АО «Кудряшовское».</w:t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ая деятельность и строительст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1 года на развитие экономики и социальной сферы района направлено инвестиций в основной капитал в размере 1754,7 млн. руб. (снижение в 1,9 раз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инвестиций 1223,0 млн.руб. (69,7%) направлено в отрасль сельск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инвестиций обусловлено завершением в 2020 году инвестиционного проекта по строительству селекционно-генетического центра ООО «Сибирский» (общий объем инвестиций составил 1,2 млрд.руб.), а также снижением объема инвестиций по строительству третьей очереди свинокомплекса АО «Кудряшовское» (инвестиции за 9 месяцев 2020 года – 1,7 млрд.руб., за 9 месяцев 2021 года – 747,1 млн.руб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завершен инвестиционный проект по строительству цеха по переработке молока мощностью 200 литров в сутки СППСТК «Агропром», общий объем инвестиций составил 20,3 млн.руб., из них 4,4 млн.руб. освоено в отчетном периоде 202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питальный ремонт здания МБОУ "Новотырышкинская средняя общеобразовательная школа" в текущем периоде направлено 13,4 млн.руб. (общая стоимость проекта 103,0 млн.руб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а реконструкция водопроводных сетей в с. Соколово Колыванского района Новосибирской области (1 этап - 9,3 млн.руб.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ведены работы по капитальному ремонту водозаборной скважины в с.Пономаревка на сумму 1,6 млн.руб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тся работы по ремонту дороги по ул. Советская в р.п. Колывань (объем финансирования в отчетном периоде составил  16,7 млн.руб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строительство спортивного комплекса в р.п.Колывань (планируемый общий объем инвестиций 115,9 млн. руб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Торговля, услуги</w:t>
      </w:r>
      <w:r>
        <w:rPr>
          <w:b/>
          <w:sz w:val="28"/>
          <w:szCs w:val="28"/>
        </w:rPr>
        <w:t xml:space="preserve"> и малое предприниматель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за 9 месяцев 2021 года составил 1675,1 млн. руб., с ростом к уровню прошлого года в физическом объеме на 1,4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предприятий общественного питания в отчетном периоде составил 30,1 млн. руб., что в физическом объеме составляет 100,6%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 населению в действующих ценах составил          382,0 млн. руб. (100,6% в физическом объеме к соответствующему периоду 2020 года), в том числе бытовых услуг – 143,2 млн.руб.</w:t>
      </w:r>
    </w:p>
    <w:p>
      <w:pPr>
        <w:pStyle w:val="Normal"/>
        <w:widowControl w:val="false"/>
        <w:ind w:left="57" w:right="57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данным реестра малого и среднего предпринимательства Федеральной налоговой службы России на 01.10.2021 года на территории Колыванского района Новосибирской области зарегистрировано 213 малых и микро предприятий и 496 индивидуальных предпринимателей.</w:t>
      </w:r>
    </w:p>
    <w:p>
      <w:pPr>
        <w:pStyle w:val="Normal"/>
        <w:widowControl w:val="false"/>
        <w:ind w:left="57" w:right="57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ля продукции, произведенной малыми предприятиями, в общем объеме выпуска товаров, работ и услуг занимает 42,5% (-25,0%) Снижение показателя произошло за счет того, что АО «Кудряшовское» в отчетном периоде 2020 года относилось к предприятиям малого бизнеса, а с 2021 года – к предприятиям среднего бизнес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 предприятий</w:t>
      </w:r>
    </w:p>
    <w:p>
      <w:pPr>
        <w:pStyle w:val="Normal"/>
        <w:widowControl w:val="false"/>
        <w:ind w:left="57" w:right="57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итогам отчетного периода основными предприятиями района получена прибыль в размере 449,85 млн. руб., что выше в 2,8 раза уровня соответствующего периода 2020 года.</w:t>
      </w:r>
    </w:p>
    <w:p>
      <w:pPr>
        <w:pStyle w:val="Normal"/>
        <w:widowControl w:val="false"/>
        <w:ind w:left="57" w:right="57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общей массе прибыли 76,5% занимает прибыль предприятий агропромышленного комплекса, 20,1% - промышленных предприятий.</w:t>
      </w:r>
    </w:p>
    <w:p>
      <w:pPr>
        <w:pStyle w:val="Normal"/>
        <w:widowControl w:val="false"/>
        <w:ind w:left="57" w:right="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ая сумма убытков предприятий по сравнению с аналогичным периодом 2020 года снизилась в 2,5 раз и составила 4,36 млн.руб.</w:t>
      </w:r>
    </w:p>
    <w:p>
      <w:pPr>
        <w:pStyle w:val="Normal"/>
        <w:widowControl w:val="false"/>
        <w:ind w:left="57" w:right="57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редиторская задолженность предприятий по состоянию на 01.10.2021 составила 516,66 млн. руб. и увеличилась  по сравнению с аналогичным периодом 2020 года на 20,3%. Просроченная кредиторская задолженность предприятий увеличилась на 5,2 % и составила 22,61 млн. руб.</w:t>
      </w:r>
    </w:p>
    <w:p>
      <w:pPr>
        <w:pStyle w:val="Normal"/>
        <w:widowControl w:val="false"/>
        <w:ind w:left="57" w:right="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биторская задолженность на 01.10.2021 составила 635,8 млн. руб. (427,6 млн. руб. на 01.10.2020). Сумма просроченной дебиторской задолженности увеличилась в 2 раза  и составила 34,89 млн. руб.</w:t>
      </w:r>
    </w:p>
    <w:p>
      <w:pPr>
        <w:pStyle w:val="BodyText211BodyTextIndent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BodyText211BodyTextIndent"/>
        <w:jc w:val="center"/>
        <w:rPr>
          <w:b/>
          <w:b/>
          <w:bCs/>
          <w:iCs/>
        </w:rPr>
      </w:pPr>
      <w:r>
        <w:rPr>
          <w:b/>
          <w:bCs/>
          <w:iCs/>
        </w:rPr>
        <w:t>Консолидированный бюджет райо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ная часть консолидированного бюджета района за 9 месяцев 2021 года составила 1087,8 млн. руб. (119,1% к уровню прошлого го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68,2% (721,0 млн.руб.) - собственные доходы бюджета, включая безвозмездные поступления, кроме субвенций, из них налоговые и неналоговые доходы бюджета– 181,3 руб. (91,9% к аналогичному показателю прошлого года). Уровень бюджетной обеспеченности в расчете на одного жителя составил 36611,06 руб. (118,4% к уровню прошлого го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увеличились по сравнению с аналогичным периодом прошлого года на 18,6% и составили 1042,2 млн. руб. По сферам деятельности расходы распределились следующим образом: 46,0% - образование, 14,3% - жилищно-коммунальное хозяйство, 8,5% - муниципальное управление, 7,8% - культура, 23,4% – прочие расходы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ье и его доступ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ого фонда в районе на 01.10.2021 составила            700,1 тыс.кв.м. За 9 месяцев 2021 года введено 8321 кв.м. жилья, построенного за счет различных источников финансирования, из них 8120 кв.м. – индивидуальных жилых домов, построенных населением. Обеспеченность жильем в расчете на 1 жителя района составила 24,23 кв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сновных показателях в социальной сфер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текущего года охвачено профилактическими осмотрами 125 человек (100,0% от количества работающего населения подлежащих осмотру). Охвачено детей диспансерным наблюдением 1587 человек (100,0% от количества детей, подлежащих диспансерному наблюде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алоимущих граждан, зарегистрированных в органах социальной защиты - 1099 чел. (255 семей), что составляет 3,8% в общей численности населения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я детей-сирот и детей, оставшихся без попечения родителей, устроенных в семьи из числа выявленных в отчетном периоде составила 33,3 % (выявлено 18 чел., из них устроено в семьи 6 чел.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Численность населения, получающего меры социальной поддержки за 9 месяцев текущего года составила 12402 чел. (в аналогичном периоде 2020 года – 15451 чел.). Сумма социальных выплат и пособий, выплачиваемых органами социального обеспечения населения, в среднем в расчете на одного получателя за отчетный период 2021 года составила 22970,0 руб. (164,2% к уровню соответствующего периода 2020 года).</w:t>
      </w:r>
    </w:p>
    <w:sectPr>
      <w:footerReference w:type="default" r:id="rId2"/>
      <w:type w:val="nextPage"/>
      <w:pgSz w:w="11906" w:h="16838"/>
      <w:pgMar w:left="1418" w:right="70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2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16">
    <w:name w:val="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17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12">
    <w:name w:val="Основной текст.Основной текст1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overflowPunct w:val="true"/>
      <w:jc w:val="both"/>
      <w:textAlignment w:val="auto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3:02:00Z</dcterms:created>
  <dc:creator>ОляLOVEЛеша</dc:creator>
  <dc:description/>
  <cp:keywords/>
  <dc:language>en-US</dc:language>
  <cp:lastModifiedBy>Князева Елена Петровна</cp:lastModifiedBy>
  <cp:lastPrinted>2020-05-13T16:35:00Z</cp:lastPrinted>
  <dcterms:modified xsi:type="dcterms:W3CDTF">2021-10-29T02:08:00Z</dcterms:modified>
  <cp:revision>148</cp:revision>
  <dc:subject/>
  <dc:title>СПРАВКА</dc:title>
</cp:coreProperties>
</file>