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55" w:leader="none"/>
        </w:tabs>
        <w:jc w:val="right"/>
        <w:rPr>
          <w:color w:val="FFFFFF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24175</wp:posOffset>
            </wp:positionH>
            <wp:positionV relativeFrom="paragraph">
              <wp:posOffset>-79375</wp:posOffset>
            </wp:positionV>
            <wp:extent cx="4762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2"/>
          <w:szCs w:val="22"/>
          <w:lang w:val="en-US" w:eastAsia="en-US"/>
        </w:rPr>
        <w:t xml:space="preserve"> </w:t>
      </w:r>
      <w:r>
        <w:rPr>
          <w:color w:val="FFFFFF"/>
          <w:sz w:val="22"/>
          <w:szCs w:val="22"/>
          <w:lang w:val="en-US" w:eastAsia="en-US"/>
        </w:rPr>
        <w:tab/>
        <w:t>ППроект</w:t>
      </w:r>
    </w:p>
    <w:p>
      <w:pPr>
        <w:pStyle w:val="Normal"/>
        <w:tabs>
          <w:tab w:val="clear" w:pos="708"/>
          <w:tab w:val="left" w:pos="8775" w:leader="none"/>
        </w:tabs>
        <w:jc w:val="both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t>ления Администр</w:t>
      </w:r>
    </w:p>
    <w:p>
      <w:pPr>
        <w:pStyle w:val="Normal"/>
        <w:tabs>
          <w:tab w:val="clear" w:pos="708"/>
          <w:tab w:val="left" w:pos="7365" w:leader="none"/>
          <w:tab w:val="left" w:pos="8805" w:leader="none"/>
        </w:tabs>
        <w:rPr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center" w:pos="4960" w:leader="none"/>
          <w:tab w:val="left" w:pos="7365" w:leader="none"/>
          <w:tab w:val="right" w:pos="9921" w:leader="none"/>
        </w:tabs>
        <w:rPr>
          <w:sz w:val="28"/>
          <w:szCs w:val="28"/>
          <w:lang w:val="en-US" w:eastAsia="en-US"/>
        </w:rPr>
      </w:pPr>
      <w:r>
        <w:rPr>
          <w:color w:val="FFFFFF"/>
        </w:rPr>
        <w:tab/>
        <w:tab/>
        <w:t>области</w:t>
      </w:r>
    </w:p>
    <w:p>
      <w:pPr>
        <w:pStyle w:val="Normal"/>
        <w:tabs>
          <w:tab w:val="clear" w:pos="708"/>
          <w:tab w:val="center" w:pos="4960" w:leader="none"/>
          <w:tab w:val="left" w:pos="7980" w:leader="none"/>
        </w:tabs>
        <w:rPr>
          <w:b/>
          <w:b/>
          <w:sz w:val="28"/>
        </w:rPr>
      </w:pPr>
      <w:r>
        <w:rPr>
          <w:b/>
          <w:sz w:val="28"/>
        </w:rPr>
        <w:tab/>
        <w:t xml:space="preserve">АДМИНИСТР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rPr/>
      </w:pPr>
      <w:r>
        <w:rPr/>
        <w:t>НОВОСИБИРСКОЙ  ОБЛАСТИ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8"/>
        </w:rPr>
      </w:pPr>
      <w:r>
        <w:rPr>
          <w:sz w:val="28"/>
        </w:rPr>
        <w:t>От 06.11.2024 № 581/77-а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0" w:leader="none"/>
        </w:tabs>
        <w:ind w:right="534" w:firstLine="540"/>
        <w:jc w:val="center"/>
        <w:rPr/>
      </w:pPr>
      <w:r>
        <w:rPr>
          <w:sz w:val="28"/>
        </w:rPr>
        <w:t xml:space="preserve">Об утверждении муниципальной программы </w:t>
      </w:r>
    </w:p>
    <w:p>
      <w:pPr>
        <w:pStyle w:val="Normal"/>
        <w:tabs>
          <w:tab w:val="clear" w:pos="708"/>
          <w:tab w:val="left" w:pos="9000" w:leader="none"/>
        </w:tabs>
        <w:ind w:right="534" w:firstLine="540"/>
        <w:jc w:val="center"/>
        <w:rPr>
          <w:sz w:val="28"/>
        </w:rPr>
      </w:pPr>
      <w:r>
        <w:rPr>
          <w:sz w:val="28"/>
        </w:rPr>
        <w:t>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(в редакции постановления от 20.02.2025 № 67/77-а)</w:t>
      </w:r>
    </w:p>
    <w:p>
      <w:pPr>
        <w:pStyle w:val="Normal"/>
        <w:tabs>
          <w:tab w:val="clear" w:pos="708"/>
          <w:tab w:val="left" w:pos="7393" w:leader="none"/>
        </w:tabs>
        <w:ind w:firstLine="851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 209-ФЗ                 «О развитии малого и среднего предпринимательства в Российской Федерации», законом Новосибирской области от 02.07.2008 № 245-ОЗ «О развитии малого и среднего предпринимательства в Новосибирской области», статьей 179 Бюджетного кодекса Российской Федерации, в целях повышения экономической эффективности предпринимательской деятельности на территории Колыванского района Новосибирской области Администрация Колыванского района Новосибирской обла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/>
        <w:tab/>
        <w:t xml:space="preserve">1. Утвердить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(далее - муниципальная программа) согласно приложению к настоящему постановлению.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. Установить Порядок предоставления субсидий юридическим лицам, индивидуальным предпринимателям согласно приложению № 3 к муниципальной программе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3. Признать утратившими силу с 01.01.2025 года: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1) постановление Администрации Колыванского района Новосибирской области от 12.10.2021 № 529-а «Об утверждении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/>
        <w:t xml:space="preserve">         </w:t>
      </w:r>
      <w:r>
        <w:rPr>
          <w:szCs w:val="28"/>
        </w:rPr>
        <w:t xml:space="preserve"> </w:t>
      </w:r>
      <w:r>
        <w:rPr>
          <w:szCs w:val="28"/>
        </w:rPr>
        <w:t>2) постановление Администрации Колыванского района Новосибирской области от 17.01.2022 № 16-а «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) постановление Администрации Колыванского района Новосибирской области от 25.05.2022 № 233-а «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) постановление Администрации Колыванского района Новосибирской области от 03.03.2023 № 75/77-а «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5) постановление Администрации Колыванского района Новосибирской области от 06.07.2023 № 310/77а «</w:t>
      </w:r>
      <w:r>
        <w:rPr>
          <w:szCs w:val="28"/>
        </w:rPr>
        <w:t>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6) постановление Администрации Колыванского района Новосибирской области от 06.09.2023 № 411/77-а «</w:t>
      </w:r>
      <w:r>
        <w:rPr>
          <w:szCs w:val="28"/>
        </w:rPr>
        <w:t>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7) постановление Администрации Колыванского района Новосибирской области от 28.02.2024 № 72/77-а «</w:t>
      </w:r>
      <w:r>
        <w:rPr>
          <w:szCs w:val="28"/>
        </w:rPr>
        <w:t>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8) постановление Администрации Колыванского района Новосибирской области от 05.04.2024 № 141/77-а «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) постановление Администрации Колыванского района Новосибирской области от 06.06.2024 № 249/77-а «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;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0) постановление Администрации Колыванского района Новосибирской области от 02.08.2024 № 357/77-а «О внесении изменений в муниципальную программу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2-2024 годы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ению правовой, кадровой, организационно-контрольной работы и труда Администрации Колыванского района Новосибирской области (Малахова С.В.) обеспечить опубликование настоящего постановления в официальном источнике опубликования муниципальных правовых актов Колыванского района Новосибирской области «Колыванский Вестник», направление копии постановления в управление законопроектных работ и ведения регистра министерства юстиции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5. 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постановления на официальном сайте Администрации  Колыванского района Новосибирской обла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 1 января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постановления возложить на Первого заместителя Главы Администрации Колыванского района Новосибирской области  Румынскую Ж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лыванского район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  <w:tab/>
        <w:t xml:space="preserve">         Е.Г. Артюхов</w:t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Черепанов Е.С.</w:t>
      </w:r>
    </w:p>
    <w:p>
      <w:pPr>
        <w:pStyle w:val="TextBody"/>
        <w:tabs>
          <w:tab w:val="clear" w:pos="708"/>
          <w:tab w:val="left" w:pos="7020" w:leader="none"/>
        </w:tabs>
        <w:rPr>
          <w:sz w:val="20"/>
        </w:rPr>
      </w:pPr>
      <w:r>
        <w:rPr>
          <w:sz w:val="20"/>
        </w:rPr>
        <w:t>51 494</w:t>
      </w:r>
      <w:r>
        <w:br w:type="page"/>
      </w:r>
    </w:p>
    <w:p>
      <w:pPr>
        <w:pStyle w:val="TextBody"/>
        <w:tabs>
          <w:tab w:val="clear" w:pos="708"/>
          <w:tab w:val="left" w:pos="7020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2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TextBody"/>
        <w:tabs>
          <w:tab w:val="clear" w:pos="708"/>
          <w:tab w:val="left" w:pos="702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tabs>
          <w:tab w:val="clear" w:pos="708"/>
          <w:tab w:val="left" w:pos="7088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7088" w:leader="none"/>
        </w:tabs>
        <w:ind w:firstLine="5954"/>
        <w:jc w:val="right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088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954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9000" w:leader="none"/>
        </w:tabs>
        <w:ind w:right="-2"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</w:rPr>
        <w:t>06.11.2024</w:t>
      </w:r>
      <w:r>
        <w:rPr>
          <w:sz w:val="28"/>
          <w:szCs w:val="28"/>
        </w:rPr>
        <w:t xml:space="preserve"> № </w:t>
      </w:r>
      <w:r>
        <w:rPr>
          <w:sz w:val="28"/>
        </w:rPr>
        <w:t>581/77-а</w:t>
      </w:r>
    </w:p>
    <w:p>
      <w:pPr>
        <w:pStyle w:val="Normal"/>
        <w:tabs>
          <w:tab w:val="clear" w:pos="708"/>
          <w:tab w:val="left" w:pos="9000" w:leader="none"/>
        </w:tabs>
        <w:ind w:right="-2" w:firstLine="54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(в редакции постановления                                   </w:t>
      </w:r>
    </w:p>
    <w:p>
      <w:pPr>
        <w:pStyle w:val="Normal"/>
        <w:tabs>
          <w:tab w:val="clear" w:pos="708"/>
          <w:tab w:val="left" w:pos="6870" w:leader="none"/>
        </w:tabs>
        <w:ind w:firstLine="5954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sz w:val="28"/>
        </w:rPr>
        <w:t>от 20.02.2025 № 67/77-а)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72"/>
      </w:tblGrid>
      <w:tr>
        <w:trPr>
          <w:trHeight w:val="8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именование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униципальная программа Колыванского района Новосибирской области «Развитие  субъектов малого и среднего предпринимательства в Колыванском районе Новосибирской области на 2025-2027 годы»  (далее – Программа)</w:t>
            </w:r>
          </w:p>
        </w:tc>
      </w:tr>
      <w:tr>
        <w:trPr>
          <w:trHeight w:val="11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работчик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правление финансовой работы, экономического развития и инвестиций Администрации Колыванского района Новосибирской области</w:t>
            </w:r>
          </w:p>
        </w:tc>
      </w:tr>
      <w:tr>
        <w:trPr>
          <w:trHeight w:val="7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ветственный исполнитель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Управление финансовой работы, экономического развития и инвестиций Администрации Колыванского района Новосибирской области</w:t>
            </w:r>
          </w:p>
        </w:tc>
      </w:tr>
      <w:tr>
        <w:trPr>
          <w:trHeight w:val="7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частники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ъекты малого и среднего предпринимательства, осуществляющие деятельность на территории Колыванского района Новосибирской области и</w:t>
            </w:r>
            <w:r>
              <w:rPr>
                <w:sz w:val="28"/>
                <w:szCs w:val="28"/>
              </w:rPr>
              <w:t xml:space="preserve"> физические лица, не являющиеся индивидуальными предпринимателями и применяющие специальный налоговый режим «Налог на профессиональный доход»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74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подпрограмм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В рамках муниципальной программы не предусмотрена реализация подпрограмм</w:t>
            </w:r>
          </w:p>
        </w:tc>
      </w:tr>
      <w:tr>
        <w:trPr>
          <w:trHeight w:val="4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и и задачи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: Создание условий для устойчивого развития малого и среднего предпринимательства на основе формирования эффективных механизмов его поддержки, увеличение вклада малого бизнеса в социально-экономическое развитие Колыванского района Новосибирской области.</w:t>
            </w:r>
          </w:p>
          <w:p>
            <w:pPr>
              <w:pStyle w:val="ConsPlusCel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:</w:t>
            </w:r>
          </w:p>
          <w:p>
            <w:pPr>
              <w:pStyle w:val="ConsPlusCell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. Поддержание условий, обеспечивающих рост количества  субъектов малого и среднего предпринимательства на территории района, </w:t>
            </w:r>
            <w:r>
              <w:rPr>
                <w:color w:val="000000"/>
                <w:sz w:val="25"/>
                <w:szCs w:val="25"/>
              </w:rPr>
              <w:t>формирование положительного имиджа предпринимателя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.</w:t>
            </w:r>
            <w:r>
              <w:rPr>
                <w:sz w:val="25"/>
                <w:szCs w:val="25"/>
              </w:rPr>
              <w:t xml:space="preserve"> Содействие субъектам малого и среднего  предпринимательства района в привлечении финансовых, информационных ресурсов для осуществления предпринимательской деятельности.</w:t>
            </w:r>
          </w:p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Содействие СМиСП в продвижении продукции (товаров, услуг) на новые рынки сбыта, </w:t>
            </w:r>
            <w:r>
              <w:rPr>
                <w:color w:val="000000"/>
                <w:sz w:val="25"/>
                <w:szCs w:val="25"/>
              </w:rPr>
              <w:t>развитие выставочно-ярмарочной деятельности СМиСП.</w:t>
            </w:r>
          </w:p>
        </w:tc>
      </w:tr>
      <w:tr>
        <w:trPr>
          <w:trHeight w:val="6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Целевые индикаторы и показатели муниципальной программы       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 объема выпущенной продукции, товаров, работ и услуг субъектами малого и среднего предпринимательства;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малого и среднего предпринимательства в общем объеме выпуска товаров, работ и услуг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вновь зарегистрированных субъектов малого и среднего предпринимательства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 количества субъектов малого и среднего предпринимательства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субъектов малого и среднего предпринимательства, получивших финансовую поддержку в рамках Программы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т численности занятых у субъектов малого и среднего предпринимательства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я занятых у субъектов малого и среднего предпринимательства в общей численности занятых в экономике района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обратившихся в информационно-консультационный пункт по вопросам развития малого и среднего предпринимательства.</w:t>
            </w:r>
          </w:p>
          <w:p>
            <w:pPr>
              <w:pStyle w:val="ConsPlusCell"/>
              <w:numPr>
                <w:ilvl w:val="0"/>
                <w:numId w:val="4"/>
              </w:numPr>
              <w:ind w:left="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чество субъектов малого и среднего предпринимательства, принявших участие в оптово-розничных универсальных ярмарках.</w:t>
            </w:r>
          </w:p>
        </w:tc>
      </w:tr>
      <w:tr>
        <w:trPr>
          <w:trHeight w:val="11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и этапы реализации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а реализуется в течение 3 лет с 2025 по 2027 годы, (этапы не выделяются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ConsPlusCell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 xml:space="preserve">                                                                </w:t>
            </w:r>
          </w:p>
        </w:tc>
      </w:tr>
      <w:tr>
        <w:trPr>
          <w:trHeight w:val="1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сурсное обеспечение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tbl>
            <w:tblPr>
              <w:tblW w:w="7513" w:type="dxa"/>
              <w:jc w:val="left"/>
              <w:tblInd w:w="1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  <w:gridCol w:w="2552"/>
              <w:gridCol w:w="1134"/>
              <w:gridCol w:w="1134"/>
              <w:gridCol w:w="1134"/>
            </w:tblGrid>
            <w:tr>
              <w:trPr/>
              <w:tc>
                <w:tcPr>
                  <w:tcW w:w="1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Период</w:t>
                  </w:r>
                </w:p>
              </w:tc>
              <w:tc>
                <w:tcPr>
                  <w:tcW w:w="2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бщий объем финансирования, тыс.руб.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В том числе:</w:t>
                  </w:r>
                </w:p>
              </w:tc>
            </w:tr>
            <w:tr>
              <w:trPr/>
              <w:tc>
                <w:tcPr>
                  <w:tcW w:w="1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7"/>
                      <w:szCs w:val="27"/>
                    </w:rPr>
                  </w:pPr>
                  <w:r>
                    <w:rPr>
                      <w:rFonts w:eastAsia="Calibri" w:cs="Calibri" w:ascii="Calibri" w:hAnsi="Calibri"/>
                      <w:sz w:val="27"/>
                      <w:szCs w:val="27"/>
                    </w:rPr>
                  </w:r>
                </w:p>
              </w:tc>
              <w:tc>
                <w:tcPr>
                  <w:tcW w:w="2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Ф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ОБ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МР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25 год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00,0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26 год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027 год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404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</w:t>
                  </w:r>
                </w:p>
              </w:tc>
            </w:tr>
            <w:tr>
              <w:trPr/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Итого: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1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13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274" w:hanging="0"/>
                    <w:jc w:val="center"/>
                    <w:rPr/>
                  </w:pPr>
                  <w:r>
                    <w:rPr>
                      <w:sz w:val="27"/>
                      <w:szCs w:val="27"/>
                    </w:rPr>
                    <w:t>300,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</w:tr>
      <w:tr>
        <w:trPr>
          <w:trHeight w:val="30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жидаемые результаты реализации муниципальной программы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  <w:t xml:space="preserve"> </w:t>
            </w:r>
            <w:r>
              <w:rPr>
                <w:sz w:val="27"/>
                <w:szCs w:val="27"/>
              </w:rPr>
              <w:t>Рост объема выпущенной продукции, товаров, работ и услуг субъектами малого и среднего предпринимательства в районе, увеличение вклада малого и среднего предпринимательства в валовом внутреннем продукте района, рост численности занятых у субъектов малого и среднего предпринимательства, увеличение доли занятых у субъектов малого и среднего предпринимательства в общей численности занятых в экономике района</w:t>
            </w:r>
          </w:p>
        </w:tc>
      </w:tr>
      <w:tr>
        <w:trPr>
          <w:trHeight w:val="1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нный адрес размещения муниципальной программы в сети Интернет</w:t>
            </w:r>
          </w:p>
        </w:tc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hyperlink r:id="rId3">
              <w:r>
                <w:rPr>
                  <w:rStyle w:val="InternetLink"/>
                  <w:color w:val="000000"/>
                  <w:sz w:val="27"/>
                  <w:szCs w:val="27"/>
                </w:rPr>
                <w:t>https://kolivan.nso.ru/page/31</w:t>
              </w:r>
            </w:hyperlink>
            <w:r>
              <w:rPr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боснования необходимости разработки  Программы</w:t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е и среднее предпринимательство является неотъемлемой частью экономики Колыванского района Новосибирской области. Субъекты малого и среднего предпринимательства (далее – СМиСП) присутствуют практически во всех сферах деятельности, поэтому развитие СМиСП является важным фактором, определяющим развитие экономики Колыванского района Новосибирской области. В деятельность малого и среднего бизнеса вовлечены прямо или косвенно все социальные группы населения, проживающего на территории Колыванского района Новосибирской обла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ых экономических условиях малый и средний бизнес играет значительную роль в решении экономических и социальных задач района, так как способствует созданию новых рабочих мест, насыщению потребительского рынка товарами и услугами, формированию конкурентной среды, снижению уровня безработицы, обеспечивает рост реальных денежных доходов населения района, стабильность налоговых поступлений в бюджеты всех уровней.</w:t>
      </w:r>
    </w:p>
    <w:p>
      <w:pPr>
        <w:pStyle w:val="Normal"/>
        <w:widowControl w:val="false"/>
        <w:autoSpaceDE w:val="false"/>
        <w:ind w:left="57" w:right="57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24 года на территории района зарегистрировано 754  СМиСП, в том числе 555 индивидуальных предпринимателей  и  199 юридических лиц, из них 4 средних предприятий, 18 малых и 177 микропредприят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сего в сфере малого и среднего бизнеса занято 1927 человек. Доля продукции, произведенной малыми и средними предприятиями в общем объеме выпуска товаров, работ и услуг составляет более 84,9 %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ind w:right="-5" w:firstLine="680"/>
        <w:jc w:val="both"/>
        <w:rPr>
          <w:szCs w:val="28"/>
        </w:rPr>
      </w:pPr>
      <w:r>
        <w:rPr>
          <w:szCs w:val="28"/>
        </w:rPr>
        <w:t xml:space="preserve">Среди предприятий и индивидуальных предпринимателей сферы деятельности представлены в следующем соотношении: 58,8 % - сельское хозяйство, 21 % - торговля и платные услуги (включая общепит), 14,1 % - промышленность,  0,6 % - транспорт, 5 % - строительство и дорожное хозяйство , 0,5 % - ЖКХ.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видами деятельности промышленных предприятий являются: добыча декоративного и строительного камня, производство пластмассовых плит, полос, труб и профилей, пиломатериалов, производство готовых текстильных изделий, обуви, мебели, лесоводство и лесохозяйственная деятельность, производство хлеба и мучных кондитерских изделий, макаронных изделий, переработка и консервирование рыбы и рыб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льскохозяйственным производством в районе занимаются 8 сельскохозяйственных организаций, 22 крестьянско-фермерских хозяйст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ные направления деятельности сельскохозяйственных предприятий: производство зерна, молока, мя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е сферы как торговля, общественное питание, бытовые услуги населению практически полностью представлены малым бизне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высокие темпы развития предпринимательства, на территории района продолжают сохраняться некоторые трудности (проблемы), объективно присущие малому и среднему бизнесу не только в районе, но и в области в целом. Основными из них являются:</w:t>
      </w:r>
    </w:p>
    <w:p>
      <w:pPr>
        <w:pStyle w:val="ConsPlusNormal1"/>
        <w:widowControl/>
        <w:tabs>
          <w:tab w:val="clear" w:pos="708"/>
          <w:tab w:val="center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достаточная информированность субъектов малого и среднего предпринимательства по различным вопросам предпринимательской деятельности;</w:t>
      </w:r>
    </w:p>
    <w:p>
      <w:pPr>
        <w:pStyle w:val="ConsPlusNormal1"/>
        <w:widowControl/>
        <w:tabs>
          <w:tab w:val="clear" w:pos="708"/>
          <w:tab w:val="center" w:pos="0" w:leader="none"/>
        </w:tabs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изкая доступность финансовых ресурсов для ведения предпринимательской деятельности как на начальном этапе деятельности </w:t>
      </w:r>
      <w:r>
        <w:rPr>
          <w:rFonts w:cs="Times New Roman" w:ascii="Times New Roman" w:hAnsi="Times New Roman"/>
          <w:bCs/>
          <w:sz w:val="28"/>
          <w:szCs w:val="28"/>
        </w:rPr>
        <w:t>СМиСП</w:t>
      </w:r>
      <w:r>
        <w:rPr>
          <w:rFonts w:cs="Times New Roman" w:ascii="Times New Roman" w:hAnsi="Times New Roman"/>
          <w:sz w:val="28"/>
          <w:szCs w:val="28"/>
        </w:rPr>
        <w:t>, так и на этапе их дальнейшего развит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     низкая доступность производственного оборудования;</w:t>
      </w:r>
    </w:p>
    <w:p>
      <w:pPr>
        <w:pStyle w:val="ConsPlusNormal1"/>
        <w:widowControl/>
        <w:tabs>
          <w:tab w:val="clear" w:pos="708"/>
          <w:tab w:val="center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)      нехватка у персонала требуемой квалификации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    проблема продвижения продукции на внутренний и межрегиональный ры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развития малого и среднего предпринимательства применяется программно-целевой подход, в рамках которого предполагается реализация мероприяти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ая Программа является логическим продолжением программ предыдущих периодов, с учетом анализа ситуации развития малого и среднего предпринимательства на территории Колыванского района Новосиби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ериод действия аналогичной программы (2022-2024 годы) оказана финансовая поддержка 7 субъектам малого и среднего предпринимательства на общую сумму 1 491 000, 93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ой информированностью (правовой и финансовой) представителей малого бизнеса района важным остается продолжение деятельности информационно-консультационного пункта «Предприниматель» по вопросам развития малого и среднего предпринимательства. Также необходимы различного рода обучающие семинары, конференции, круглые столы для обсуждения проблем развития малого бизнеса на территор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мероприятия программы направлены и на поддержку выставочно-ярмарочной деятельности, что способствует продвижению товаров местных производителей на новые рын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6 года предпринимательское сообщество получило возможность вносить свой вклад в формирование нормативно-правовой базы по вопросам развития инвестиционной и предпринимательской деятельности, принимая участие в оценке регулирующего воздействия проектов муниципальных нормативных правовых актов Колыванского района Новосибирской области, устанавливающих новые или изменяющих ранее предусмотренные муниципальными нормативными правовыми актами Колыванского района Новосибирской области обязанности для субъектов предпринимательской и инвестиционной деятельности, и экспертизе муниципальных нормативных правовых актов Колыванского района Новосибирской области, затрагивающих вопросы осуществления предпринимательской и инвестицио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беспечит комплексное урегулирование основных проблем в сфере развития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Цель и задачи, важнейшие целевые индикаторы Программы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Целью Программы является создание условий для устойчивого развития малого и среднего предпринимательства на основе формирования эффективных механизмов его поддержки, увеличение вклада малого бизнеса в социально-экономическое развитие Колыванского района Новосибирской област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вленная цель будет достигаться посредством решения следующих задач: </w:t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держание условий, обеспечивающих рост количества  субъектов малого и среднего предпринимательства на территории района, </w:t>
      </w:r>
      <w:r>
        <w:rPr>
          <w:color w:val="000000"/>
          <w:sz w:val="28"/>
          <w:szCs w:val="28"/>
        </w:rPr>
        <w:t>формирование положительного имиджа предпринимателя</w:t>
      </w:r>
      <w:r>
        <w:rPr>
          <w:sz w:val="28"/>
          <w:szCs w:val="28"/>
        </w:rPr>
        <w:t>;</w:t>
      </w:r>
    </w:p>
    <w:p>
      <w:pPr>
        <w:pStyle w:val="ConsPlusCell"/>
        <w:ind w:firstLine="709"/>
        <w:jc w:val="both"/>
        <w:rPr/>
      </w:pPr>
      <w:r>
        <w:rPr>
          <w:sz w:val="28"/>
          <w:szCs w:val="28"/>
        </w:rPr>
        <w:t>2)  содействие субъектам малого и среднего  предпринимательства района в привлечении финансовых, информационных ресурсов для осуществления предпринимательской деятельности;</w:t>
      </w:r>
    </w:p>
    <w:p>
      <w:pPr>
        <w:pStyle w:val="ConsPlusCel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) содействие субъектам малого и среднего предпринимательства района в продвижении продукции (товаров, услуг) на рынки сбыта, развитие выставочно-ярмарочной деятельности субъектов малого и среднего предпринимательства.            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Программы, с указанием целевых индикаторов, приведены в </w:t>
      </w:r>
      <w:hyperlink w:anchor="Par280">
        <w:r>
          <w:rPr>
            <w:rStyle w:val="InternetLink"/>
            <w:sz w:val="28"/>
            <w:szCs w:val="28"/>
          </w:rPr>
          <w:t>приложении  №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Основные мероприятия Программы</w:t>
      </w:r>
    </w:p>
    <w:p>
      <w:pPr>
        <w:pStyle w:val="Normal"/>
        <w:ind w:left="709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истема программных мероприятий представлена мероприятиями, направленными на финансовую, информационную, консультационную и организационную поддержку СМиСП в районе.</w:t>
      </w:r>
    </w:p>
    <w:p>
      <w:pPr>
        <w:pStyle w:val="TextBody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истема программных мероприятий, состоящая из перечня конкретных, увязанных с целью и задачами Программы мероприятий, приведена в </w:t>
      </w:r>
      <w:hyperlink w:anchor="Par496">
        <w:r>
          <w:rPr>
            <w:rStyle w:val="InternetLink"/>
            <w:szCs w:val="28"/>
          </w:rPr>
          <w:t>приложении  № 2</w:t>
        </w:r>
      </w:hyperlink>
      <w:r>
        <w:rPr>
          <w:szCs w:val="28"/>
        </w:rPr>
        <w:t xml:space="preserve"> к Программ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овая поддержка СМиСП осуществляется в порядке и на условиях, определенных в приложении № 3 к Программ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источником финансирования Программы являются средства бюджета Колыванского района Новосибирской области, субсидии областного бюджет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ые финансовые затраты на реализацию Программы приведены в приложении № 4 к Програм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709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можно оценить по показателям социальной и экономической значимости достигнутых результ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показателя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еализация мероприятий Программы позволит обеспечить рост численности занятых у СМиСП, самозанятости населения в муниципальных образованиях района, увеличение доли занятых у СМиСП в общей численности занятых в экономике района до 16,5 % к концу периода реализации Программ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показателя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ст объема выпущенной продукции, товаров, работ и услуг СМиСП на 4,8 %  за 3 года, увеличение доли СМиСП в валовом внутреннем продукте района до 84,5 % к концу периода реализации Программы,  количество вновь зарегистрированных СМиСП не менее 10 ежегодно, рост количества СМиСП на 2,0 % ежегод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количество СМиСП, получивших финансовую поддержку в рамках Программы не менее 2 ежегодно, рост численности занятых у СМиСП на 1,4 %  к 2027 году, количество обратившихся в  информационно-консультационный пункт по вопросам развития малого и среднего предпринимательства не менее 20 ежегодно, количество СМиСП, принявших участие в оптово-розничных универсальных ярмарках не менее 5 ежегодно.</w:t>
      </w:r>
    </w:p>
    <w:p>
      <w:pPr>
        <w:pStyle w:val="Normal"/>
        <w:spacing w:lineRule="atLeast" w:line="220" w:before="0" w:after="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Система контроля за реализацией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42"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Программой осуществляет Управление финансовой работы, экономического развития и инвестиций Админ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. Контроль над исполнением Программы осуществляет Глава Колыванского района Новосибирской област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правление финансовой работы, экономического развития и инвестиций Администрации Колыванского района Новосибирской области подготавливает отчет о реализации Программы в соответствии с  Порядком принятия решений о разработке муниципальных программ Колыванского района Новосибирской области, их формировании и реализации, а также  проводит оценку эффективности реализации Программы в соответствии с Порядком проведения оценки эффективности реализации муниципальных программ</w:t>
      </w:r>
      <w:r>
        <w:rPr>
          <w:bCs/>
          <w:szCs w:val="28"/>
        </w:rPr>
        <w:t xml:space="preserve"> Колыванского района Новосибирской области, утвержденных постановлением Администрации Колыванского района Новосибирской области от 27.11.2020 № 768-а «Об утверждении Порядков принятия решений </w:t>
      </w:r>
      <w:r>
        <w:rPr>
          <w:szCs w:val="28"/>
        </w:rPr>
        <w:t>о разработке муниципальных программ Колыванского района Новосибирской области, их формировании, реализации и проведения оценки эффективности».</w:t>
      </w:r>
    </w:p>
    <w:p>
      <w:pPr>
        <w:pStyle w:val="Normal"/>
        <w:tabs>
          <w:tab w:val="clear" w:pos="708"/>
          <w:tab w:val="left" w:pos="5696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  <w:tab/>
      </w:r>
    </w:p>
    <w:p>
      <w:pPr>
        <w:sectPr>
          <w:type w:val="nextPage"/>
          <w:pgSz w:w="11906" w:h="16838"/>
          <w:pgMar w:left="1418" w:right="567" w:gutter="0" w:header="0" w:top="42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4"/>
          <w:szCs w:val="28"/>
        </w:rPr>
        <w:t xml:space="preserve"> </w:t>
      </w: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Развитие субъектов малого и средне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в Колыванском районе                                                                                                                                                                                                                  Новосибирской  области на 2025-2027 годы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ИНДИКАТОР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Развитие субъектов малого и среднего предпринимательств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Колыванском районе Новосибирской област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2025 - 2027</w:t>
      </w:r>
      <w:r>
        <w:rPr/>
        <w:t xml:space="preserve"> годы"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691"/>
        <w:gridCol w:w="911"/>
        <w:gridCol w:w="1670"/>
        <w:gridCol w:w="1701"/>
        <w:gridCol w:w="1701"/>
        <w:gridCol w:w="1701"/>
        <w:gridCol w:w="80"/>
        <w:gridCol w:w="1698"/>
      </w:tblGrid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Цели / задачи, требующие решения для достижения цели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аименование целевого индикатор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sz w:val="25"/>
                <w:szCs w:val="25"/>
              </w:rPr>
              <w:t>Ед. изме-рения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5"/>
                <w:szCs w:val="25"/>
              </w:rPr>
              <w:t>Значение целевого индикатора</w:t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имечание</w:t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в том числе по годам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416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24 (оцен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7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150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color w:val="000000"/>
                <w:sz w:val="25"/>
                <w:szCs w:val="25"/>
              </w:rPr>
              <w:t xml:space="preserve">Цель: </w:t>
            </w:r>
            <w:r>
              <w:rPr>
                <w:b w:val="false"/>
                <w:sz w:val="25"/>
                <w:szCs w:val="25"/>
              </w:rPr>
              <w:t>создание условий для устойчивого развития малого и среднего предпринимательства на основе формирования эффективных механизмов его поддержки, увеличение вклада малого бизнеса в социально-экономическое развитие Колыванского района</w:t>
            </w:r>
          </w:p>
        </w:tc>
      </w:tr>
      <w:tr>
        <w:trPr/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дача 1.</w:t>
            </w:r>
          </w:p>
          <w:p>
            <w:pPr>
              <w:pStyle w:val="ConsPlusCel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держание условий, обеспечивающих рост количества  субъектов малого и среднего предпринимательства на территории района, формирование положительного имиджа предпринимателя</w:t>
            </w:r>
          </w:p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Рост объема выпущенной продукции, товаров, работ и услуг субъектами малого и среднего предпринимательства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5"/>
                <w:szCs w:val="25"/>
              </w:rPr>
              <w:t>101,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113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ля МиСП в общем объеме выпуска товаров, работ и услу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8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84,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84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Количество вновь зарегистрированных СМиС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е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1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10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Рост количества СМиС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2,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2,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828" w:hRule="atLeast"/>
        </w:trPr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дача 2.</w:t>
            </w:r>
          </w:p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действие субъектам малого и среднего  предпринимательства района в привлечении финансовых, информационных ресурсов для осуществления предпринимательской деятельнос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Количество СМиСП, получивших финансовую поддержку в рамках Программы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е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   </w:t>
            </w:r>
            <w:r>
              <w:rPr>
                <w:b w:val="false"/>
                <w:sz w:val="25"/>
                <w:szCs w:val="25"/>
              </w:rPr>
              <w:t xml:space="preserve">не менее </w:t>
            </w:r>
          </w:p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          </w:t>
            </w:r>
            <w:r>
              <w:rPr>
                <w:b w:val="false"/>
                <w:sz w:val="25"/>
                <w:szCs w:val="25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82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Рост численности занятых у СМиСП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00,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        </w:t>
            </w:r>
            <w:r>
              <w:rPr>
                <w:b w:val="false"/>
                <w:sz w:val="25"/>
                <w:szCs w:val="25"/>
              </w:rPr>
              <w:t>100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>
          <w:trHeight w:val="828" w:hRule="atLeast"/>
        </w:trPr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5"/>
                <w:szCs w:val="25"/>
              </w:rPr>
            </w:pPr>
            <w:r>
              <w:rPr>
                <w:b w:val="false"/>
                <w:bCs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ля занятых у СМиСП в общей численности занятых в экономике рай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16,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        </w:t>
            </w:r>
            <w:r>
              <w:rPr>
                <w:b w:val="false"/>
                <w:sz w:val="25"/>
                <w:szCs w:val="25"/>
              </w:rPr>
              <w:t>16,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Количество обратившихся в  информационно-консультационный пункт по вопросам развития малого и среднего предпринимательств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че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5"/>
                <w:szCs w:val="25"/>
              </w:rPr>
              <w:t>не менее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5"/>
                <w:szCs w:val="25"/>
              </w:rPr>
              <w:t>не менее 20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5"/>
                <w:szCs w:val="25"/>
              </w:rPr>
              <w:t>не менее 2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дача 3.</w:t>
            </w:r>
          </w:p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Содействие СМиСП в продвижении продукции (товаров, услуг) на новые рынки сбыта, развитие выставочно-ярмарочной деятельности СМиСП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Количество СМиСП, принявших участие в оптово-розничных универсальных ярмарк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ед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не менее 5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</w:t>
            </w:r>
            <w:r>
              <w:rPr>
                <w:b w:val="false"/>
                <w:sz w:val="25"/>
                <w:szCs w:val="25"/>
              </w:rPr>
              <w:t>не менее 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Развитие субъектов малого и средне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в Колыванском районе                                                                                                                                                                                                                  Новосибирской  области на 2025-2027 годы"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Развитие субъектов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Колыванском районе Новосибирской области на 2025 - 2027 годы"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9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406"/>
        <w:gridCol w:w="1840"/>
        <w:gridCol w:w="1137"/>
        <w:gridCol w:w="991"/>
        <w:gridCol w:w="11"/>
        <w:gridCol w:w="851"/>
        <w:gridCol w:w="1140"/>
        <w:gridCol w:w="1138"/>
        <w:gridCol w:w="1409"/>
        <w:gridCol w:w="9"/>
        <w:gridCol w:w="122"/>
        <w:gridCol w:w="2137"/>
      </w:tblGrid>
      <w:tr>
        <w:trPr>
          <w:trHeight w:val="126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задача,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роприяти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345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казатель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Единица измерения.</w:t>
            </w:r>
          </w:p>
        </w:tc>
        <w:tc>
          <w:tcPr>
            <w:tcW w:w="2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 реализации муниципальной программы по годам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Исполнитель</w:t>
            </w:r>
          </w:p>
        </w:tc>
        <w:tc>
          <w:tcPr>
            <w:tcW w:w="2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жидаемый</w:t>
            </w:r>
          </w:p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езультат</w:t>
            </w:r>
          </w:p>
        </w:tc>
      </w:tr>
      <w:tr>
        <w:trPr>
          <w:trHeight w:val="274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7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167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1. Цель: </w:t>
            </w:r>
            <w:r>
              <w:rPr>
                <w:b w:val="false"/>
                <w:sz w:val="24"/>
                <w:szCs w:val="24"/>
              </w:rPr>
              <w:t>создание условий для устойчивого развития малого и среднего предпринимательства на основе формирования эффективных механизмов его поддержки, увеличение вклада малого бизнеса в социально-экономическое развитие Колыванского района</w:t>
            </w:r>
          </w:p>
        </w:tc>
      </w:tr>
      <w:tr>
        <w:trPr/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>1.1. Задача 1: Поддержание условий, обеспечивающих рост количества  субъектов малого и среднего предпринимательства на территории</w:t>
            </w:r>
          </w:p>
        </w:tc>
      </w:tr>
      <w:tr>
        <w:trPr>
          <w:trHeight w:val="272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щение в СМИ и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о-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коммуникационной се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Интернет на официальном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йте Администрации Колыванского района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о развитии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СП, о мероприятиях в рамках  реализации региональной и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я СМиСП, об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раструктуре поддержки  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МиС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УФРЭРиИ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437" w:leader="none"/>
                <w:tab w:val="left" w:pos="164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уровня осведомленности предпринимателей о состоянии развития МиСП, основных тенденциях развития; улучшение общественного мнения о МиСП</w:t>
            </w:r>
          </w:p>
        </w:tc>
      </w:tr>
      <w:tr>
        <w:trPr>
          <w:trHeight w:val="54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817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руглых столов, семинаров по вопросам развития малого и среднего предпринимательства в район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УФРЭРиИ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квалификации работников СМиСП</w:t>
            </w:r>
          </w:p>
        </w:tc>
      </w:tr>
      <w:tr>
        <w:trPr>
          <w:trHeight w:val="718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1.3.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ведение оценки регулирующего воздействия принимаемых и экспертизы действующих муниципальных нормативных правовых актов, затрагивающих вопросы предпринимательской деятельност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коли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УФРЭРиИ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вершенствование механизма взаимодействия органов местного самоуправления и СМиСП</w:t>
            </w:r>
          </w:p>
        </w:tc>
      </w:tr>
      <w:tr>
        <w:trPr>
          <w:trHeight w:val="4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трат на решение задачи 1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14861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 Задача 2: Содействие субъектам малого и среднего  предпринимательства района в привлечении финансовых, информационных ресурсов для осуществления предпринимательской деятельности</w:t>
            </w:r>
          </w:p>
        </w:tc>
      </w:tr>
      <w:tr>
        <w:trPr>
          <w:trHeight w:val="16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1.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Финансовая поддержка субъектов малого и среднего предпринимательства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УФРЭР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астие в мероприятии по оказанию финансовой поддержки в рамках государственной программы не менее 2 СМиСП района в год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04,4 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463,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,</w:t>
            </w:r>
          </w:p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6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63,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тной бюджет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404,4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213,2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,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2.2.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еспечение функционирования инфор-мационно-консультационного пункта по вопросам развития малого и среднего предприниматель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чест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РЭР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ышение уровня информированности СМиСП о развитии МиСП</w:t>
            </w:r>
          </w:p>
        </w:tc>
      </w:tr>
      <w:tr>
        <w:trPr>
          <w:trHeight w:val="499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b w:val="false"/>
                <w:sz w:val="24"/>
                <w:szCs w:val="24"/>
              </w:rPr>
              <w:t>20,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трат на решение задачи 2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148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тной бюджет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color w:val="FF0000"/>
                <w:sz w:val="24"/>
                <w:szCs w:val="24"/>
              </w:rPr>
            </w:pPr>
            <w:r>
              <w:rPr>
                <w:b w:val="false"/>
                <w:bCs/>
                <w:color w:val="FF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27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color w:val="FF0000"/>
                <w:sz w:val="24"/>
                <w:szCs w:val="24"/>
              </w:rPr>
            </w:pPr>
            <w:r>
              <w:rPr>
                <w:b w:val="false"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. Задача 3: Содействие субъектам малого и среднего предпринимательства района в продвижении продукции (товаров, услуг) на рынки сбыта, развитие выставочно-ярмарочной деятельности субъектов малого и среднего предпринимательства</w:t>
            </w:r>
          </w:p>
        </w:tc>
      </w:tr>
      <w:tr>
        <w:trPr>
          <w:trHeight w:val="37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.1.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ие СМиСП к участию в ярмарках районного и областного уровня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оличество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0" w:leader="none"/>
                <w:tab w:val="left" w:pos="2960" w:leader="none"/>
                <w:tab w:val="left" w:pos="3013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т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ФРЭРи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действие в продвижении товаров и услуг СМиСП</w:t>
            </w:r>
          </w:p>
        </w:tc>
      </w:tr>
      <w:tr>
        <w:trPr>
          <w:trHeight w:val="3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оимость единиц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затрат на решение задачи 3, в том числ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</w:t>
            </w:r>
            <w:r>
              <w:rPr>
                <w:b w:val="false"/>
                <w:sz w:val="24"/>
                <w:szCs w:val="24"/>
              </w:rPr>
              <w:t>3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 затрат, в том числе: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1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ластной бюджет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4,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3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 Колыванского района Новосибирской област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ыс.руб.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ConsPlusTitle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ользуемые сокращения:</w:t>
      </w:r>
    </w:p>
    <w:p>
      <w:pPr>
        <w:pStyle w:val="ConsPlusNormal1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СП – малое и среднее предпринимательство;</w:t>
      </w:r>
    </w:p>
    <w:p>
      <w:pPr>
        <w:pStyle w:val="ConsPlusNormal1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СП – субъекты малого и среднего предпринимательства;</w:t>
      </w:r>
    </w:p>
    <w:p>
      <w:pPr>
        <w:pStyle w:val="ConsPlusNormal1"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 – средства массовой информации;</w:t>
      </w:r>
    </w:p>
    <w:p>
      <w:pPr>
        <w:pStyle w:val="ConsPlusNormal1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>УФРЭРиИ – управление финансовой работы, экономического развития и инвестиций Администрации Колыванского района Новосибирской област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37" w:leader="none"/>
        </w:tabs>
        <w:ind w:left="652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Развитие субъектов малого и среднего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редпринимательства в Колыванском районе                                                                                                                                                                                                                  Новосибирской  области на 2025-2027 годы».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 Колыванском районе Новосибирской области </w:t>
      </w:r>
    </w:p>
    <w:p>
      <w:pPr>
        <w:pStyle w:val="Normal"/>
        <w:widowControl w:val="false"/>
        <w:jc w:val="center"/>
        <w:rPr/>
      </w:pPr>
      <w:r>
        <w:rPr>
          <w:bCs/>
          <w:sz w:val="28"/>
          <w:szCs w:val="28"/>
        </w:rPr>
        <w:t>на 2025-2027 годы»</w:t>
      </w:r>
    </w:p>
    <w:p>
      <w:pPr>
        <w:pStyle w:val="Normal"/>
        <w:widowControl w:val="false"/>
        <w:ind w:left="-567"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щие положе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Настоящий Порядок разработан в соответствии со статьей 78 Бюджетного кодекса Российской Федерации, Федеральным законом от 24.07.2007 № 209-ФЗ «О развитии малого и среднего предпринимательства в Российской Федерации» (далее – ФЗ № 209), законом Новосибирской области от 02.07.2008 № 245-ОЗ     «О развитии малого и среднего предпринимательства в Новосибирской области», постановлением Правительства Российской Федерации от 25.10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782      «Об утверждении общих требованиях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и устанавливает общие правила предоставления субсидий за счет средств бюджета Колыванского района Новосибирской области, в том числе средств бюджета Колыванского района Новосибирской области, источником финансового обеспечения которых являются субсидии из  областного бюджета Новосибирской области,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в рамках реализации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 (далее соответственно – субсидии, муниципальная программа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ь предоставления субсидий – оказание финансовой поддержки субъектам малого и среднего предпринимательства (далее – СМиСП) в следующих формах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  возмещение части арендных платеж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мещение части затрат на модернизацию (обновление) основных средств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возмещение части затрат на реализацию бизнес-плана предпринимательского проекта, на реализацию бизнес-плана предпринимательского проекта по развитию сферы бытовых услу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Финансовая поддержка СМиСП предоставляется главным распорядителем бюджетных средств бюджета Колыванского района Новосибирской области – администрацией Колыванского района Новосибирской области (далее – Администрация) по результатам конкурсного отбора, организатором которого является Администрация.</w:t>
      </w:r>
    </w:p>
    <w:p>
      <w:pPr>
        <w:pStyle w:val="Consplusnormal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казание финансовой поддержки СМиСП осуществляется в пределах лимитов бюджетных обязательств, утвержденных на реализацию мероприятия муниципальной программы по финансовой поддержке СМиСП на соответствующий финансовы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финансовой поддержки по каждой форме финансовой поддержки установлена в приложении № 1 к настоящему Порядк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оказании финансовой поддержки не подлежат субсидированию затраты, на субсидирование которых ранее была предоставлена финансовая поддержка в рамках иных мероприят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../TEMP/AppData/Local/Temp/bat/%D0%9F%D1%80%D0%BE%D0%B3%D1%80%D0%B0%D0%BC%D0%BC%D0%B0%20%D0%A0%D0%B0%D0%B7%D0%B2%D0%B8%D1%82%D0%B8%D0%B5%20%D1%81%D1%83%D0%B1%D1%8A%D0%B5%D0%BA%D1%82%D0%BE%D0%B2%20%D0%BC%D0%B0%D0%BB%D0%BE%D0%B3%D0%BE%20%D0%B8%20%D1%81%D1%80%D0%B5%D0%B4%D0%BD%D0%B5%D0%B3%D0%BE%20%D0%BF%D1%80%D0%B5%D0%B4-%D0%B2%D0%B0/%D0%9F%D1%80%D0%BE%D0%B3%D1%80%D0%B0%D0%BC%D0%BC%D0%B0%202019-2021/%D0%9C%D0%9F%20%D0%A1%D0%9C%D0%B8%D0%A1%D0%9F%202019-2021.doc" \l "Par3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униципальной программы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ли мероприятий иных государственных или муниципальных программ, предусматривающих в том числе оказание финансовой поддержки СМиСП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пределение получателей субсидий осуществляется по результатам отбора путем проведения конкурса. Проведение конкурсных процедур по отбору СМиСП, претендующих на получение финансовой поддержки, осуществляется в пределах объема средств, предусмотренных в составе бюджета Колыванского района Новосибирской области на соответствующий финансовый год, в том числе средств бюджета Колыванского района Новосибирской области, источником финансового обеспечения которых являются субсидии из  областного бюджета Новосибирской обла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убсидиях размещаются на едином портале бюджетной системы Российской Федерации в информационно-телекоммуникационной сети «Интернет» (далее соответственно – сеть «Интернет», единый портал) (в разделе единого портала) в порядке, установленном Министерством финанс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. Получателями финансовой поддержки являются юридические лица и индивидуальные предприниматели, отвечающие следующим критерия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тнесенные в соответствии с ФЗ № 209 к СМиСП и внесенные в единый реестр субъектов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существляющие деятельность на территории Колыванского района Новосибирской област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ответствующие категориям получателей, указанным в приложении № 1 к настоящему Порядк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отбора осуществляется в соответствии с Правилами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, утвержденными постановлением Правительства Российской Федерации от 25.10.2023 № 1781.  (далее – Правила отбора).                          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отбор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Объявление о проведении отбора не менее чем за 30 календарных дней до даты рассмотрения и оценки заявок участников отбора размещается на едином портале, на официальном сайте Администрации </w:t>
      </w:r>
      <w:hyperlink r:id="rId4">
        <w:r>
          <w:rPr>
            <w:rStyle w:val="InternetLink"/>
            <w:color w:val="000000"/>
            <w:sz w:val="28"/>
            <w:szCs w:val="28"/>
          </w:rPr>
          <w:t>http://kolivan.nso.ru/</w:t>
        </w:r>
      </w:hyperlink>
      <w:r>
        <w:rPr>
          <w:sz w:val="28"/>
          <w:szCs w:val="28"/>
        </w:rPr>
        <w:t xml:space="preserve"> в сети «Интернет» (далее – официальный сайт), в периодическом печатном издании органов местного самоуправления Колыванского района Новосибирской области «Колыванский Вестник» и содержит следующую информ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сроки проведения отб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даты начала подачи и окончания приема заявок участников отбора, при этом дата окончания приема заявок</w:t>
      </w:r>
      <w:r>
        <w:rPr/>
        <w:t xml:space="preserve"> </w:t>
      </w:r>
      <w:r>
        <w:rPr>
          <w:sz w:val="28"/>
          <w:szCs w:val="28"/>
        </w:rPr>
        <w:t>участников отбора не может быть ранее 30-го календарного дня, следующего за днем размещения объявления о проведении отб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наименование, место нахождения, почтовый адрес, адрес электронной почты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результаты предоставления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доменное имя, и (или) сетевой адрес, и (или) указатель страниц сайта в сети «Интернет», на котором обеспечивается проведение отбор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требования к участникам отбора в соответствии с пунктом 23 настоящего Порядка и перечень документов, представляемых участниками отбора для подтверждения их соответствия указа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порядок подачи участниками отбора заявок и требования, предъявляемые к форме и содержанию заявок в соответствии с пун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 - 11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дата рассмотрения и оценки заяв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 правила рассмотрения и оценки заявок участников отбора в соответствии с пунктами 12,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орядок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 срок, в течение которого победитель (победители) отбора должен подписать договор о предоставлении субсид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 условия признания победителя (победителей) отбора уклонившимся от заключения договор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 сроки размещения документа об итогах проведения отбора на едином портале, а также при необходимости на официальном сайте, которые не могут быть позднее 14-го календарного дня, следующего за днем определения победителя отбора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Даты и время начала подачи и окончания приема заявок участников отбора определяются распоряжением Администрации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8. Участники отбора  подают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../TEMP/AppData/Local/Temp/bat/%D0%9F%D1%80%D0%BE%D0%B3%D1%80%D0%B0%D0%BC%D0%BC%D0%B0%20%D0%A0%D0%B0%D0%B7%D0%B2%D0%B8%D1%82%D0%B8%D0%B5%20%D1%81%D1%83%D0%B1%D1%8A%D0%B5%D0%BA%D1%82%D0%BE%D0%B2%20%D0%BC%D0%B0%D0%BB%D0%BE%D0%B3%D0%BE%20%D0%B8%20%D1%81%D1%80%D0%B5%D0%B4%D0%BD%D0%B5%D0%B3%D0%BE%20%D0%BF%D1%80%D0%B5%D0%B4-%D0%B2%D0%B0/%D0%9F%D1%80%D0%BE%D0%B3%D1%80%D0%B0%D0%BC%D0%BC%D0%B0%202019-2021/%D0%9C%D0%9F%20%D0%A1%D0%9C%D0%B8%D0%A1%D0%9F%202019-2021.doc" \l "Par3741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заявку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/>
        <w:t xml:space="preserve"> </w:t>
      </w:r>
      <w:r>
        <w:rPr>
          <w:sz w:val="28"/>
          <w:szCs w:val="28"/>
        </w:rPr>
        <w:t xml:space="preserve">в государственной интегрированной информационной системе управления общественными финансами «Электронный бюджет» (далее – ГИИС «Электронный бюджет») в соответствии с раздело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авил отбора, с приложением документов, указанных в приложении № 3 «Перечень документов для оказания финансовой поддержки субъектам малого и среднего предпринимательства» к настоящему Порядку (далее – документы).</w:t>
      </w:r>
    </w:p>
    <w:p>
      <w:pPr>
        <w:pStyle w:val="Normal"/>
        <w:widowControl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9. Проверка участника отбора на соответствие требованиям, указанным в пункте 28 настоящего Порядка, осуществляется в срок не позднее трех рабочих дней до дня начала оценки заявок, указанного в объявлении о проведении отбора, в соответствии с Правилами отбор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аждый участник отбора в течение срока подачи заявок, установленного в объявлении о проведении отбора, может подать только одну заяв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частники отбора несут ответственность за достоверность информации, указанной в заявке и документах,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Комиссия по развитию малого и среднего предпринимательства Колыванского района Новосибирской области (далее – Комиссия), утвержденная постановлением Администрации Колыванского района Новосибирской области, в течение десяти рабочих дней после окончания срока приема заявок рассматривает заявки и принимает решение о признании заявителей участниками конкурса или об отказе в признании заявителя участником конкурса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sz w:val="28"/>
          <w:szCs w:val="28"/>
        </w:rPr>
        <w:t>13. При проверке получателя субсидии (участника отбора) на соответствие требованиям, указанным в пункте 28 настоящего Порядка, Администрация использует информацию (сведения), указанные в заявке, полученные в порядке межведомственного взаимодействия, а также опубликованные в информационно- телекоммуникационной сети «Интернет» на официальном сайте Федеральной службы по финансовому мониторингу (Росфинмониторинг), официальном сайте Министерства юстиции Российской Федерации и сервисе Федеральной налоговой службы России «Предоставление сведений из ЕГРЮЛ/ЕГРИП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Основаниями для отклонения заявки на стадии рассмотрения и оценки заявок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несоответствие участника отбора требованиям, установленным в пункте 28 настоящего Порядка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 непредставление (представление не в полном объеме) документов, указанных в приложении № 3 к Порядк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несоответствие представленных участником отбора заявки и (или) документов требованиям, установленным в пункте 28 настоящего Порядка;</w:t>
      </w:r>
    </w:p>
    <w:p>
      <w:pPr>
        <w:pStyle w:val="Normal"/>
        <w:autoSpaceDE w:val="fals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 недостоверность информации, содержащейся в документах, представленных участником отбора в целях подтверждения соответствия требованиям, установленным в пункте 28 настоящего Порядка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ача участником отбора заявки после даты и (или) времени, определенных для подачи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едостаточность лимитов бюджетных обязательств, утвержденных на предоставление финансовой поддержки на соответствующий финансовый год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заявитель должен быть проинформирован в письменной форме о решении, принятом Комиссией, в течение пяти дней со дня его принят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5. Комиссия по истечении 10 рабочих дней с даты окончания приема заявок в течение 10 дней проводит оценку заявок участников конкурса и определяет объем бюджетных ассигнований финансовой поддержки на реализацию бизнес-планов предпринимательских проектов, на реализацию бизнес-планов предпринимательских проектов по развитию сферы бытовых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 Бизнес-планы предпринимательских проектов, бизнес-планы предпринимательских проектов по развитию сферы бытовых услуг оцениваются Комиссией по следующим позициям с проставлением баллов: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4"/>
        <w:gridCol w:w="1418"/>
        <w:gridCol w:w="5958"/>
      </w:tblGrid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Степень детализации реализации бизнес-плана предпринимательского проекта в краткосрочной перспективе (до одного года) и обоснованности потребности в финансовых ресурсах для его реализ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детального бизнес-плана и обоснованности потребности в финансовых ресурсах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высокая степень детализации бизнес-плана реализации предпринимательского проекта и обоснованности потребности в финансовых ресурсах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 Степень обеспеченности материально-технической, ресурсной базой для реализации бизнес-плана предприниматель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10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материально-технической, ресурсной базы для реализации бизнес-плана предпринимательского проект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наличие собственной материально-технической, ресурсной базы для реализации бизнес-плана предпринимательского проекта, подтвержденной документально (копии документов на приобретение основных средств, на аренду помещений, земельных участков, на поставку сырья и материалов и др.) 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Уровень квалификации персонала, реализующего бизнес-план предприниматель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квалифицированного персонала для реализации бизнес-плана предпринимательского проект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высокий уровень персонала, наличие образования и опыта работы, соответствующих профилю деятельности заявителя, подтвержденные документально (копии документов по основному персоналу, реализующему проект: дипломов, сертификатов, трудовых книжек и др.)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 Обоснование востребованности товаров (работ, услуг) заявителя и реализации плана продаж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5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– отсутствие анализа рынк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– наличие подробного анализа рынка и документального подтверждения востребованности товаров (работ, услуг) заявителя (копии договоров на поставку, предварительных договоров и др.) 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 Срок окупаемости предпринимательск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 до 2 баллов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 лет – 0 баллов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,5 до 3 лет – 1 балл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,5 лет – 2 балла</w:t>
            </w:r>
          </w:p>
        </w:tc>
      </w:tr>
    </w:tbl>
    <w:p>
      <w:pPr>
        <w:pStyle w:val="Normal"/>
        <w:widowControl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Финансовая поддержка предоставляется в форме субсидий заявителям, набравшим не менее 18 баллов на одного члена Комиссии.</w:t>
      </w:r>
    </w:p>
    <w:p>
      <w:pPr>
        <w:pStyle w:val="Normal"/>
        <w:widowControl w:val="false"/>
        <w:ind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7. По заявкам поданным на возмещение части арендных платежей, возмещение части затрат на модернизацию (обновление) основных средств финансовая поддержка предоставляется заявителям, отвечающим условиям оказания поддержки, установленным в Приложении № 1 к настоящему порядку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8. По результатам оценки заявок участников конкурса Комиссия определяет победителей конкурса и принимает решение о возможности оказания (отказа в оказании) финансовой поддерж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заявке присваивается порядковый номер в порядке уменьшения налоговой нагрузки. Заявке с наибольшей налоговой нагрузкой присваивается первый номер, последующие порядковые номера присваиваются заявкам в порядке уменьшения налоговой нагрузки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6. В случае наличия заявок, имеющ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динаковую налоговую нагрузку, более высокий порядковый номер присваивается заявке, поступившей в более раннюю дату, а при совпадении дат - в более раннее время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достаточности лимитов сумма финансовой поддержки для всех участников конкурса рас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читывается по формуле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=З*К/100*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2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- величина субсидии, тыс.руб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- сумма затрат получателя на основные средства, арендные платежи, на реализацию бизнес-плана предпринимательского проекта, на реализацию бизнес-плана предпринимательского проекта по развитию сферы бытовых услуг, тыс.руб;</w:t>
      </w:r>
    </w:p>
    <w:p>
      <w:pPr>
        <w:pStyle w:val="Normal"/>
        <w:widowControl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- предварительная величина субсидии, % фактически произведенных и документально подтвержденных затрат на обновление основных средст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арендных платежей, на реализацию бизнес-плана предпринимательского проекта, на реализацию бизнес-плана предпринимательского проекта по развитию сферы бытовых услуг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1- объем бюджетных средств, предусмотренных в программе на оказание финансовой поддержки в год оказания поддержки;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2- общая сумма предварительных величин субсидий на обновление ОС согласно представленных величин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личина «К» зависит от суммы уплаченных налогов и определяется по следующей </w:t>
      </w:r>
      <w:r>
        <w:rPr/>
        <w:t>таблице:</w:t>
      </w:r>
    </w:p>
    <w:tbl>
      <w:tblPr>
        <w:tblW w:w="4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410"/>
      </w:tblGrid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уплаченных налогов в год, предшествующий году оказания финансовой поддержки,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варительная величина субсидии, % 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До 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-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%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умма предоставленной субсидии не должна быть больше предварительной величины субсидии, рассчитанной по соответствующим процентам (К) от положенной суммы затрат, и не превышать сумму уплаченных налогов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9. Результаты заседания Комиссии оформляются протоколом и подписываются председателем Комиссии, а в его отсутствие – заместителем председателя Комиссии, а также секретарем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 об итогах проведения отбора  размещается на едином портале и на официальном сайте не позднее 14-го календарного дня, следующего за днем определения победителей отбора, и включ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проведения рассмотрения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 и место оценки заявок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рассмотрен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так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ценки заявок, присвоенные заявкам значения по каждому из предусмотренных критериев оценки заявок, принятое на основании результатов оценки заявок решение о присвоении таким заявкам порядковых номе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получателя (получателей) субсидии, с которым заключается договор, и размер предоставляемой ему субсиди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 . Каждый заявитель должен быть проинформирован о принятом решении в течение 5 дней со дня заседания Коми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. Участники отбора вправе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е несогласия с решениями Комиссий в течение 5 дней со дня ознакомления с решениями подать апелляцию в Комисси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 в любое время до указанной в объявлении о проведении отбора даты рассмотрения и оценки заявок отозвать заявку путем направления председателю Комиссии официального письменного уведомления (датой отзыва является дата регистрации официального письменного уведомления заявител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словия и порядок предоставления субсидий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2. Основанием для отказа в предоставлении субсидии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есоответствие представленных заявителем заявки и документов требованиям, определенным пунктом 28 настоящего Порядка, или непредоставление (предоставление в неполном объеме) указанных документов (за исключением документов, представляемых по собственной инициативе)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едостоверность представленной получателем субсидии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несоответствие получателя субсидии требованиям, установленным в пункте 28 настоящего Порядк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недостаточность лимитов бюджетных обязательств, утвержденных на реализацию мероприятия Программы по финансовой поддержке СМиСП  на соответствующий финансовый год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Субсидии предоставляются при соответствии получателя субсидии (участника отбора) следующим требования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дату подачи заявки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не является кредитной организацией, страховой организацией (за 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не является участником соглашений о разделе проду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 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 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е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,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ж) не получает средства из бюджета Колыванского района Новосибирской области, из которого планируется предоставление субсидии в соответствии с настоящим Порядком, на основании иных нормативных правовых актов или муниципальных правовых актов на цели, указанные в пункте 2 настоящего Поряд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) отсутствует просроченная задолженность по возврату в  бюджет Колыванского района Новосибирской области иных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бюджетом Колыванского района Новосиби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) юридическое лицо, не находит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оновлена в порядке, предусмотренном законодательством Российской Федерации; индивидуальный предпринимателель не должен прекратить деятельность в качестве индивидуального предпринимателя; </w:t>
      </w:r>
    </w:p>
    <w:p>
      <w:pPr>
        <w:pStyle w:val="Heading1"/>
        <w:keepNext w:val="false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к)</w:t>
      </w:r>
      <w:r>
        <w:rPr>
          <w:rFonts w:cs="Courier New" w:ascii="Courier New" w:hAnsi="Courier New"/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руководитель  организации (индивидуальный предприниматель) подтверждает отсутствие  в  составе  заявки  договоров  (иных документов, подтверждающих произведенные затраты), заключенных с аффилированными лицами, определяемыми в   соответствии   со  </w:t>
      </w:r>
      <w:hyperlink r:id="rId5">
        <w:r>
          <w:rPr>
            <w:rStyle w:val="InternetLink"/>
            <w:b w:val="false"/>
            <w:bCs/>
            <w:szCs w:val="28"/>
          </w:rPr>
          <w:t>статьей  4</w:t>
        </w:r>
      </w:hyperlink>
      <w:r>
        <w:rPr>
          <w:b w:val="false"/>
          <w:bCs/>
          <w:szCs w:val="28"/>
        </w:rPr>
        <w:t xml:space="preserve">  Закона  РСФСР  от  22.03.1991 N 948-1 "О конкуренции   и  ограничении  монополистической  деятельности  на  товарных рынках"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</w:t>
      </w:r>
      <w:r>
        <w:rPr>
          <w:sz w:val="28"/>
          <w:szCs w:val="28"/>
        </w:rPr>
        <w:t>л)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а, являющегося юридическим лицом, об индивидуальном предпринимателе и о физическом лице- производителе товаров, работ, услуг, являющихся участниками конкур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2) на дату не ранее первого числа месяца принятия решения о предоставлении субсиди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>на едином налоговом счете</w:t>
      </w:r>
      <w:r>
        <w:rPr/>
        <w:t xml:space="preserve"> </w:t>
      </w:r>
      <w:r>
        <w:rPr>
          <w:sz w:val="28"/>
          <w:szCs w:val="28"/>
        </w:rPr>
        <w:t>отсутствует или не превышает размер, определенный пунктом 3 статьи 47 Налогового кодекса Российской Федерации, задолженность 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  получатель субсидии (участник отбора) не находится в составляемых в рамках реализации полномочий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121087/5e3d19e6830f69440b3dd7dedcc511eb6c64a584/" \l "dst100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V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получатель субсидии (участник отбора) не является иностранным агентом в соответствии с Федеральным законом «О контроле за деятельностью лиц, находившихся под иностранным влиянием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 представлены документы, указанные в приложении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 к настоящему Порядку (за исключением документов, запрашиваемых Администрацией в порядке межведомственного взаимодействия), соответствующие законодательству Российской Федерации и требованиям, установленным к этим документам пунктами 8-13 настоящего Порядка, являющиеся достоверными и позволяющие рассчитать размер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 истекли сроки ранее оказанной аналогичной поддержки (поддержки, условия оказания которой совпадают, включая форму, вид поддержки и цели ее оказан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 с даты признания субъекта МСП совершившим нарушение порядка и условий оказания финансовой поддержки прошло более одного года, за исключением случая более раннего устранения субъектом МСП такого нарушения при условии соблюдения им срока устранения такого нарушения, установленного Администрацией, а в случае, если нарушение порядка и условий оказания финансовой поддержки связано с нецелевым использованием средств финансовой поддержки или представлением недостоверных сведений и документов, с даты признания субъекта МСП совершившим такое нарушение прошло более трех лет. Положения, предусмотренные настоящим подпунктом, распространяются на виды финансовой поддержки, в отношении которых Министерством выявлены нарушения субъектом МСП порядка и условий оказания финансовой поддержки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6) по итогам работы за последний финансовый год и последний отчетный период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беспечить безубыточность деятельности. Деятельность признается безубыточной в случае положительного значения показателя чистой прибыли (чистого дохода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беспечить уровень среднемесячной заработной платы одного работника не менее величины минимального размера оплаты труда, установленного федеральным законом с учетом повышенного районного коэффициента к заработной плате на территории Новосибирской обла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) обеспечить наличие расчетного счета СМиСП, открытого в учреждениях Центрального банка Российской Федерации или российских кредитных организациях;</w:t>
      </w:r>
    </w:p>
    <w:p>
      <w:pPr>
        <w:pStyle w:val="Normal"/>
        <w:tabs>
          <w:tab w:val="clear" w:pos="708"/>
          <w:tab w:val="left" w:pos="9000" w:leader="none"/>
        </w:tabs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обеспечить </w:t>
      </w:r>
      <w:r>
        <w:rPr>
          <w:color w:val="000000"/>
          <w:sz w:val="28"/>
          <w:szCs w:val="28"/>
        </w:rPr>
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 не приобретать за счет полученных средств иностранную валюту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 Колыванского района Новосибирской области, регулирующими предоставление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4. Размер субсидии и направления затрат, на возмещение которых предоставляется субсидия, установлены в приложении № 1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 При предоставлении субсидии не подлежат субсидированию затраты, на субсидирование которых ранее была предоставлена финансовая поддержка в рамках Программы или мероприятий иных государственных или муниципальных программ, предусматривающих в том числе оказание финансовой поддержки субъектам МС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 Результаты предоставления субсидии (далее - результат) установлены в приложении № 1 к настоящему Порядку.</w:t>
      </w:r>
    </w:p>
    <w:p>
      <w:pPr>
        <w:pStyle w:val="Normal"/>
        <w:widowControl w:val="false"/>
        <w:jc w:val="both"/>
        <w:rPr/>
      </w:pPr>
      <w:bookmarkStart w:id="0" w:name="Par3323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 С заявителями, в отношении которых было принято решение об оказании финансовой поддержки, Администрация в течение 10 рабочих дней со дня заседания Комиссии и принятия решения об оказании финансовой поддержки заключает договоры о предоставлении субсидий (далее – договор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Договор (дополнительный договор) заключается в ГИИС «Электронный бюджет» в соответствии с Типовой формой договора о предоставлении  из бюджета Колыванского района Новосибирской области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 и услуг, утвержденной постановлением Администрации Колыванского района Новосибирской области от 26.07.2021 № 334-а «Об утверждении типовых форм соглашений (договоров) о предоставлении бюджета Колыванского района Новосибирской области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 и услуг» (далее – форма договора, утвержденная постановлением № 334-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неподписания получателем субсидии договора в сроки, указанные в пункте 27 настоящего Порядка, получатель субсидии считается уклонившимся от заключения договор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аком случае Администрация в течение 5 рабочих дней после истечения срока, указанного в пункте 27 настоящего Порядка, принимает решение о предоставлении субсидии участнику (участникам) отбора, заявке которого (которых) присвоен последующий номер в рейтинге заявок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оговоре должны содержатьс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 положения о порядке и сроках перечисления субсидии;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требования к содержанию и срокам представления отчетности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орядке возврата субсидии, показатели результативности предоставления субсидии (в соответствии с приложением № 1 к настоящему Порядку)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согласие получателя субсидии на осуществление Администрацией проверок соблюдения получателями субсидии условий, целей и порядка их предоставления;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условие о согласовании новых условий договора или о расторжении договора при недостижении согласия по новым условиям в случае уменьшения Администрации ранее доведенных лимитов бюджетных обязательств, указанных в пункте 4 настоящего Порядка, приводящего к невозможности предоставления субсидии в размере, определенном в догово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организации получателя субсидии, являющегося юридическим лицом, в форме слияния, присоединения или преобразования в договор вносятся изменения путем заключения дополнительного договора к договору в част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еремены лица в обязательстве с указанием в договоре юридического лица, являющегося правопреемнико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организации получателя субсидии, являющегося юридическим лицом, в форме разделения, выделения, а так же при ликвидации получателя субсидии, являющегося юридическим лицом, или прекращения деятельности получателя субсидии, являющегося индивидуальным предпринимателем (за исключением индивидуального предпринимателя, осуществляющего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), договор расторгается с формированием уведомления о расторжении договора в одностороннем порядке и акта об исполнении обязательств по договору 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соответствующий бюджет бюджетной системы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кращении деятельности получателя субсидии, являющегося индивидуальным предпринимателем, осуществляющем деятельность в качестве главы крестьянского (фермерского) хозяйства в соответствии с абзацем вторым пункта 5 статьи 23 Гражданского кодекса Российской Федерации, передающего свои права другому гражданину в соответствии со статьей 18 Федерального закона «О крестьянском (фермерском) хозяйстве»,  в договор вносятся изменения путем заключения дополнительного соглашения к договору в части перемены лица в обязательстве с указанием стороны в договоре иного лица, являющегося правопреемник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 Перечисление субсидии осуществляется не позднее десятого рабочего дня с даты принятия решения об оказании финансовой поддержки.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путем перечисления денежных средств с лицевого счета Администрации, открытого в Управлении Федерального казначейства по Новосибирской области, на расчетный счет получателя субсидии, открытый в учреждениях Центрального банка Российской Федерации или российских кредитных организация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Требования к отчетности     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29. Для осуществления контроля получатели субсидии представляют в ГИИС «Электронный бюджет» по формам, определенным формой договора, утвержденной  постановлением № 334-а: в срок до 1 марта года, следующего за годом, в котором были предоставлены субсидии, следующую отчетность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аблицу по экономическим показателям деятельности СМиСП в зависимости от применяемой системы налогообложения (таблицы № 1, № 2) согласно приложению № 4 к настоящему Порядку, заверенную подписью и печатью (при наличии печати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яснительную записку, объясняющую результаты предоставления субсидий, в том числе изменения финансово-экономических показателей и платежей в консолидированный бюджет Новосибирской области, заверенную подписью и печатью (при наличии печати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тчетности также прилагаются сведения о среднесписочной численности работников за 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осуществляет проверку и принятие отчета о достижении значений результатов и дополнительной отчетности в течение 20 рабочих дней со дня предоставления отчета о достижении значений результатов и дополнительной отче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вправе устанавливать в договоре сроки и формы представления получателем субсидии дополнительной отчет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0. Получатели субсидий несут ответственность за достоверность представленных сведений об использовании субсидий в соответствии с 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 Требования об осуществлении контроля за соблюдением условий и порядка предоставления субсидии и ответственности за их нарушения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 Администрацией проводится проверка соблюдения получателем субсидии условий и порядка предоставления субсидий, в том числе в части достижения результатов, а также проверка органами муниципального финансового контроля в соответствии со </w:t>
      </w:r>
      <w:hyperlink r:id="rId6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2. В случае нарушения СМиСП по итогам года предоставления субсидий условий предоставления субсидий, выявленного по фактам проверок, проведенных Администрацией, субсидии подлежат возврату в бюджет Колыванского района Новосибирской области в  течение тридцати рабочих дней со дня предъявления Администрацией требования о возврате, а в случае невозврата субсидий в указанные сроки Администрация обязана принять меры для возврата субсидий в судебном поряд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СМиСП по итогам года предоставления субсидий обязательств по выполнению показателей результативности использования субсидии, выявленного по фактам проверок, проведенных Администрацией, субсидии подлежат возврату в бюджет Колыванского района Новосибирской области в  течение тридцати рабочих дней со дня предъявления Администрацией требования о возврате, а в случае невозврата субсидий в указанные сроки Администрация обязана принять меры для возврата субсидий в судебном порядке.</w:t>
      </w:r>
    </w:p>
    <w:p>
      <w:pPr>
        <w:sectPr>
          <w:type w:val="nextPage"/>
          <w:pgSz w:w="11906" w:h="16838"/>
          <w:pgMar w:left="1134" w:right="849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 1                          </w:t>
      </w:r>
    </w:p>
    <w:p>
      <w:pPr>
        <w:pStyle w:val="Normal"/>
        <w:widowControl w:val="false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 производителям товаров, работ, услуг на 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</w:t>
      </w:r>
    </w:p>
    <w:p>
      <w:pPr>
        <w:pStyle w:val="Normal"/>
        <w:widowControl w:val="false"/>
        <w:ind w:left="10206" w:hanging="0"/>
        <w:jc w:val="right"/>
        <w:rPr/>
      </w:pPr>
      <w:r>
        <w:rPr>
          <w:sz w:val="28"/>
          <w:szCs w:val="28"/>
        </w:rPr>
        <w:t>области на 2025-2027 годы»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highlight w:val="cyan"/>
        </w:rPr>
      </w:pPr>
      <w:r>
        <w:rPr>
          <w:rStyle w:val="StrongEmphasis"/>
          <w:b w:val="false"/>
          <w:sz w:val="28"/>
          <w:szCs w:val="28"/>
        </w:rPr>
        <w:t>Условия предоставления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пределенным категориям субъектов малого и среднего предпринимательства финансовой  поддержки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9"/>
        <w:gridCol w:w="3075"/>
        <w:gridCol w:w="4678"/>
        <w:gridCol w:w="453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№</w:t>
            </w:r>
          </w:p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пп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Форм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поддержк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jc w:val="center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Категория получа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Показатели результатив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rStyle w:val="StrongEmphasis"/>
                <w:b w:val="false"/>
                <w:sz w:val="25"/>
                <w:szCs w:val="25"/>
              </w:rPr>
              <w:t>Величина поддержки и порядок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озмещение части арендных платежей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</w:t>
            </w:r>
            <w:r>
              <w:rPr>
                <w:sz w:val="25"/>
                <w:szCs w:val="25"/>
              </w:rPr>
              <w:t>СМиСП, арендующие офисные, производственные помещения, а также иные площадки для осуществления основной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71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</w:t>
            </w:r>
            <w:r>
              <w:rPr>
                <w:sz w:val="25"/>
                <w:szCs w:val="25"/>
              </w:rPr>
              <w:t xml:space="preserve">50 % от  величины арендной платы, но не более 250 руб. за 1 кв.м. в месяц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Субсидированию подлежат затраты на аренду (субаренду) офисных, производственных помещений, а также иных площадок для осуществления основной деятельности, понесенные СМиСП до 1 января года оказания финансовой поддержки, но не более 3х предшествующих году оказания поддержки лет. Размер финансовой поддержки не должен превышать 200,0 тыс. рублей на одного получателя. </w:t>
            </w:r>
          </w:p>
        </w:tc>
      </w:tr>
      <w:tr>
        <w:trPr>
          <w:trHeight w:val="4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 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озмещение части затрат на  модернизацию (обновление) основных </w:t>
            </w:r>
            <w:r>
              <w:rPr>
                <w:bCs/>
                <w:sz w:val="25"/>
                <w:szCs w:val="25"/>
              </w:rPr>
              <w:t xml:space="preserve">средств </w:t>
            </w:r>
            <w:r>
              <w:rPr>
                <w:sz w:val="25"/>
                <w:szCs w:val="25"/>
              </w:rPr>
              <w:t xml:space="preserve">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МиСП, осуществляющие свою основную деятельность в сфере материального производства, предоставления социальных услуг*</w:t>
            </w:r>
          </w:p>
          <w:p>
            <w:pPr>
              <w:pStyle w:val="Normal"/>
              <w:ind w:firstLine="540"/>
              <w:rPr/>
            </w:pPr>
            <w:r>
              <w:rPr>
                <w:sz w:val="25"/>
                <w:szCs w:val="25"/>
              </w:rPr>
              <w:t>иные СМиСП, осуществляющие в целях своего развития инвестиционные затраты на капитальные вложения в основные средства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(оборудование) для осуществления основной деятельности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3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5"/>
              <w:gridCol w:w="2275"/>
            </w:tblGrid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1" w:leader="none"/>
                    </w:tabs>
                    <w:ind w:left="651" w:firstLine="2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 уплаченных налогов в год, предшествующий году оказания финансовой поддержки, тыс. руб.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221" w:firstLine="3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варительная величина субсидии, % фактически произведенных и документально подтвержденных затрат на обновление основных средств (без НДС)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До 5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 %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1-100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sz w:val="24"/>
                      <w:szCs w:val="24"/>
                    </w:rPr>
                    <w:t>40%</w:t>
                  </w:r>
                </w:p>
              </w:tc>
            </w:tr>
            <w:tr>
              <w:trPr/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01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firstLine="32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0 %</w:t>
                  </w:r>
                </w:p>
              </w:tc>
            </w:tr>
          </w:tbl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 субсидии рассчитывается по формуле:</w:t>
            </w:r>
          </w:p>
          <w:p>
            <w:pPr>
              <w:pStyle w:val="Normal"/>
              <w:ind w:left="-108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З</m:t>
                </m:r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К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ind w:left="-108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С – величина субсидии, тыс. рублей,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– сумма затрат получателя на обновление основных средств, тыс. рублей,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предварительная величина субсидии, % фактически произведенных и документально подтвержденных затрат на обновление основных средств (без НДС),</w:t>
            </w:r>
          </w:p>
          <w:p>
            <w:pPr>
              <w:pStyle w:val="Normal"/>
              <w:ind w:left="33" w:firstLine="320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1 – объем бюджетных средств, предусмотренных в программе на оказание финансовой поддержки в год оказания поддержки,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2 – общая сумма предварительных величин субсидий на обновление основных средств согласно представленных документов.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роизведенные и документально подтвержденные затраты на обновление основных средств (без НДС) учитываются в течении 3 лет с даты приобретения.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 (оборудование) должны быть произведены не ранее чем за 12 месяцев до даты приобретения их (его) получателем субсидии.</w:t>
            </w:r>
          </w:p>
          <w:p>
            <w:pPr>
              <w:pStyle w:val="Normal"/>
              <w:ind w:left="33" w:first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единовременно после принятия решения Комиссией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части затрат на реализацию бизнес-плана предпринимательского проекта, на реализацию бизнес-плана предпринимательского проекта по развитию сферы бытовых услуг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иСП, осуществляющие свою основную деятельность в сфере материального производства, предоставления социальных услуг*,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СМиСП, осуществляющие в целях своего развития инвестиционные затраты на капитальные вложения в основные средства, в том числе на проектно-изыскательские работы, новое строительство, техническое перевооружение, модернизацию основных фондов, реконструкцию зданий, приобретение машин, оборудования </w:t>
            </w:r>
          </w:p>
          <w:p>
            <w:pPr>
              <w:pStyle w:val="Normal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СМиСП должны соответствовать следующему требованию: осуществлять хозяйственную деятельность в Колыванском районе Новосибирской области  не более 1год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34" w:hanging="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поддержки, и (или) увеличения выручки (дохода) на одного работника (учитывается только среднесписочная численность) в год предоставления финансовой поддержки не менее чем на 10 процентов по сравнению с годом, предшествующим году предоставления финансовой поддержки, при сохранении или увеличении среднесписочной численности работников в год предоставления финансовой поддержки по сравнению с годом, предшествующим году предоставления финансовой  поддержки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50% от общих затрат, предусмотренных бизнес-планом предпринимательского проекта,  но не более 200,0 тыс. рублей на безвозмездной и безвозвратной основ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убсидированию подлежат затраты, связанные с реализацией бизнес-плана предпринимательского проекта  на приобретение основных средств, участвующих в основ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Выплачивается  единовременно  </w:t>
              <w:br/>
              <w:t>после принятия решения  комиссией при предъявлении  платежных документов, подтверждающих произведенные затраты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 </w:t>
      </w:r>
    </w:p>
    <w:p>
      <w:pPr>
        <w:pStyle w:val="Normal"/>
        <w:ind w:firstLine="720"/>
        <w:rPr/>
      </w:pPr>
      <w:r>
        <w:rPr>
          <w:rStyle w:val="StrongEmphasis"/>
          <w:sz w:val="25"/>
          <w:szCs w:val="25"/>
        </w:rPr>
        <w:t xml:space="preserve">* </w:t>
      </w:r>
      <w:r>
        <w:rPr>
          <w:sz w:val="25"/>
          <w:szCs w:val="25"/>
        </w:rPr>
        <w:t xml:space="preserve">К сфере материального производства, оказания бытовых услуг населению, предоставления социальных услуг отнесены следующие виды экономической деятельности (в соответствии с Общероссийским классификатором видов экономической деятельности): сельское хозяйство, охота и лесное хозяйство; рыболовство, рыбоводство; обрабатывающие производства (кроме производства дистиллированных алкогольных напитков, этилового спирта из сброженных материалов, виноградного вина, сидра и прочих плодово-ягодных вин, прочих недистиллированных напитков и сброженных материалов, пива, табачных изделий); строительство; деятельность в области здравоохранения; оказание бытовых услуг населению; предоставление социальных услуг.  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Основным видом деятельности является тот вид деятельности, выручка от которого в отчетном периоде составляет более 50 процентов от общей суммы выручки от реализации товаров, работ и услуг.</w:t>
      </w:r>
    </w:p>
    <w:p>
      <w:pPr>
        <w:sectPr>
          <w:type w:val="nextPage"/>
          <w:pgSz w:orient="landscape" w:w="16838" w:h="11906"/>
          <w:pgMar w:left="1418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numPr>
          <w:ilvl w:val="0"/>
          <w:numId w:val="0"/>
        </w:numPr>
        <w:ind w:left="48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</w:t>
      </w:r>
    </w:p>
    <w:p>
      <w:pPr>
        <w:pStyle w:val="Normal"/>
        <w:widowControl w:val="false"/>
        <w:ind w:left="4820" w:hanging="0"/>
        <w:jc w:val="right"/>
        <w:rPr/>
      </w:pPr>
      <w:r>
        <w:rPr>
          <w:sz w:val="28"/>
          <w:szCs w:val="28"/>
        </w:rPr>
        <w:t>производителям товаров, работ, услуг на 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администрацию 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bookmarkStart w:id="1" w:name="Par483"/>
      <w:bookmarkEnd w:id="1"/>
    </w:p>
    <w:p>
      <w:pPr>
        <w:pStyle w:val="ConsPlusNonforma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финансовой поддерж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изации (индивидуального предпринима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лефон, факс, адрес электронной почты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ит предоставить в 20___ году финансовую поддержку в форме 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щие сведения об организации (индивидуальном предпринимателе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Регистрационный номер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а регистрации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Место регистрации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1.  Место осуществления деятельности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Юридический адрес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Почтовый адрес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ИНН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КПП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 Регистрационный   номер   страхователя  в  территориальном  орган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онного фонда Российской Федерации (для индивидуального предпринимателя - СНИЛС)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9. Коды </w:t>
      </w:r>
      <w:hyperlink r:id="rId8">
        <w:r>
          <w:rPr>
            <w:rStyle w:val="InternetLink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Наименование основного вида деятельности 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Код ОКАТО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2. Код ОКПО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3. Система налогообложения 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4.  Подавала ли организация (индивидуальный предприниматель) заявку на получение  финансовой  поддержки  по иным государственным или муниципальным программам в году подачи настоящей заявки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   Получала   ли   финансовую   поддержку   по  государственным  ил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 программам  в  течение  трех лет, предшествующих году подач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, 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1.       Название       программы       и       формы      поддерж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2.  Дата  заключения  договора о предоставлении финансовой поддержк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5.3. Сумма поддержки 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6.  Имеется  ли лицензия на осуществление видов деятельности в случае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   в    соответствии   с   действующим   законодательством   требуетс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рование   данного   вида   деятельности  (указать  "да"  или  "нет"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7.  Банковские  реквизиты для оказания финансовой поддержк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юридического лица (индивидуальный предприниматель) подтверждает, что на дату подачи настоящей заявки: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 является кредитной организацией, страховой организацией (за исключением потребительского кооператива), инвестиционным фондом, негосударственным пенсионным фондом, профессиональным участником рынка ценных бумаг, ломбардо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является участником соглашений о разделе продук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е осуществляет предпринимательскую деятельность в сфере игорного бизнес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осуществляет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 и минераль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, доля прямого или косвенного (через третьих лиц) участия оф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лучает средства из бюджета Колыванского района Новосибирской области, из которого планируется предоставление субсидии в соответствии с настоящим Порядком, на основании иных нормативных правовых актов или муниципальных правовых актов на цели, указанные в пункте 2 настоящего Порядк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утствует просроченная задолженность по возврату в  бюджет Колыванского района Новосибирской области иных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бюджетом Колыванского района Новосибир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юридическое лицо, не находит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не введена процедура банкротства, деятельность его не приостоновлена в порядке, предусмотренном законодательством Российской Федерации; индивидуальный предпринимателель не должен прекратить деятельность в качестве индивидуального предпринимателя; </w:t>
      </w:r>
    </w:p>
    <w:p>
      <w:pPr>
        <w:pStyle w:val="Heading1"/>
        <w:keepNext w:val="false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руководитель  организации (индивидуальный предприниматель) подтверждает отсутствие  в  составе  заявки  договоров  (иных документов, подтверждающих произведенные затраты), заключенных с аффилированными лицами, определяемыми в   соответствии   со  </w:t>
      </w:r>
      <w:hyperlink r:id="rId9">
        <w:r>
          <w:rPr>
            <w:rStyle w:val="InternetLink"/>
            <w:b w:val="false"/>
            <w:bCs/>
            <w:szCs w:val="28"/>
          </w:rPr>
          <w:t>статьей  4</w:t>
        </w:r>
      </w:hyperlink>
      <w:r>
        <w:rPr>
          <w:b w:val="false"/>
          <w:bCs/>
          <w:szCs w:val="28"/>
        </w:rPr>
        <w:t xml:space="preserve">  Закона  РСФСР  от  22.03.1991 N 948-1 "О конкуренции   и  ограничении  монополистической  деятельности  на  товарных рынках"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конкурса, являющегося юридическим лицом, об индивидуальном предпринимателе и о физическом лице- производителе товаров, работ, услуг, являющихся участниками конкурс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ту не ранее первого числа месяца принятия решения о предоставлении субсидии: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а едином налоговом счете</w:t>
      </w:r>
      <w:r>
        <w:rPr/>
        <w:t xml:space="preserve"> </w:t>
      </w:r>
      <w:r>
        <w:rPr>
          <w:sz w:val="28"/>
          <w:szCs w:val="28"/>
        </w:rPr>
        <w:t>отсутствует или не превышает размер, определенный пунктом 3 статьи 47 Налогового кодекса Российской Федерации, задолженность 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лучатель субсидии (участник отбора) не находится в составляемых в рамках реализации полномочий, предусмотр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121087/5e3d19e6830f69440b3dd7dedcc511eb6c64a584/" \l "dst10014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лавой VII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учатель субсидии (участник отбора) не является иностранным агентом в соответствии с Федеральным законом «О контроле за деятельностью лиц, находившихся под иностранным влиянием».</w:t>
      </w:r>
    </w:p>
    <w:p>
      <w:pPr>
        <w:pStyle w:val="Normal"/>
        <w:tabs>
          <w:tab w:val="clear" w:pos="708"/>
          <w:tab w:val="left" w:pos="9000" w:leader="none"/>
        </w:tabs>
        <w:ind w:right="-1" w:firstLine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предоставления субсидии юридическое лицо (индивидуальный предприниматель) принимает обязательство по  увеличению среднесписочной численности работников в год      оказания финансовой поддержки по сравнению с предшествующим год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юридического лица (индивидуальный предприниматель) д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убликацию (размещение) в информационно-телекоммуникационной сети «Интернет» информации об участнике отбора, о подаваемой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сведений/персональных данных, содержащихся в заявке и прилагаемых документах, для целей рассмотрения заявки, в том числе для получения дополнительных сведений на основе сообщенных, и предоставления субсидии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Руководитель  организации  (индивидуальный  предприниматель)  подтверждает достоверность информации, указанной в заявке и прилагаемых документах.</w:t>
      </w:r>
    </w:p>
    <w:p>
      <w:pPr>
        <w:pStyle w:val="ConsPlusNonforma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 (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 (_______________________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"____" _______________ 20__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</w:t>
      </w:r>
    </w:p>
    <w:p>
      <w:pPr>
        <w:pStyle w:val="Normal"/>
        <w:widowControl w:val="false"/>
        <w:ind w:left="4820" w:hanging="0"/>
        <w:jc w:val="right"/>
        <w:rPr/>
      </w:pPr>
      <w:r>
        <w:rPr>
          <w:sz w:val="28"/>
          <w:szCs w:val="28"/>
        </w:rPr>
        <w:t>производителям товаров, работ, услуг на 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кументов для оказания финансовой поддержки субъек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sz w:val="28"/>
          <w:szCs w:val="28"/>
        </w:rPr>
        <w:t>1. Документы, необходимые для возмещ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и арендных платежей.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ка на оказание финансовой поддержки;</w:t>
      </w:r>
    </w:p>
    <w:p>
      <w:pPr>
        <w:pStyle w:val="Style21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Style21"/>
        <w:widowControl w:val="false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об учете из органа государственной статистики, свидетельство о постановке на учет в налоговом органе, а также справка – подтверждение основного вида экономической деятельности (приложение № 2 к Порядку подтверждения основного вида экономической деятельности </w:t>
      </w:r>
      <w:r>
        <w:rPr>
          <w:sz w:val="28"/>
          <w:szCs w:val="28"/>
          <w:lang w:eastAsia="ru-RU"/>
        </w:rPr>
        <w:t>страхователя по обязательному социальному страхованию от 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истерства здравоохранения и социального развития Российской Федерации от 31.01.2006 № 55) за последний финансовый год, подписанная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опии документов по финансово-хозяйственной деятельности СМиСП, заверенные заявител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, применяющие общую систему налогообложения, представляют бухгалтерский баланс и отчет о финансовых результатах за 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иСП, применяющие упрощенную систему налогообложения, представляют налоговые декларации за два последних финансовых года с 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 отметкой налогового орг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сведения о среднесписочной численности работников за 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пия договора аренды, заверенная заявителем  и арендода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документов, подтверждающих оплату арендных платежей, заверенные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таблицы экономических показателей деятельности СМиСП в зависимости от применяемой системы налогообложения (таблицы № 1,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правки, (выданные не ранее, чем за месяц до даты подачи заявки на оказание финансовой поддержки)*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гового органа об отсутствии просроченной задолженности по налоговым и иным обязательным платежам в бюджетную систему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об отсутствии задолженности в Фонд пенсионного и социального страхования Российской Федерации (Социальный Фон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об отсутствии задолженности в Федеральный фонд обязательного медицинск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 отсутствии задолженности в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0) заявление о соответствии вновь созданного юридического лица и вновь зарегистрированного индивидуального предпринимателя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в соответствии с отметкой в едином реестре субъектов малого и среднего предпринимательств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словиям отнесения к субъектам малого и среднего предпринимательства, установленным Федеральным законом от 24.07.2007 № 209-ФЗ «О развитии малого и среднего предпринимательства в Российской Федерации», по утвержденной форме.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 Документы, необходимые для возмеще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на модернизацию (обновление) основных средст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оказание финансовой поддержки;</w:t>
      </w:r>
    </w:p>
    <w:p>
      <w:pPr>
        <w:pStyle w:val="Style21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Style21"/>
        <w:widowControl w:val="false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письмо об учете из органа государственной статистики, свидетельство о постановке на учет в налоговом органе, а также справка – подтверждение основного вида экономической деятельности (приложение № 2 к Порядку подтверждения основного вида экономической деятельности </w:t>
      </w:r>
      <w:r>
        <w:rPr>
          <w:sz w:val="28"/>
          <w:szCs w:val="28"/>
          <w:lang w:eastAsia="ru-RU"/>
        </w:rPr>
        <w:t>страхователя по обязательному социальному страхованию от несчастных случаев на производстве и профессиональных заболеваний – юридического лица, а также видов экономической деятельности подразделений страхователя, являющихся самостоятельными классификационными единицами, утвержденному приказом Министерства здравоохранения и социального развития Российской Федерации от 31.01.2006 № 55) за последний финансовый год, подписанная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копии документов по финансово-хозяйственной деятельности СМиСП, заверенные заявител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, применяющие общую систему налогообложения, представляют бухгалтерский баланс и отчет о финансовых результатах за 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иСП, применяющие упрощенную систему налогообложения, представляют налоговые декларации за два последних финансовых года с 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е предприниматели, применяющие общую систему налогообложения, представляют налоговые декларации с отметкой налогового органа за два последних финансовых год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МиС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 отметкой налогового орган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 сведения о среднесписочной численности работников за 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копии договоров купли-продажи (поставки) оборудования или счетов и актов приема-передачи оборудования или товарных накладных, заверенные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копии платежных документов, подтверждающие затраты на обновление основных средств, заверенные заявителе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копии документов, подтверждающих дату производства оборудования, заверенные заявителем;        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таблицы экономических показателей деятельности СМиСП в зависимости от применяемой системы налогообложения (таблицы № 1,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справки, (выданные не ранее, чем за месяц до даты подачи заявки на оказание финансовой поддержки)*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гового органа об отсутствии просроченной задолженности по налоговым и иным обязательным платежам в бюджетную систему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 отсутствии задолженности в Фонд пенсионного и социального страхования Российской Федерации (Социальный Фон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об отсутствии задолженности в Федеральный фонд обязательного медицинск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 отсутствии задолженности в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1) заявление о соответствии вновь созданного юридического лица и вновь зарегистрированного индивидуального предпринимателя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в соответствии с отметкой в едином реестре субъектов малого и среднего предпринимательств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словиям отнесения к субъектам малого и среднего предпринимательства, установленным Федеральным законом от 24.07.2007 № 209-ФЗ «О развитии малого и среднего предпринимательства в Российской Федерации», по утвержденной форме.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8"/>
          <w:szCs w:val="28"/>
          <w:lang w:eastAsia="ar-SA"/>
        </w:rPr>
        <w:t xml:space="preserve">                          </w:t>
      </w:r>
      <w:r>
        <w:rPr>
          <w:sz w:val="28"/>
          <w:szCs w:val="28"/>
        </w:rPr>
        <w:t>3. Документы, необходимые для возмещения</w:t>
      </w:r>
    </w:p>
    <w:p>
      <w:pPr>
        <w:pStyle w:val="Normal"/>
        <w:widowControl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на реализацию бизнес-плана предпринимательского проекта, на реализацию бизнес-плана предпринимательского проекта по развитию сферы бытовых услуг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 w:val="false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а на оказание финансовой поддержки;</w:t>
      </w:r>
    </w:p>
    <w:p>
      <w:pPr>
        <w:pStyle w:val="Style21"/>
        <w:widowControl w:val="false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гражданина Российской Федерации, заверенная заявителем, – для индивидуальных предпринимате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копии документов по финансово-хозяйственной деятельности СМП, заверенные заявителем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лица, применяющие общую систему налогообложения, представляют бухгалтерский баланс и отчет о финансовых результатах за 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МП, применяющие упрощенную систему налогообложения, представляют налоговую декларацию за 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ивидуальные предприниматели, применяющие общую систему налогообложения, представляют налоговую декларацию за последний финансовый год с отметкой налогового орган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ндивидуальные предприниматели, применяющие патентную систему налогообложения, представляют патент на право применения патентной системы налогообложен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МП, применяющие систему налогообложения для сельскохозяйственных товаропроизводителей (единый сельскохозяйственный налог), представляют налоговую декларацию за последний финансовый год с отметкой налогового орган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 среднесписочной численности работников за предшествующий календарный год «Расчет по страховым взносам» (форма по КНД 1151111, утвержденная приказом ФНС России от 15.10.2020 № ЕД-7-11/751@) с отметкой налогового органа, заверенная субъектом малого 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бизнес-план предпринимательского проекта, соответствующий основному виду деятельности юридического лиц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копии платежных документов, подтверждающие затраты произведенные в соответствии с бизнес-планом предпринимательского проекта, заверенные заявителем;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таблицы экономических показателей деятельности СМиСП в зависимости от применяемой системы налогообложения (таблицы № 1, 2)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правки, (выданные не ранее, чем за месяц до даты подачи заявки на оказание финансовой поддержки)*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алогового органа об отсутствии просроченной задолженности по налоговым и иным обязательным платежам в бюджетную систему Российской Федерации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) об отсутствии задолженности в Фонд пенсионного и социального страхования Российской Федерации (Социальный Фон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) об отсутствии задолженности в Федеральный фонд обязательного медицинского страхован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об отсутствии задолженности в Территориальный фонд обязательного медицинского страхования Новосиби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9) заявление о соответствии вновь созданного юридического лица и вновь зарегистрированного индивидуального предпринимателя </w:t>
      </w:r>
      <w:r>
        <w:rPr>
          <w:color w:val="000000"/>
          <w:sz w:val="28"/>
          <w:szCs w:val="28"/>
          <w:shd w:fill="FFFFFF" w:val="clear"/>
        </w:rPr>
        <w:t>(</w:t>
      </w:r>
      <w:r>
        <w:rPr>
          <w:sz w:val="28"/>
          <w:szCs w:val="28"/>
        </w:rPr>
        <w:t>в соответствии с отметкой в едином реестре субъектов малого и среднего предпринимательства</w:t>
      </w:r>
      <w:r>
        <w:rPr>
          <w:color w:val="000000"/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условиям отнесения к субъектам малого и среднего предпринимательства, установленным Федеральным законом от 24.07.2007 № 209-ФЗ «О развитии малого и среднего предпринимательства в Российской Федерации», по утвержденной фор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2" w:name="Par1000"/>
      <w:bookmarkStart w:id="3" w:name="Par999"/>
      <w:bookmarkEnd w:id="2"/>
      <w:bookmarkEnd w:id="3"/>
      <w:r>
        <w:rPr>
          <w:sz w:val="28"/>
          <w:szCs w:val="28"/>
        </w:rPr>
        <w:t>*Указанные документы запрашиваются администрацией Колыванского района Новосибирской области (далее – Администрация) в порядке межведомственного взаимодействия. При этом заявитель вправе представить указанные документы в Администрацию по собственной инициатив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4" w:name="Par1001"/>
      <w:bookmarkEnd w:id="4"/>
      <w:r>
        <w:rPr>
          <w:sz w:val="28"/>
          <w:szCs w:val="28"/>
        </w:rPr>
        <w:t>Применяемые сокраще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иСП – субъекты малого и среднего предпринимательства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П – субъекты малого предпринимательст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560" w:leader="none"/>
        </w:tabs>
        <w:jc w:val="center"/>
        <w:outlineLvl w:val="3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субсидий юридическим лицам (за исключением субсидий государственным (муниципальным) учреждениям), индивидуальным предпринимателям –</w:t>
      </w:r>
    </w:p>
    <w:p>
      <w:pPr>
        <w:pStyle w:val="Normal"/>
        <w:widowControl w:val="false"/>
        <w:ind w:left="4820" w:hanging="0"/>
        <w:jc w:val="right"/>
        <w:rPr/>
      </w:pPr>
      <w:r>
        <w:rPr>
          <w:sz w:val="28"/>
          <w:szCs w:val="28"/>
        </w:rPr>
        <w:t>производителям товаров, работ, услуг на реализацию мероприятий муниципальной программы Колыванского района Новосибирской области «Развитие субъектов малого и среднего предпринимательства в Колыванском районе Новосибирской области на 2025-2027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аблицы экономических показателей деятельности СМиСП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5" w:name="Par1773"/>
      <w:bookmarkEnd w:id="5"/>
      <w:r>
        <w:rPr>
          <w:sz w:val="28"/>
          <w:szCs w:val="28"/>
        </w:rPr>
        <w:t>Экономические показатели деятельности СМиСП,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рименяющего общую систему налогообложения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финансовой поддержки 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8"/>
        <w:gridCol w:w="3629"/>
        <w:gridCol w:w="1248"/>
        <w:gridCol w:w="1248"/>
        <w:gridCol w:w="1392"/>
        <w:gridCol w:w="1645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, предшествующие финансовой поддержке*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азания финан-совой поддержки (факт)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следующий за годом оказания финансовой поддержки (план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2-й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1-й год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чка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ая прибыль за год (код 2400 из отчета о прибылях и убытках), тыс. руб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численность работников (включая выполнявших работы по договорам гражданско-правового характера), всего, человек, из не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6" w:name="Par1806"/>
            <w:bookmarkEnd w:id="6"/>
            <w:r>
              <w:rPr>
                <w:sz w:val="28"/>
                <w:szCs w:val="28"/>
              </w:rPr>
              <w:t>3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ого состава (без внешних совместителей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совмести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гражданско-правового характер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7" w:name="Par1824"/>
            <w:bookmarkEnd w:id="7"/>
            <w:r>
              <w:rPr>
                <w:sz w:val="28"/>
                <w:szCs w:val="28"/>
              </w:rPr>
              <w:t>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работников списочного состава и внешних совмести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 (п. 4 / п. 3.1 / кол-во месяцев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уплаченных в консолидированный бюджет Колыванского района и Новосибирской области (тыс. руб.), всего, в том числе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(тыс. руб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 (___________________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</w:r>
    </w:p>
    <w:p>
      <w:pPr>
        <w:pStyle w:val="Normal"/>
        <w:widowControl w:val="false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№ 2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bookmarkStart w:id="8" w:name="Par1896"/>
      <w:bookmarkEnd w:id="8"/>
      <w:r>
        <w:rPr>
          <w:sz w:val="28"/>
          <w:szCs w:val="28"/>
        </w:rPr>
        <w:t>Экономические показатели деятельности СМиСП, применяющего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ощенную систему налогообложения, патентную систем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ожения, систему налогообложения дл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ых товаропроизводителей, систему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налогообложения в виде единого налога на вмененный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доход для отдельных видов деятельности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МиСП _____________________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ормы финансовой поддержки ____________________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626"/>
        <w:gridCol w:w="1246"/>
        <w:gridCol w:w="1246"/>
        <w:gridCol w:w="1475"/>
        <w:gridCol w:w="164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, предшествующие финансовой поддержке*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оказания финансовой поддержки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, следующий за годом оказания финансовой поддержки (план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2-й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-тели за 1-й год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ый доход**, тыс. руб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численность работников (включая выполнявших работы по договорам гражданско-правового характера), всего, человек, из не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9" w:name="Par1939"/>
            <w:bookmarkEnd w:id="9"/>
            <w:r>
              <w:rPr>
                <w:sz w:val="28"/>
                <w:szCs w:val="28"/>
              </w:rPr>
              <w:t>4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ого состава (без внешних совместителей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их совмест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оговорам гражданско-правового характе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bookmarkStart w:id="10" w:name="Par1957"/>
            <w:bookmarkEnd w:id="10"/>
            <w:r>
              <w:rPr>
                <w:sz w:val="28"/>
                <w:szCs w:val="28"/>
              </w:rPr>
              <w:t>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начисленной заработной платы работников списочного состава и внешних совместителе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, руб. (п. 5 / п. 4.1 / кол-во месяцев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, уплаченных в консолидированный бюджет Колыванского района и Новосибирской области (тыс. руб.), всего, в том числе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(НДФЛ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(для упрощенной системы налогообложени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для патентной системы налогообло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(тыс. руб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рганизации _____________ (___________________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1" w:name="Par2040"/>
      <w:bookmarkEnd w:id="11"/>
      <w:r>
        <w:rPr>
          <w:sz w:val="28"/>
          <w:szCs w:val="28"/>
        </w:rPr>
        <w:t>*При заполнении таблиц учитываются данные по двум годам, предшествовавшим году начала оказания финансовой поддерж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 если оказание финансовой поддержки начато в 2017 году, то предшествующие годы – 2016 (1-й год, предшествующий финансовой поддержке) и 2015 (2-й год, предшествующий финансовой поддержке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bookmarkStart w:id="12" w:name="Par2042"/>
      <w:bookmarkEnd w:id="12"/>
      <w:r>
        <w:rPr>
          <w:sz w:val="28"/>
          <w:szCs w:val="28"/>
        </w:rPr>
        <w:t>**Доход за вычетом суммы расходов и уплаченных налогов.</w:t>
      </w:r>
    </w:p>
    <w:p>
      <w:pPr>
        <w:sectPr>
          <w:footerReference w:type="default" r:id="rId10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851" w:right="71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Развитие субъектов малого и среднег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едпринимательства в Колыванском районе                                                                                                                                                                                                                  Новосибирской  области на 2025-2027 годы"</w:t>
      </w:r>
    </w:p>
    <w:p>
      <w:pPr>
        <w:pStyle w:val="Normal"/>
        <w:widowControl w:val="false"/>
        <w:autoSpaceDE w:val="false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0"/>
      </w:tblGrid>
      <w:tr>
        <w:trPr>
          <w:trHeight w:val="668" w:hRule="atLeast"/>
        </w:trPr>
        <w:tc>
          <w:tcPr>
            <w:tcW w:w="14870" w:type="dxa"/>
            <w:tcBorders/>
            <w:vAlign w:val="bottom"/>
          </w:tcPr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одные финансовые затраты муниципальной программы Колыванского района Новосибирской области </w:t>
            </w:r>
          </w:p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Развитие субъектов малого и среднего предпринимательства в Колыванском районе Новосибирской области </w:t>
            </w:r>
          </w:p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-2027 годы»</w:t>
            </w:r>
          </w:p>
          <w:p>
            <w:pPr>
              <w:pStyle w:val="Normal"/>
              <w:ind w:right="-15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46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88"/>
              <w:gridCol w:w="1843"/>
              <w:gridCol w:w="1984"/>
              <w:gridCol w:w="2126"/>
              <w:gridCol w:w="2127"/>
              <w:gridCol w:w="2976"/>
            </w:tblGrid>
            <w:tr>
              <w:trPr/>
              <w:tc>
                <w:tcPr>
                  <w:tcW w:w="358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сточники и объемы расходов по программе</w:t>
                  </w:r>
                </w:p>
              </w:tc>
              <w:tc>
                <w:tcPr>
                  <w:tcW w:w="808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е затраты, тыс.руб.</w:t>
                  </w:r>
                </w:p>
              </w:tc>
              <w:tc>
                <w:tcPr>
                  <w:tcW w:w="29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6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 по годам</w:t>
                  </w:r>
                </w:p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и программы</w:t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sz w:val="28"/>
                      <w:szCs w:val="28"/>
                    </w:rPr>
                  </w:pPr>
                  <w:r>
                    <w:rPr>
                      <w:rFonts w:eastAsia="Calibri" w:cs="Calibri" w:ascii="Calibri" w:hAnsi="Calibri"/>
                      <w:sz w:val="28"/>
                      <w:szCs w:val="28"/>
                    </w:rPr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5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6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7</w:t>
                  </w:r>
                </w:p>
              </w:tc>
              <w:tc>
                <w:tcPr>
                  <w:tcW w:w="29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</w:tr>
            <w:tr>
              <w:trPr/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го финансовых затрат, в том числе из: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513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704,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бластного бюджета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1213,2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404,4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63" w:hRule="atLeast"/>
              </w:trPr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5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йонного бюдже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/>
                  </w:pPr>
                  <w:r>
                    <w:rPr>
                      <w:b w:val="false"/>
                    </w:rPr>
                    <w:t>300,0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300,0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Title"/>
                    <w:ind w:right="-154" w:hanging="0"/>
                    <w:jc w:val="center"/>
                    <w:rPr>
                      <w:b w:val="false"/>
                      <w:b w:val="false"/>
                    </w:rPr>
                  </w:pPr>
                  <w:r>
                    <w:rPr>
                      <w:b w:val="false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54" w:hanging="0"/>
                    <w:jc w:val="center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15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" w:hanging="0"/>
        <w:rPr/>
      </w:pPr>
      <w:r>
        <w:rPr/>
        <w:t xml:space="preserve">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12"/>
      <w:type w:val="nextPage"/>
      <w:pgSz w:orient="landscape" w:w="16838" w:h="11906"/>
      <w:pgMar w:left="1134" w:right="567" w:gutter="0" w:header="0" w:top="1134" w:footer="709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basedOn w:val="Style10"/>
    <w:qFormat/>
    <w:rPr>
      <w:b/>
      <w:sz w:val="28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0"/>
    <w:qFormat/>
    <w:rPr/>
  </w:style>
  <w:style w:type="character" w:styleId="Style14">
    <w:name w:val="Верхний колонтитул Знак"/>
    <w:basedOn w:val="Style10"/>
    <w:qFormat/>
    <w:rPr>
      <w:sz w:val="28"/>
    </w:rPr>
  </w:style>
  <w:style w:type="character" w:styleId="Style15">
    <w:name w:val="Нижний колонтитул Знак"/>
    <w:basedOn w:val="Style10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Appleconvertedspace">
    <w:name w:val="apple-converted-space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Знак Знак Знак2 Знак2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  <w:textAlignment w:val="baseline"/>
    </w:pPr>
    <w:rPr>
      <w:lang w:val="en-GB"/>
    </w:rPr>
  </w:style>
  <w:style w:type="paragraph" w:styleId="23">
    <w:name w:val="Знак Знак Знак2 Знак"/>
    <w:basedOn w:val="Normal"/>
    <w:qFormat/>
    <w:pPr>
      <w:widowControl w:val="false"/>
      <w:overflowPunct w:val="false"/>
      <w:autoSpaceDE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Consplusnormal2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livan.nso.ru/page/31" TargetMode="External"/><Relationship Id="rId4" Type="http://schemas.openxmlformats.org/officeDocument/2006/relationships/hyperlink" Target="http://kolivan.nso.ru/" TargetMode="External"/><Relationship Id="rId5" Type="http://schemas.openxmlformats.org/officeDocument/2006/relationships/hyperlink" Target="consultantplus://offline/ref=5F28993EBAA37C0668523BDC6B1B3B63139D86A6BD8E48B75A5E78D6F442B94EED4AB30B6554E6D05A2D684C34572B9D497DB48480AC29F8L4D" TargetMode="External"/><Relationship Id="rId6" Type="http://schemas.openxmlformats.org/officeDocument/2006/relationships/hyperlink" Target="https://login.consultant.ru/link/?req=doc&amp;base=LAW&amp;n=465808&amp;dst=3704" TargetMode="External"/><Relationship Id="rId7" Type="http://schemas.openxmlformats.org/officeDocument/2006/relationships/hyperlink" Target="https://login.consultant.ru/link/?req=doc&amp;base=LAW&amp;n=465808&amp;dst=3722" TargetMode="External"/><Relationship Id="rId8" Type="http://schemas.openxmlformats.org/officeDocument/2006/relationships/hyperlink" Target="consultantplus://offline/ref=6782A1E5A31CD20F4728A6CF1896A0B84F92F2CB384AC5D2A71DE0F8008E64FF12C3E25BE3DFFF7Av0mBD" TargetMode="External"/><Relationship Id="rId9" Type="http://schemas.openxmlformats.org/officeDocument/2006/relationships/hyperlink" Target="consultantplus://offline/ref=5F28993EBAA37C0668523BDC6B1B3B63139D86A6BD8E48B75A5E78D6F442B94EED4AB30B6554E6D05A2D684C34572B9D497DB48480AC29F8L4D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9:00Z</dcterms:created>
  <dc:creator>s.gladij</dc:creator>
  <dc:description/>
  <cp:keywords/>
  <dc:language>en-US</dc:language>
  <cp:lastModifiedBy>Кириллова Валерия Сергеевна</cp:lastModifiedBy>
  <cp:lastPrinted>2024-09-10T14:14:00Z</cp:lastPrinted>
  <dcterms:modified xsi:type="dcterms:W3CDTF">2025-02-20T03:49:00Z</dcterms:modified>
  <cp:revision>330</cp:revision>
  <dc:subject/>
  <dc:title>Проект постановления администрации</dc:title>
</cp:coreProperties>
</file>