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ей депутатами Совета депутатов Колыванского района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соответствии с Федеральным законом от 06.10.2003г № 131-ФЗ «Об общих принципах организации местного самоуправления в Российской Федерации», Федеральным законом от 02.05.2006г № 59-ФЗ «О порядке рассмотрения обращений граждан Российской Федерации», ст.20 Устава Колыванского района Новосибирской области, Регламентом Совета депутатов Колыванского район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883"/>
        <w:gridCol w:w="1134"/>
        <w:gridCol w:w="5103"/>
        <w:gridCol w:w="1559"/>
        <w:gridCol w:w="1418"/>
        <w:gridCol w:w="1701"/>
        <w:gridCol w:w="1089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епут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и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ием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фьев Алексей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Колывань: улицы Ворошилова нечетная сторона с № 61 по № 93, четная сторона с № 86 по № 112, Калинина  нечетная сторона с № 75 по № 159, четная сторона с № 46 по № 122, Кирова нечетная сторона с № 55 по № 127, четная сторона с № 38 по № 120, Коммунистическая четная сторона с № 22 по № 124, нечетная сторона с № 39 по № 125, Ленина нечетная сторона с № 61 по № 125, четная сторона с № 44 по № 82, Максима Горького нечетная сторона с № 45 по № 93, четная сторона с № 50 по № 98, Московская четная сторона с № 32 по № 92, нечетная сторона с № 35 по № 95, Революционный проспект нечетная сторона с № 27 по № 67, четная сторона с № 34 по № 56, Советская четная сторона с № 28а по № 78, нечетная сторона с № 21 по № 9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и четвертый четверг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2.00 до 13.00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Колывань, ул.Ленина, 7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б.1, 2 эта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311300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аров Иван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Колывань: улицы Блюхера, Западная, Кирова нечетная сторона с № 129 по № 147, четная сторона с № 122 по № 156, Кузнецова, Ольги Жилиной нечетная сторона с № 79 по № 97, четная сторона с № 106 по № 126, Пролетарская  нечетная сторона с № 85 по № 101, четная сторона с № 82 по № 100, Сергиенко, Советская четная сторона с № 80 по № 112, нечетная сторона с № 93 по № 119, Соловьева нечетная сторона с № 87 по № 121, четная сторона с № 92 по № 132, Щетинкин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ый понедельник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ждый вторник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ждый четверг меся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3.00 до 17.00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10.00 до 15.00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10.00 до 17.00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Колывань, ул.Ленина 73, 2 эта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3722649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тлук Оксана Евген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Колывань: улицы Карла Маркса нечетная сторона с № 1 по № 95, четная сторона с № 2  по № 92, Кирова нечетная сторона с № 1 по № 53, четная сторона с № 2а,б,в,г,д по № 36, Коммунистическая нечетная сторона с № 1 по № 37, четная сторона с № 2а,б,в,г,д по № 20, Майский переулок, Московская нечетная сторона с № 1 по № 33, четная сторона с № 2 по № 30, Мостовая, Набережная, Новоселов нечетная сторона № 1, четная сторона с № 2 по № 8, Овчинникова нечетная сторона с № 1 по № 71, четная сторона с № 2 по № 68,   Октябрьский переулок, Ольги Жилиной  нечетная сторона с № 1 по № 11, четная сторона с № 2 по № 14, Пролетарская нечетная сторона с № 1 по № 7, четная сторона с № 2 по № 10, Сибкомбайн, Советская нечетная сторона с № 1 по № 19, четная сторона с № 2 по № 28, Соловьева нечетная сторона с № 1 по № 17, четная сторона с № 2 по № 18, Фрунзе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третья пятница каждого  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0 до 18.00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Колывань, ул. Чехова, 3а, КСОШ № 3, кабинет зауч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66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ко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Колывань: улицы Березовая, Бунина, Гоголя, Есенина, Королева, Крылова, Лазурная, Лермонтова, Маяковского, Некрасова, Пушкина, Радужная, Рябиновая, Солнечная, Титова, Шоссейная, Шукшина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третья суббота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1.00 до 13.00 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Колывань, ул.Ленина, 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.1, 2 этаж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716203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ламеева Ан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Колывань: улицы Береговая, Калинина нечетная сторона с № 1 по № 73, четная сторона с № 2 по № 44, Красноармейская, Ленина нечетная сторона с № 1 по № 59, четная сторона с № 2 по № 42, Максима Горького нечетная сторона с № 1 по № 43, четная сторона с № 2 по № 48, Молодежная, Новоселов нечетная сторона с № 3 по № 45,  четная сторона с № 10 по № 60, Ольги Жилиной четная сторона с № 16 по № 104, нечетная сторона с № 13 по № 77а, Пролетарская нечетная сторона с № 9 по № 83, четная сторона с № 12 по № 80, Революционный проспект нечетная сторона с № 1 по № 25, четная сторона с № 2 по № 32, Соловьева нечетная сторона с № 19 по № 85, четная сторона с № 20 по № 90, Строителей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четверг меся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6.00 до 18.00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Колывань, ул. Рев Проспект 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389925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прева Ири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Колывань: улицы  Ветеранов, Восточная, Г.Гололобовой, Дорожная, Заводская, Заводской спуск, Карла Маркса четная сторона с № 94 по № 118, нечетная сторона с № 97 по № 105, Лесхозный переулок, Мартовский переулок, Мира нечетная сторона с № 1а,б,в по № 3, четная сторона № 2а,б,в,г,д, Овчинникова нечетная сторона с № 73 по № 97, четная сторона с № 70 по № 90, Партизанская, Ремесленная Речная, Северная, Чехова четная сторона с № 2 по № 4а, б, нечетная сторона №1а,б,в,г,д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торой и четвертый вторник каждого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3.00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Колывань, ул.Ленина, 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.1, 2 этаж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34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 Виктор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п. Колывань: улицы Ворошилова нечетная сторона с № 1 по № 59, четная сторона с № 2 по № 84, Гагарина, Карьерная, Кедровая, Лесная, Максима Горького нечетная сторона с № 95 по № 109, четная сторона с № 100 по № 104, Мира нечетная сторона с № 5 по № 25, четная сторона с № 2е,ж по № 18, Ноздрюхина, Революционный проспект нечетная сторона с № 69 по № 91а, четная сторона с № 58 по № 92, Чехова нечетная сторона с № 3 по № 41, четная сторона с № 6 по № 26, д. Подгорная, д. Чаус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и четвертый четверг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0 до 13.00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Колывань, ул.Ленина, 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1, 2 эта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940708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Никола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Большой Оёш, п.Кордон, д.Малый Оёш, с.Соколов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  среда каждого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3.00 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околово, ул Ленина, 27 (Соколовская СОШ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8586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реева Светла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тырышкинский сельсове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пятница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5.00  до 17.00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Новотырышкино, ул. Ленина 2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тырышкинского сельсове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152444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кин Вячеслав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сельсовет ,</w:t>
            </w:r>
          </w:p>
          <w:p>
            <w:pPr>
              <w:pStyle w:val="Normal"/>
              <w:rPr/>
            </w:pPr>
            <w:r>
              <w:rPr/>
              <w:t>Сидоровский сельсов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среда каждого меся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тья среда каждого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1.00 до 13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1.00 до 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лининского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идоровского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20190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тьев Александр Иль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округ входит </w:t>
            </w:r>
            <w:r>
              <w:rPr/>
              <w:t>с. Скала.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четверг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0 до 17.00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кала», с.Скала, ул. Калинина 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9102882</w:t>
            </w:r>
          </w:p>
        </w:tc>
      </w:tr>
      <w:tr>
        <w:trPr>
          <w:trHeight w:val="314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ачев Василий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ьюнский сельсовет, д.Амба, п.Охотхозяйство, д.Юрт-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понедельник меся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ятница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.00 до 18.00 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2.00 до 15.00 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ьюнского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Колывань, ул. Московская, 3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коррекционная школа-интернат, для жителей с. Амба и с. Юрт-Ора)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71456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71456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юков Вадим Евген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ауровский сельсовет,</w:t>
            </w:r>
          </w:p>
          <w:p>
            <w:pPr>
              <w:pStyle w:val="Normal"/>
              <w:jc w:val="both"/>
              <w:rPr/>
            </w:pPr>
            <w:r>
              <w:rPr/>
              <w:t>Новотроицкий сельсов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ая среда месяц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тья среда месяц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1.00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 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1.00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 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андауровского сельсов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троицкого сельсове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638281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мынский Сергей Анатолье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олевский сельсовет,</w:t>
            </w:r>
          </w:p>
          <w:p>
            <w:pPr>
              <w:pStyle w:val="Normal"/>
              <w:jc w:val="both"/>
              <w:rPr/>
            </w:pPr>
            <w:r>
              <w:rPr/>
              <w:t>Пихтовский сельсовет,</w:t>
            </w:r>
          </w:p>
          <w:p>
            <w:pPr>
              <w:pStyle w:val="Normal"/>
              <w:jc w:val="both"/>
              <w:rPr/>
            </w:pPr>
            <w:r>
              <w:rPr/>
              <w:t>Пономаревский сельсовет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ждая пятница меся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10.00 до 12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Колывань, ул.Мира 2, МУП Автосерви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395328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чарова Рамзия Нурутдин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ок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«Новосибирское региональное отделение Партии Справедливая Росс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ый понедельник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ждая среда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ждый четверг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2.00 до 15.00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10.00 до 17.00 ч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10.00 до 15.00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.п. Колывань, ул.Ленина 73, 2 эта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902319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б Марзия Нурутд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ок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«Новосибирское региональное отделение Партии Справедливая Росс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и четвертый четверг меся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1.00 до 13.00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Колывань, ул. Советская 56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 xml:space="preserve">1 банк «Левобережный»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955021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отский Сергей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ок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артийному списку от МОП  «Единая Россия» Колыванского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Каждый вторник, четверг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0.00 до 13.00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.п. Колывань, ул. Сибирская 1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375999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ых Ларис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ок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артийному списку от МОП  «Единая Россия» Колыванского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ая и четвертая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а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2.30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Колывань, ул. Советская, 61, каб.21 (здание ПФ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999429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юрин Владимир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ок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РО ЛДП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 среда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1.00 до 13.00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Колывань, ул. Максима Горького 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375011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ушин Яков Дмитри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ок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артийному списку от МОП  «Единая Россия» Колыванского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и четвертая среда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1.00 до 13.00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Колывань, ул.Ленина, 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1, 2 эта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3128809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енный Александр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ок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РО ЛДП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ая  среда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1.00 до 14.00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Колывань, ул. Максима Горького 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1225184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нова Елена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ок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артийному списку от МОП  «Единая Россия» Колыванского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ждый вторник и четверг меся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Колывань, ул. Ленина 7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2915537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 Антон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ок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«Колыванское местное отделение Коммунистической парти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е и четверт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скресенье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1.00 до 13.00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Колывань, ул. Рев. Проспект, 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472474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вельев Владимир Сергее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ок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артийному списку от МОП  «Единая Россия» Колыванского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ждая пятница меся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14.00 до 16.00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Колывань, ул. Советская 41 ЕДД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755488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башева Татья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ок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«Колыванское местное отделение Коммунистической парти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и четвертый четверг меся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2.00 до 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Колывань, ул.Ленина, 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1, 2 эта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761989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накова Ан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ок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«Новосибирское региональное отделение Партии Справедливая Росс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среда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1.00 до 14.00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.п. Колывань, ул.Ленина 73, 2 эта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775445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ышева Ольг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ок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артийному списку от МОП  «Единая Россия» Колыванского район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ая и третья среда месяц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1.00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 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Колывань, ул.Ленина, 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.1, 2 эта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924005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а Наталь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окру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«Колыванское местное отделение Коммунистической парти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вторник, четверг меся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0.00 до 13.00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Колывань, ул. Сибирская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004121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5:09:00Z</dcterms:created>
  <dc:creator>kol</dc:creator>
  <dc:description/>
  <cp:keywords/>
  <dc:language>en-US</dc:language>
  <cp:lastModifiedBy>l.morozova</cp:lastModifiedBy>
  <cp:lastPrinted>2010-11-09T10:23:00Z</cp:lastPrinted>
  <dcterms:modified xsi:type="dcterms:W3CDTF">2021-02-05T02:11:00Z</dcterms:modified>
  <cp:revision>40</cp:revision>
  <dc:subject/>
  <dc:title>График приема</dc:title>
</cp:coreProperties>
</file>