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428625</wp:posOffset>
            </wp:positionV>
            <wp:extent cx="47625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9.2020 № 339-р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конкурса о включении в кадровый резерв на муниципальной службе в Администрации Колыванского района Новосибирской области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 Федерального закона от 02.03.2007 № 25-ФЗ «О муниципальной службе в Российской Федерации», Положением о кадровом резерве на муниципальной службе в Администрации Колыванского района Новосибирской области, утвержденным постановлением Администрации Колыванского района Новосибирской области от 16.09.2020 № 570-а «Об утверждении Положения о кадровом резерве на муниципальной службе в Администрации Колыванского района Новосибирской области», Положением о проведении конкурса на замещение  вакантной должности муниципальной службы в Колыванском районе, утвержденным решением Сессии совета депутатов Колыванского района Новосибирской области от 05.08.2008 № 234 «О принятии Положения о порядке проведения конкурса на замещение вакантной должности муниципальной службы в Колыванском райо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вить конкурс о включении в кадровый резерв на муниципальной службе в Администрации Колыванского района Новосибирской област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ю правовой, кадровой, организационно – контрольной работы и труда Администрации Колыванского района Новосибирской области (Гильмутдинова Л.Ю.)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проведение конкурс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 опубликование настоящее распоряжение и объявление о проведении конкурса о включение в кадровый резерв на муниципальной службе в Администрации Колыванского района Новосибирской области следующие должности муниципальной служб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вый заместитель Главы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меститель Главы Администрации Колыванского район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меститель Главы Администрации Колыванского район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меститель Главы Администрации Колыванского района – начальник Управления сельского хозяйств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правляющий делами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ачальник Управления правовой, кадровой, организационно – контрольной работы и труд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чальник Управления образования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ачальник Управления строительства и жилищно – коммунального хозяйств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заместитель начальника Управления образования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заместитель начальника Управления строительства и жилищно – коммунального хозяйств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заместитель начальника Управления сельского хозяйств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начальник Отдела бухгалтерского учета и отчетности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начальник Отдела экономического развития и инвестиций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начальник Отдела имущественных и земельных отношений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начальник Отдела по опеке и попечительству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начальник Отдела социального обслуживания населения Колыванского района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ачальник Отдела архивной службы Администрации Колыванского района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) начальник Отдела гражданской обороны и чрезвычайных ситуаций Администрации Колыва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аспоряжения на официальном сайте Администрации Колыва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Е.Г. Артю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хеева А.Ю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 (383 52) 52 878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ец заявления для участия в конкурс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е Колыван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Г. Артюхов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адрес: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_________________</w:t>
      </w:r>
    </w:p>
    <w:p>
      <w:pPr>
        <w:pStyle w:val="Normal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рабочий, домашний)</w:t>
      </w:r>
    </w:p>
    <w:p>
      <w:pPr>
        <w:pStyle w:val="Normal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допустить меня к участию в конкурсе на включение в кадровый резерв на муниципальной службе в Администрации Колыванского района Новосибирской области на должность 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охождением процедуры оформления допуска к сведениям, составляющим государственную или иную охраняемую тайну, согласен (н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: 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20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_______________  _____________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  <w:vertAlign w:val="superscript"/>
        </w:rPr>
        <w:t xml:space="preserve">(подпись)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расшифровка подписи)                </w:t>
      </w:r>
    </w:p>
    <w:sectPr>
      <w:type w:val="nextPage"/>
      <w:pgSz w:w="11906" w:h="16838"/>
      <w:pgMar w:left="1701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25:00Z</dcterms:created>
  <dc:creator>kadrovik2</dc:creator>
  <dc:description/>
  <cp:keywords/>
  <dc:language>en-US</dc:language>
  <cp:lastModifiedBy>Михеева Анна Юрьевна</cp:lastModifiedBy>
  <cp:lastPrinted>2020-09-23T15:47:00Z</cp:lastPrinted>
  <dcterms:modified xsi:type="dcterms:W3CDTF">2020-10-05T03:00:00Z</dcterms:modified>
  <cp:revision>41</cp:revision>
  <dc:subject/>
  <dc:title/>
</cp:coreProperties>
</file>