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870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24.11.2020 № 456-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 включении в кадровый резерв кандидатов, участвовавших в конкурсе о включении в кадровый резерв на муниципальной службе в Администрации Колыванского района Новосибирской области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 xml:space="preserve">В соответствии с постановлением Администрации Колыванского района Новосибирской области от 16.09.2020 № 570-а «Об утверждении Положения о кадровом резерве на муниципальной службе в </w:t>
        <w:br/>
        <w:t xml:space="preserve">Администрации Колыванского района Новосибирской области», распоряжением Администрации Колыванского района Новосибирской области от 29.09.2020 № 337-ра «О проведении конкурса о включении в кадровый резерв на муниципальной службе в Администрации Колыванского района Новосибирской области», протоколом заседания комиссии  </w:t>
      </w:r>
      <w:r>
        <w:rPr>
          <w:sz w:val="28"/>
          <w:szCs w:val="28"/>
        </w:rPr>
        <w:t>по формированию кадрового резерва на муниципальной службе в Администрации Колыванского района Новосибирской области от 17.11.2020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ключить в кадровый резерв кандидатов, участвовавших в конкурсе по формированию кадрового резерва на муниципальной службе в Администрации Колыванского района Новосибирской области согласно приложению к настоящему распоряжению;</w:t>
      </w:r>
    </w:p>
    <w:p>
      <w:pPr>
        <w:pStyle w:val="Style16"/>
        <w:shd w:fill="FFFFFF" w:val="clear"/>
        <w:spacing w:before="0" w:after="300"/>
        <w:ind w:firstLine="709"/>
        <w:rPr/>
      </w:pPr>
      <w:r>
        <w:rPr>
          <w:sz w:val="28"/>
          <w:szCs w:val="28"/>
        </w:rPr>
        <w:t>2)  контроль исполнения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.Г.Артю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хеева А.Ю.</w:t>
      </w:r>
    </w:p>
    <w:p>
      <w:pPr>
        <w:pStyle w:val="Normal"/>
        <w:rPr/>
      </w:pPr>
      <w:r>
        <w:rPr>
          <w:sz w:val="20"/>
          <w:szCs w:val="20"/>
        </w:rPr>
        <w:t xml:space="preserve">8 383 52 52 878 </w:t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4:25:00Z</dcterms:created>
  <dc:creator>t.ochepkova</dc:creator>
  <dc:description/>
  <cp:keywords/>
  <dc:language>en-US</dc:language>
  <cp:lastModifiedBy>Михеева Анна Юрьевна</cp:lastModifiedBy>
  <cp:lastPrinted>2020-11-23T08:30:00Z</cp:lastPrinted>
  <dcterms:modified xsi:type="dcterms:W3CDTF">2020-11-24T08:40:00Z</dcterms:modified>
  <cp:revision>36</cp:revision>
  <dc:subject/>
  <dc:title/>
</cp:coreProperties>
</file>