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666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а</w:t>
      </w:r>
    </w:p>
    <w:p>
      <w:pPr>
        <w:pStyle w:val="ConsPlusNormal"/>
        <w:ind w:left="666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ряжением Правительства</w:t>
      </w:r>
    </w:p>
    <w:p>
      <w:pPr>
        <w:pStyle w:val="ConsPlusNormal"/>
        <w:ind w:left="666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й Федерации</w:t>
      </w:r>
    </w:p>
    <w:p>
      <w:pPr>
        <w:pStyle w:val="ConsPlusNormal"/>
        <w:ind w:left="666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8 декабря 2016 г. N 2867-р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21"/>
      <w:bookmarkEnd w:id="0"/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я сведений об адресах сайтов и (или) страниц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йтов в информационно-телекоммуникационной сети "Интернет"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оторых государственным гражданским служащим или муниципальным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ащим, гражданином Российской Федерации, претендующим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мещение должности государственной гражданской службы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Федерации или муниципальной службы, размещались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доступная информация, а также данные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воляющие его идентифицировать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фамилия, имя, отчество, дата рождения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серия и номер паспорта, дата выдачи и орган, выдавший паспорт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,</w:t>
      </w:r>
    </w:p>
    <w:p>
      <w:pPr>
        <w:pStyle w:val="ConsPlusNonformat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должность, замещаемая государственным гражданским служащим или муниципальным служащим, </w:t>
      </w:r>
    </w:p>
    <w:p>
      <w:pPr>
        <w:pStyle w:val="ConsPlusNonformat"/>
        <w:ind w:left="284" w:hanging="0"/>
        <w:jc w:val="both"/>
        <w:rPr/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или должность, на замещение которой претендует гражданин Российской Федерации)</w:t>
      </w:r>
    </w:p>
    <w:p>
      <w:pPr>
        <w:pStyle w:val="ConsPlusNonformat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общаю о размещении мною за отчетный период с 1 января 20___г. по 31 декабря 20___г. </w:t>
        <w:br/>
        <w:t xml:space="preserve">в информационно-телекоммуникационной сети "Интернет" общедоступной информации, </w:t>
        <w:br/>
        <w:t>а также данных, позволяющих меня идентифицировать: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9696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сайта и (или) страницы сай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информационно-телекоммуникационной сети "Интернет"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настоящих сведений подтверждаю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 20___ г. 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 государственного гражданского служащего или муниципального служащего, гражданина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Российской Федерации, претендующего на замещение должности государственной гражданско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</w:t>
      </w:r>
      <w:r>
        <w:rPr>
          <w:rFonts w:cs="Times New Roman" w:ascii="Times New Roman" w:hAnsi="Times New Roman"/>
          <w:sz w:val="18"/>
          <w:szCs w:val="18"/>
        </w:rPr>
        <w:t>службы Российской Федерации или муниципальной службы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и подпись лица, принявшего сведения)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2:41:00Z</dcterms:created>
  <dc:creator>dggs1</dc:creator>
  <dc:description/>
  <cp:keywords/>
  <dc:language>en-US</dc:language>
  <cp:lastModifiedBy>User</cp:lastModifiedBy>
  <cp:lastPrinted>2017-01-16T14:48:00Z</cp:lastPrinted>
  <dcterms:modified xsi:type="dcterms:W3CDTF">2017-03-09T12:41:00Z</dcterms:modified>
  <cp:revision>2</cp:revision>
  <dc:subject/>
  <dc:title>Распоряжение Правительства РФ от 28.12.2016 N 2867-р&lt;Об утверждении формы представления сведений о адресах сайтов и (или) страниц сайтов в информационно-телекоммуникационной сети "Интернет", на которых государственным гражданским служащим или муниципальны</dc:title>
</cp:coreProperties>
</file>