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уществлении муниципального контроля Администрацией Колыва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-е полугодие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в Колыванском районе Новосибирской области предусмотрены следующие формы осуществления муниципального контро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контроль на территории Колыва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олыванского района Новосибирской области от 01.09.2015 № 559-а «Об утверждении административного регламента по организации и осуществлению муниципального контроля за сохранностью автомобильных дорог местного значения вне границ населенных пунктов в границах Колыванского района Новосибирской области», постановлением Администрации Колыванского района Новосибирской области от 28.06.2017 № 669-а «Об утверждении административного регламента по осуществлению муниципального земельного контроля на территории Колыванского района Новосибирской области», утверждены административные регламенты по организации и осуществлению выше указанных видов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2-м полугодии 2021 года Администрацией Колыванского района Новосибирской области муниципальный контроль не осуществлялся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3:00Z</dcterms:created>
  <dc:creator>Н. Ермакова</dc:creator>
  <dc:description/>
  <cp:keywords/>
  <dc:language>en-US</dc:language>
  <cp:lastModifiedBy>Гончарова Виктория Евгеньевна</cp:lastModifiedBy>
  <dcterms:modified xsi:type="dcterms:W3CDTF">2021-11-15T05:46:00Z</dcterms:modified>
  <cp:revision>15</cp:revision>
  <dc:subject/>
  <dc:title/>
</cp:coreProperties>
</file>