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Оценка эффективности деятельности органов местного самоуправления Колыванского района Новосибирской области за 2020год (текстовая част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>Экономическое развитие</w:t>
      </w:r>
    </w:p>
    <w:p>
      <w:pPr>
        <w:pStyle w:val="Normal"/>
        <w:spacing w:lineRule="auto" w:line="240"/>
        <w:rPr/>
      </w:pPr>
      <w:r>
        <w:rPr>
          <w:rFonts w:cs="Times New Roman CYR" w:ascii="Times New Roman CYR" w:hAnsi="Times New Roman CYR"/>
          <w:szCs w:val="28"/>
        </w:rPr>
        <w:t xml:space="preserve">Развитие малого и среднего предпринимательства в Колыванском районе Новосибирской области является стратегической задачей, решение которой позволит обеспечить устойчивое развитие экономики района, повысить уровень жизни населения. </w:t>
      </w:r>
    </w:p>
    <w:p>
      <w:pPr>
        <w:pStyle w:val="Normal"/>
        <w:spacing w:lineRule="auto" w:line="240"/>
        <w:rPr/>
      </w:pPr>
      <w:r>
        <w:rPr>
          <w:rFonts w:cs="Times New Roman CYR" w:ascii="Times New Roman CYR" w:hAnsi="Times New Roman CYR"/>
          <w:szCs w:val="28"/>
        </w:rPr>
        <w:t xml:space="preserve">По данным реестра малого и среднего предпринимательства Федеральной налоговой службы России на 01.01.2021 года на территории Колыванского района Новосибирской области зарегистрировано 5 средних предприятия, 226 малых и микро предприятий и 466 индивидуальных предпринимателя. </w:t>
      </w:r>
    </w:p>
    <w:p>
      <w:pPr>
        <w:pStyle w:val="Normal"/>
        <w:spacing w:lineRule="auto" w:line="240"/>
        <w:rPr/>
      </w:pPr>
      <w:r>
        <w:rPr/>
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 Колыванского района составила 46,0%.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целях содействия субъектам малого и среднего предпринимательства Колыванского района Новосибирской области в привлечении финансовых ресурсов для осуществления предпринимательской деятельности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проведены конкурсы по отбору субъектов малого и среднего предпринимательства в Колыванском районе Новосибирской области для оказания им финансовой поддержки в рамках реализации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бедителями указанных конкурсов признаны пять субъектов малого и среднего предпринимательства Колыванского района Новосибирской области, общий объем предоставленной финансовой поддержки составил 695,6 тыс. руб.</w:t>
      </w:r>
    </w:p>
    <w:p>
      <w:pPr>
        <w:pStyle w:val="Normal"/>
        <w:spacing w:lineRule="auto" w:line="240"/>
        <w:rPr/>
      </w:pPr>
      <w:r>
        <w:rPr>
          <w:szCs w:val="28"/>
        </w:rPr>
        <w:t>Администрацией Колыванского района Новосибирской области оказываются консультационные услуги, ежегодно проводятся семинары, встречи, круглые столы по вопросам развития и поддержки предпринимательства. В 2020 году консультации получили 56 представителей малого и среднего бизнеса района.</w:t>
      </w:r>
    </w:p>
    <w:p>
      <w:pPr>
        <w:pStyle w:val="Normal"/>
        <w:spacing w:lineRule="auto" w:line="240"/>
        <w:ind w:right="-108" w:firstLine="709"/>
        <w:rPr/>
      </w:pPr>
      <w:r>
        <w:rPr>
          <w:color w:val="000000"/>
          <w:szCs w:val="28"/>
        </w:rPr>
        <w:t>Целью муниципальной поддержки, оказываемой в районе, является   увеличение числа субъектов малого и среднего предпринимательства.</w:t>
      </w:r>
      <w:r>
        <w:rPr/>
        <w:t xml:space="preserve"> </w:t>
      </w:r>
    </w:p>
    <w:p>
      <w:pPr>
        <w:pStyle w:val="Style24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Инвестиционная деятельность является одним из основных факторов, определяющих экономическое и социальное развитие района. Необходимость инвестиций обусловлена рядом причин: </w:t>
      </w:r>
      <w:r>
        <w:rPr>
          <w:rFonts w:eastAsia="MS Mincho;ＭＳ 明朝"/>
          <w:sz w:val="28"/>
          <w:szCs w:val="28"/>
          <w:lang w:val="ru-RU"/>
        </w:rPr>
        <w:t xml:space="preserve">потребность в </w:t>
      </w:r>
      <w:r>
        <w:rPr>
          <w:color w:val="000000"/>
          <w:sz w:val="28"/>
          <w:szCs w:val="28"/>
        </w:rPr>
        <w:t>обновлен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материально-технической базы; наращивание объемов производства; освоение новых видов деятельности.</w:t>
      </w:r>
    </w:p>
    <w:p>
      <w:pPr>
        <w:pStyle w:val="Style2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повышения привлекательности Колыванского района Новосибирской области для инвестирования средств в создание новых объектов экономической деятельности, реализации приоритетных направлений социально-экономического развит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формирован и ежегодно актуализируется </w:t>
      </w:r>
      <w:r>
        <w:rPr>
          <w:sz w:val="28"/>
          <w:szCs w:val="28"/>
        </w:rPr>
        <w:t>Инвестицио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аспорт Колыванского района Новосибирской области</w:t>
      </w:r>
      <w:r>
        <w:rPr>
          <w:sz w:val="28"/>
          <w:szCs w:val="28"/>
          <w:lang w:val="ru-RU"/>
        </w:rPr>
        <w:t xml:space="preserve">. В Инвестиционном паспорте нашли отражение </w:t>
      </w:r>
      <w:r>
        <w:rPr>
          <w:sz w:val="28"/>
          <w:szCs w:val="28"/>
        </w:rPr>
        <w:t>конкурентные преимущества и точки роста Колыванского района Новосибирской области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территории Колыванского района Новосибирской области полностью внедрен муниципальный инвестиционный стандарт Новосибирской области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ажным направлением инвестиционной политики является размещение в специализированном разделе «Инвестиционная политика» на официальном сайте Администрации Колыванского района Новосибирской области в информационно-телекоммуникационной сети «Интернет» информации, касающейся инвестиционной деятельности, </w:t>
      </w:r>
      <w:r>
        <w:rPr>
          <w:sz w:val="28"/>
          <w:szCs w:val="28"/>
          <w:lang w:val="ru-RU"/>
        </w:rPr>
        <w:t>налич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нала прямой связи </w:t>
      </w:r>
      <w:r>
        <w:rPr>
          <w:sz w:val="28"/>
          <w:szCs w:val="28"/>
        </w:rPr>
        <w:t>инвесторов, осуществляющих инвестиционную деятельность на территории Колыванского района Новосибирской области, а также лиц, планирующих осуществлять такую деятельность, с руководством района для оперативного решения возникающих в процессе инвестиционной деятельности проблем и вопросов.</w:t>
      </w:r>
    </w:p>
    <w:p>
      <w:pPr>
        <w:pStyle w:val="Normal"/>
        <w:widowControl w:val="false"/>
        <w:autoSpaceDE w:val="false"/>
        <w:spacing w:lineRule="auto" w:line="240"/>
        <w:ind w:left="57" w:right="57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 2020 году на развитие экономики и социальной сферы района направлено инвестиций в основной капитал 5298,9 млн. руб., что составляет  323,7 % к уровню 2019 года. </w:t>
      </w:r>
      <w:r>
        <w:rPr/>
        <w:t>Объем инвестиций за исключением бюджетных средств в 2020 году составил 4945,4 млн. руб.</w:t>
      </w:r>
    </w:p>
    <w:p>
      <w:pPr>
        <w:pStyle w:val="Normal"/>
        <w:widowControl w:val="false"/>
        <w:autoSpaceDE w:val="false"/>
        <w:spacing w:lineRule="auto" w:line="240"/>
        <w:ind w:left="57" w:right="57" w:firstLine="709"/>
        <w:rPr/>
      </w:pPr>
      <w:r>
        <w:rPr>
          <w:rFonts w:cs="Times New Roman CYR" w:ascii="Times New Roman CYR" w:hAnsi="Times New Roman CYR"/>
          <w:szCs w:val="28"/>
        </w:rPr>
        <w:t>Основные направления инвестиционной деятельности в 2020 году  – строительство жилья, строительство, ремонт и реконструкция объектов производственной и социальной сферы.</w:t>
      </w:r>
    </w:p>
    <w:p>
      <w:pPr>
        <w:pStyle w:val="Normal"/>
        <w:widowControl w:val="false"/>
        <w:autoSpaceDE w:val="false"/>
        <w:spacing w:lineRule="auto" w:line="240"/>
        <w:ind w:left="57" w:right="57" w:firstLine="652"/>
        <w:rPr/>
      </w:pPr>
      <w:r>
        <w:rPr>
          <w:szCs w:val="28"/>
        </w:rPr>
        <w:t>В предшествующий период началось строительство третьей очереди свинокомплекса АО «Кудряшовское», общая стоимость проекта 3,2 млрд.руб., объем вложений в 2020 году 2174,7 млн.руб.</w:t>
      </w:r>
    </w:p>
    <w:p>
      <w:pPr>
        <w:pStyle w:val="Normal"/>
        <w:widowControl w:val="false"/>
        <w:autoSpaceDE w:val="false"/>
        <w:spacing w:lineRule="auto" w:line="240"/>
        <w:ind w:left="57" w:right="57" w:firstLine="652"/>
        <w:rPr>
          <w:szCs w:val="28"/>
        </w:rPr>
      </w:pPr>
      <w:r>
        <w:rPr>
          <w:szCs w:val="28"/>
        </w:rPr>
        <w:t>ООО «Сибирский» в 2020 году завершили реализацию проекта «Строительство селекционно-семеноводческого центра по производству семян». Производственные мощности – 20 тыс. тонн семян в год, стоимость проекта 1182,6 млн. руб., из них 1064,8 млн.руб. освоено в 2020 году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По результатам работы за 2020 год все 12 сельскохозяйственных организаций получили прибыль.</w:t>
      </w:r>
    </w:p>
    <w:p>
      <w:pPr>
        <w:pStyle w:val="Normal"/>
        <w:spacing w:lineRule="auto" w:line="240"/>
        <w:ind w:firstLine="720"/>
        <w:rPr>
          <w:rFonts w:eastAsia="MS Mincho;ＭＳ 明朝"/>
          <w:color w:val="000000"/>
          <w:spacing w:val="-6"/>
          <w:szCs w:val="28"/>
        </w:rPr>
      </w:pPr>
      <w:r>
        <w:rPr>
          <w:color w:val="000000"/>
          <w:szCs w:val="28"/>
        </w:rPr>
        <w:t xml:space="preserve">Протяженность автомобильных дорог общего пользования местного значения составляет 388,51 км. </w:t>
      </w:r>
      <w:r>
        <w:rPr>
          <w:szCs w:val="28"/>
        </w:rPr>
        <w:t>Согласно данным органов местного самоуправления Колыванского района Новосибирской области по результатам комиссионного обследования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составляет 48,60 %. Значительная часть дорог, находящихся в муниципальной собственности, имеет щебеночное покрытие с большим межремонтным сроком. В настоящий момент о</w:t>
      </w:r>
      <w:r>
        <w:rPr>
          <w:rFonts w:eastAsia="MS Mincho;ＭＳ 明朝"/>
          <w:color w:val="000000"/>
          <w:spacing w:val="-6"/>
          <w:szCs w:val="28"/>
        </w:rPr>
        <w:t>бъем денежных средств, выделяемых для проведения работ по содержанию и планово-предупредительному ремонту автомобильных дорог местного значения, недостаточен для приведения всей сети дорог в нормативное состояние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В результате реализации мероприятий </w:t>
      </w:r>
      <w:r>
        <w:rPr>
          <w:color w:val="000000"/>
          <w:szCs w:val="28"/>
        </w:rPr>
        <w:t xml:space="preserve">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</w:t>
      </w:r>
      <w:r>
        <w:rPr>
          <w:szCs w:val="28"/>
        </w:rPr>
        <w:t>планируемом периоде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будет снижатьс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ки пассажиров до областного центра и по внутрирайонной маршрутной сети осуществляются автомобильным транспортом. В 2020 году 27 населенных пунктов из 59 не имели регулярного автобусного сообщения с административным центром района рабочим поселком Колывань. Доля населения, проживающего в данных населенных пунктах в 2020 году, составила 1,92% от численности населения района. После завершения капитального ремонта автомобильной дороги в первом квартале 2020 года открыт новый маршрут регулярных автомобильных перевозок из рабочего поселка Колывань                  до  села Пономаревка. </w:t>
      </w:r>
    </w:p>
    <w:p>
      <w:pPr>
        <w:pStyle w:val="Normal"/>
        <w:spacing w:lineRule="auto" w:line="240"/>
        <w:rPr/>
      </w:pPr>
      <w:r>
        <w:rPr/>
        <w:t>По данным, предоставленным территориальным органом Федеральной службы Государственной статистики по Новосибирской области, среднемесячная номинальная начисленная заработная плата работников средних  предприятий и некоммерческих организаций в 2020 году составила 32084,00 руб. с ростом на 11,9% к уровню прошлого года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  <w:shd w:fill="FFFFFF" w:val="clear"/>
        </w:rPr>
      </w:pPr>
      <w:r>
        <w:rPr/>
        <w:t xml:space="preserve">Повышение заработной платы работников социальной сферы - одна из приоритетных задач государственной политики. </w:t>
      </w:r>
      <w:r>
        <w:rPr>
          <w:rFonts w:cs="Times New Roman CYR" w:ascii="Times New Roman CYR" w:hAnsi="Times New Roman CYR"/>
          <w:szCs w:val="28"/>
        </w:rPr>
        <w:t>З</w:t>
      </w:r>
      <w:r>
        <w:rPr>
          <w:color w:val="000000"/>
          <w:szCs w:val="28"/>
        </w:rPr>
        <w:t>начительный рост заработной платы  работников бюджетной сферы к предшествующему периоду достигнут в результате принятых мер во исполнение требований Указа Президента Российской Федерации от 07.05.2012 № 597 «</w:t>
      </w:r>
      <w:r>
        <w:rPr>
          <w:color w:val="000000"/>
          <w:szCs w:val="28"/>
          <w:shd w:fill="FFFFFF" w:val="clear"/>
        </w:rPr>
        <w:t>О мероприятиях по реализации государственной социальной политики»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Cs w:val="28"/>
        </w:rPr>
      </w:pPr>
      <w:r>
        <w:rPr/>
        <w:t xml:space="preserve"> </w:t>
      </w:r>
      <w:r>
        <w:rPr/>
        <w:t xml:space="preserve">Среднемесячная номинальная начисленная заработная плата работников муниципальных дошкольных образовательных учреждений в 2020 году составила 23426,00 руб. (прирост 6,1 к уровню 2019 года); заработная плата работников общеобразовательных учреждений увеличилась на 12,4% и составила 29136,00 руб.; заработная плата учителей общеобразовательных учреждений в 2020 году составила 29659,87 руб. против 27279,20 руб. в 2019 году. Среднемесячная заработная плата работников учреждений культуры и искусства составила в 2020 году 34272,00 руб. (105,3% к 2019 году). Среднемесячная заработная плата работников муниципальных учреждений физической культуры и спорта в 2020 году составила 26917,00 руб. (137,0 % к 2019 году). 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ошкольное образование</w:t>
      </w:r>
    </w:p>
    <w:p>
      <w:pPr>
        <w:pStyle w:val="Normal"/>
        <w:spacing w:lineRule="auto" w:line="240"/>
        <w:ind w:firstLine="567"/>
        <w:rPr/>
      </w:pPr>
      <w:r>
        <w:rPr>
          <w:szCs w:val="28"/>
        </w:rPr>
        <w:t>Наиболее результативными с точки зрения долгосрочных социальных и образовательных эффектов являются вклады в раннее детское развитие. Именно поэтому особое внимание в Колыванском районе, как и в целом в Новосибирской области, уделяется дошкольному образованию.</w:t>
      </w:r>
    </w:p>
    <w:p>
      <w:pPr>
        <w:pStyle w:val="Normal"/>
        <w:spacing w:lineRule="auto" w:line="240"/>
        <w:rPr/>
      </w:pPr>
      <w:r>
        <w:rPr>
          <w:szCs w:val="28"/>
        </w:rPr>
        <w:t>В Колыванском районе Новосибирской области к</w:t>
      </w:r>
      <w:r>
        <w:rPr>
          <w:szCs w:val="28"/>
          <w:lang w:eastAsia="en-US"/>
        </w:rPr>
        <w:t xml:space="preserve">оличество учреждений, реализующих образовательные программы дошкольного образования,  составляет 11 единиц, в том числе 9 </w:t>
      </w:r>
      <w:r>
        <w:rPr>
          <w:szCs w:val="28"/>
        </w:rPr>
        <w:t>детских садов и 2 общеобразовательные школы.</w:t>
      </w:r>
    </w:p>
    <w:p>
      <w:pPr>
        <w:pStyle w:val="Normal"/>
        <w:spacing w:lineRule="auto" w:line="240"/>
        <w:rPr/>
      </w:pPr>
      <w:r>
        <w:rPr/>
        <w:t>Численность детей, посещающих группы дошкольного образования в муниципальных бюджетных учреждениях в 2020 году составила 950 человек. Из общей численности детей в возрасте от 1 до 6 лет доля детей,  получающих  дошкольную образовательную услугу, в 2020 году составила 58,2%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ила 19,5%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rPr/>
      </w:pPr>
      <w:r>
        <w:rPr>
          <w:color w:val="000000"/>
          <w:szCs w:val="28"/>
        </w:rPr>
        <w:t>Дошкольных образовательных учреждений, здания которых требуют капитального ремонта, в настоящее время нет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Общее и дополнительное образование</w:t>
      </w:r>
    </w:p>
    <w:p>
      <w:pPr>
        <w:pStyle w:val="Normal"/>
        <w:spacing w:lineRule="auto" w:line="240"/>
        <w:rPr/>
      </w:pPr>
      <w:r>
        <w:rPr>
          <w:szCs w:val="28"/>
        </w:rPr>
        <w:t>На территории Колыванского района в 2020 году осуществляли деятельность 14 муниципальных средних общеобразовательных школ, 4 основных школы, вечерняя (сменная) общеобразовательная школа, школа-интернат для детей с ограниченными возможностями здоровья, 2 учреждения дополнительного образования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Численность выпускников муниципальных общеобразовательных учреждений Колыванского района Новосибирской области в 2020 году составила 83 человека. Все выпускники преодолели минимальный порог баллов по ЕГЭ по обязательным предметам и получили аттестат о среднем (полном) образован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rPr/>
      </w:pPr>
      <w:r>
        <w:rPr/>
        <w:t xml:space="preserve">Показатель доли муниципальных общеобразовательных учреждений района, соответствующих современным требованиям обучения, в 2020 году составил 95,0%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rPr>
          <w:rFonts w:ascii="Times New Roman CYR" w:hAnsi="Times New Roman CYR" w:cs="Times New Roman CYR"/>
          <w:szCs w:val="28"/>
        </w:rPr>
      </w:pPr>
      <w:r>
        <w:rPr/>
        <w:t xml:space="preserve">Муниципальное бюджетное общеобразовательное учреждение «Новотырышкинская средняя общеобразовательная школа» требует проведения капитального ремонта. </w:t>
      </w:r>
      <w:r>
        <w:rPr>
          <w:szCs w:val="28"/>
        </w:rPr>
        <w:t>Ремонтные работы здания муниципального бюджетного общеобразовательного учреждения «Новотырышкинская средняя общеобразовательная школа» начаты в 2018 году, проводились в 2019 и 2020 годах, будут продолжены и планируются к завершению в 2021 году.</w:t>
      </w:r>
    </w:p>
    <w:p>
      <w:pPr>
        <w:pStyle w:val="Normal"/>
        <w:spacing w:lineRule="auto" w:line="240"/>
        <w:rPr/>
      </w:pPr>
      <w:r>
        <w:rPr/>
        <w:t>Всего в 2020 году в муниципальных общеобразовательных учреждениях района обучались 2971 ребенок, из них 79,17% - дети первой и второй групп здоровья. В целях создания условий для укрепления здоровья детей и подростков ежегодно проводятся мероприятия по организации оздоровления и отдыха детей в каникулярное время. В образовательных учреждениях района созданы условия для организации качественного горячего питания детей и подростков. Школьные пищеблоки обеспечены современным технологическим и холодильным оборудование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составила 24,9%. Наличие этого показателя обусловлено тем, что фактическая наполняемость</w:t>
      </w:r>
      <w:r>
        <w:rPr/>
        <w:t xml:space="preserve"> </w:t>
      </w:r>
      <w:r>
        <w:rPr>
          <w:szCs w:val="28"/>
        </w:rPr>
        <w:t>общеобразовательных учреждений в рабочем поселке Колывань  превосходит совокупную проектную мощность этих учреждени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бъем расходов консолидированного бюджета Колыванского района на общее образование за 2020 год составил 394385,6 тыс. руб. (на одного обучающегося 132,75 тыс. руб.) с приростом к уровню 2019 года на 12,2 %.</w:t>
      </w:r>
    </w:p>
    <w:p>
      <w:pPr>
        <w:pStyle w:val="Normal"/>
        <w:spacing w:lineRule="auto" w:line="240"/>
        <w:rPr/>
      </w:pPr>
      <w:r>
        <w:rPr/>
        <w:t>Дополнительное образование в 2020 году получали 2700 детей, что составляет 65,36% от общей численности детей в возрасте 5-18 лет.</w:t>
      </w:r>
    </w:p>
    <w:p>
      <w:pPr>
        <w:pStyle w:val="Normal"/>
        <w:spacing w:lineRule="auto" w:line="240"/>
        <w:rPr/>
      </w:pPr>
      <w:r>
        <w:rPr>
          <w:szCs w:val="28"/>
        </w:rPr>
        <w:t>Дополнительное образование детей реализуется по следующим направлениям: физкультурно-спортивное; военно-патриотическое; экологическое; социально-педагогическое; спортивно-техническое; начальное техническое моделирование; эколого-биологическое.</w:t>
      </w:r>
    </w:p>
    <w:p>
      <w:pPr>
        <w:pStyle w:val="Normal"/>
        <w:spacing w:lineRule="auto" w:line="240"/>
        <w:rPr/>
      </w:pPr>
      <w:r>
        <w:rPr>
          <w:szCs w:val="28"/>
        </w:rPr>
        <w:t>В поселениях, где отсутствуют учреждения дополнительного образования детей, на базе школ работают детские клубы, секции, объединения, кружки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настоящее время в Колыванском районе Новосибирской области функционирует 26 единиц учреждений клубного типа, что соответствует нормативной потребности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  <w:shd w:fill="FFFFFF" w:val="clear"/>
        </w:rPr>
        <w:t xml:space="preserve">В Колыванском районе Новосибирской области в соответствии с нормативной потребностью должно функционировать 25 единиц библиотек, в </w:t>
      </w:r>
      <w:r>
        <w:rPr>
          <w:szCs w:val="28"/>
        </w:rPr>
        <w:t>настоящее время функционирует 21 библиотек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 составляет 19,6 %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Данные по общему количеству объектов культурного наследия, находящихся в муниципальной собственности, количеству объектов культурного наследия, находящихся в муниципальной собственности и требующих консервации или реставрации представлены органами местного самоуправления Колыванского района Новосибирской области, согласно реестрам муниципального имущества.</w:t>
      </w:r>
    </w:p>
    <w:p>
      <w:pPr>
        <w:pStyle w:val="Normal"/>
        <w:spacing w:lineRule="auto" w:line="240"/>
        <w:rPr/>
      </w:pPr>
      <w:r>
        <w:rPr/>
        <w:t xml:space="preserve">Общее количество объектов культурного наследия, находящихся в муниципальной собственности – 15 единиц, в том числе требующих консервации и реставрации – 12 единиц.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изическая культура и спорт</w:t>
      </w:r>
    </w:p>
    <w:p>
      <w:pPr>
        <w:pStyle w:val="Normal"/>
        <w:spacing w:lineRule="auto" w:line="240"/>
        <w:rPr/>
      </w:pPr>
      <w:r>
        <w:rPr>
          <w:szCs w:val="28"/>
        </w:rPr>
        <w:t>В Колыванском районе физкультурно-спортивная работа ведется с различными группами населения. В районе развиты следующие виды спорта: футбол, хоккей с шайбой, легкая атлетика, лыжные гонки, настольный теннис, волейбол, гиревой спорт, армспорт, бокс, баскетбол, дзюдо, самбо и пауэрлифтин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 отчетный 2020 год в Колыванском районе доля населения систематически занимающихся физической культурой и спортом 40,8 % от общей численности населения.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 xml:space="preserve">Введение в эксплуатацию </w:t>
      </w:r>
      <w:r>
        <w:rPr>
          <w:szCs w:val="28"/>
        </w:rPr>
        <w:t xml:space="preserve">круглогодичного универсального спортивного комплекса </w:t>
      </w:r>
      <w:r>
        <w:rPr/>
        <w:t>в рабочем поселке Колывань позволяет значительно улучшить качество тренировочного процесса, как у детской хоккейной команды, так и у взрослой команды. Появилась потенциальная возможность для развития новых в Колыванском районе спортивных направлений, значимых на областном уровне: шорт-трек, фигурное катание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Жилищное строительство и обеспечение жильем граждан</w:t>
      </w:r>
    </w:p>
    <w:p>
      <w:pPr>
        <w:pStyle w:val="Normal"/>
        <w:spacing w:lineRule="auto" w:line="240"/>
        <w:rPr/>
      </w:pPr>
      <w:r>
        <w:rPr>
          <w:szCs w:val="28"/>
        </w:rPr>
        <w:t>В отчетном 2019 году в Колыванском районе осуществлялось преимущественно индивидуальными застройщиками. Общая площадь жилых помещений, приходящаяся в среднем на одного жителя, составила 25,0 кв.м. С учетом роста численности населения района обеспеченность жильем будет составлять 26,0 кв. м общей площади на 1 человека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Площадь земельных участков, предоставленных для строительства в 2020 году 13,86 га (в 2019 году- 60,3 га). Для жилищного строительства предоставлено в 2020 году 6,62 га (в 2019 году 7,29 га)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Для улучшения показателя предоставления земельных участков для строительства в расчете на 10 тыс. человек населения в планируемом периоде необходимы значительные финансовые вложения на формирование земельных участков.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Доля многоквартирных домов, в которых собственники выбрали и реализуют один из способов управления многоквартирными домами, составила  82,1% от общего числа многоквартирных домой, в которых собственники помещений должны выбрать способ управления данными домами. До конца планового периода этот показатель достигнет значения 84,1%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2020 году 4 организации коммунального комплекса осуществляли свою деятельность на территории района, из них 1 организация (25% от общего количества) осуществляет оказание коммунальных услуг и использует объекты коммунальной инфраструктуры на праве частной собственности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Доля населения, получившего жилые помещения и улучшившего жилищные условия, в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у составила </w:t>
      </w:r>
      <w:r>
        <w:rPr>
          <w:szCs w:val="28"/>
          <w:lang w:val="ru-RU"/>
        </w:rPr>
        <w:t>2,54%</w:t>
      </w:r>
      <w:r>
        <w:rPr>
          <w:szCs w:val="28"/>
        </w:rPr>
        <w:t xml:space="preserve"> от общего количества граждан, стоящих в очереди</w:t>
      </w:r>
      <w:r>
        <w:rPr>
          <w:szCs w:val="28"/>
          <w:lang w:val="ru-RU"/>
        </w:rPr>
        <w:t xml:space="preserve"> в качестве нуждающихся в жилых помещениях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рганизация муниципального управлени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бщий объем собственных доходов бюджета Колыванского района Новосибирской области (без учета субвенций) в 2020 году составил 678052,4 тыс. руб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составила 14,72%.</w:t>
      </w:r>
    </w:p>
    <w:p>
      <w:pPr>
        <w:pStyle w:val="Normal"/>
        <w:spacing w:lineRule="auto" w:line="240"/>
        <w:rPr/>
      </w:pPr>
      <w:r>
        <w:rPr/>
        <w:t>Расходы бюджета Колыванского района на содержание работников органов местного самоуправления в расчете на одного жителя муниципального образования в 2020 году составили 1923,31 руб.</w:t>
      </w:r>
    </w:p>
    <w:p>
      <w:pPr>
        <w:pStyle w:val="Normal"/>
        <w:spacing w:lineRule="auto" w:line="240"/>
        <w:rPr/>
      </w:pPr>
      <w:r>
        <w:rPr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 составляет 0 %. До конца планового периода показатель останется без изменений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бъемов не завершенного в установленные сроки строительства, осуществляемого за счет средств бюджета Колыванского района, нет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осроченная кредиторская задолженность по оплате труда муниципальных бюджетных учреждений отсутствует.</w:t>
      </w:r>
      <w:r>
        <w:rPr/>
        <w:t xml:space="preserve"> </w:t>
      </w:r>
      <w:r>
        <w:rPr>
          <w:szCs w:val="28"/>
        </w:rPr>
        <w:t xml:space="preserve">В планируемом периоде будут предприниматься необходимые меры по предотвращению образования просроченной кредиторской задолженности по оплате труда в муниципальных учреждениях Колыванского района. </w:t>
      </w:r>
    </w:p>
    <w:p>
      <w:pPr>
        <w:pStyle w:val="Normal"/>
        <w:spacing w:lineRule="auto" w:line="240"/>
        <w:rPr/>
      </w:pPr>
      <w:r>
        <w:rPr/>
        <w:t>Схема территориального планирования Колыванского района утверждена Решением внеочередной 14 сессии Совета депутатов Колыванского района Новосибирской области от 23.03.2012 № 154.</w:t>
      </w:r>
    </w:p>
    <w:p>
      <w:pPr>
        <w:pStyle w:val="Normal"/>
        <w:spacing w:lineRule="auto" w:line="240"/>
        <w:rPr/>
      </w:pPr>
      <w:r>
        <w:rPr/>
        <w:t>Удовлетворенность населения деятельностью органов местного самоуправления в 2020 году составила 65,99%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бъем потребления электрической энергии в многоквартирных домах на одного проживающего в 2020 году составил 1142,0 кВт.ч., что ниже показателя в среднем по Новосибирской области за 2019 год (902,5 кВт.ч.)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казатель удельной величины потребления тепловой энергии в многоквартирных домах в 2020 году составил 0,22 Гкал на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(в 2019 г. -0,21 Гкал на 1 м</w:t>
      </w:r>
      <w:r>
        <w:rPr>
          <w:szCs w:val="28"/>
          <w:vertAlign w:val="superscript"/>
        </w:rPr>
        <w:t>2)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бъем потребления холодной воды составил 43,2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 одного проживающего. Данный показатель выше значения за 2019 года на 0,1%. </w:t>
      </w:r>
    </w:p>
    <w:p>
      <w:pPr>
        <w:pStyle w:val="Normal"/>
        <w:spacing w:lineRule="auto" w:line="240"/>
        <w:rPr>
          <w:szCs w:val="28"/>
          <w:vertAlign w:val="superscript"/>
        </w:rPr>
      </w:pPr>
      <w:r>
        <w:rPr>
          <w:szCs w:val="28"/>
        </w:rPr>
        <w:t>Горячее водоснабжение в районе отсутствует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бъем потребления природного газа на одного проживающего в многоквартирных домах в 2020 году составил 484,0 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(в 2019 году- 547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Ежегодно в многоквартирных домах все больше устанавливается индивидуальных и коллективных приборов учета, за счет чего в планируемый период будет достигнуто снижение удельных величин потребления энергетических ресурсов в расчете на одного проживающего.</w:t>
      </w:r>
    </w:p>
    <w:p>
      <w:pPr>
        <w:pStyle w:val="Normal"/>
        <w:spacing w:lineRule="auto" w:line="240"/>
        <w:rPr/>
      </w:pPr>
      <w:r>
        <w:rPr/>
        <w:t>Удельная величина потребления электрической энергии муниципальными бюджетными учреждениями Колыванского района Новосибирской области на одного проживающего в районе составила 95,8 кВт.ч., природного газа – 7,16 м</w:t>
      </w:r>
      <w:r>
        <w:rPr>
          <w:vertAlign w:val="superscript"/>
        </w:rPr>
        <w:t>3</w:t>
      </w:r>
      <w:r>
        <w:rPr/>
        <w:t>, холодной воды – 0,41м</w:t>
      </w:r>
      <w:r>
        <w:rPr>
          <w:vertAlign w:val="superscript"/>
        </w:rPr>
        <w:t>3</w:t>
      </w:r>
      <w:r>
        <w:rPr/>
        <w:t>. Удельная величина потребления тепловой энергии муниципальными бюджетными учреждениями района - 0,16 Гкал на 1м</w:t>
      </w:r>
      <w:r>
        <w:rPr>
          <w:vertAlign w:val="superscript"/>
        </w:rPr>
        <w:t>2</w:t>
      </w:r>
      <w:r>
        <w:rPr/>
        <w:t xml:space="preserve"> общей площади.</w:t>
      </w:r>
    </w:p>
    <w:p>
      <w:pPr>
        <w:pStyle w:val="Normal"/>
        <w:spacing w:lineRule="auto" w:line="240"/>
        <w:rPr/>
      </w:pPr>
      <w:r>
        <w:rPr/>
        <w:t xml:space="preserve">В планируемом периоде снижение показателей потребления энергетических ресурсов муниципальными учреждениями будет осуществляться за счет реализации мероприятий по энергосбережению: установка приборов учета, контроля и регулирования энергетических ресурсов, замена оконных блоков и дверей, ремонт кровли, замена ламп накаливания на энергосберегающие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cs="Arial"/>
      <w:b/>
      <w:caps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Arial" w:hAnsi="Arial" w:cs="Arial"/>
      <w:b/>
      <w:caps/>
      <w:sz w:val="4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9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55:00Z</dcterms:created>
  <dc:creator>e.poleshuk</dc:creator>
  <dc:description/>
  <cp:keywords/>
  <dc:language>en-US</dc:language>
  <cp:lastModifiedBy>Холкова Светлана Юрьевна</cp:lastModifiedBy>
  <cp:lastPrinted>2021-04-26T10:55:00Z</cp:lastPrinted>
  <dcterms:modified xsi:type="dcterms:W3CDTF">2021-04-26T04:01:00Z</dcterms:modified>
  <cp:revision>100</cp:revision>
  <dc:subject/>
  <dc:title/>
</cp:coreProperties>
</file>